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PARROQUIAS ITALIANAS</w:t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8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pac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entro di Primo Ascolto e Coinvolgimento - Ciserano - BG - C.P.A.C. - Sito del CPAC della Parrocchia dei Ss. Marco Ev. e Martino Vescovo di Ciserano (BG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difatima-p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della Madonna di Fatima - Palermo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xoomer.virgilio.it/advleg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Parrocchiale di Santa Maria Nova a Toffia - R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gabriele.blog.exci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S. Gabriele - Belvedere di Riano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pudenzian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Santa Pudenziana - Narni (TR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esisabini.altervista.org/montorio_in_vall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I luoghi di culto di Montorio in Valle (Riet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gor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L'Agorà - Unità Pastorale di Carate Brianza - Carate Brianza - MI - Progetto Educativo, Calendario, Oratorio 2003- 2004, Catechesi, Momenti di formazione, NEWS, Sport in Oratorio, Album, GMG, Cinema, Teatro, Contatti &amp; Link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pieve-fissiraga.lo.it/Parrocchia.s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Assunzione della Beata Vergine Maria - Pieve Fissiraga - L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acciamopie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. V. M. Addolorata - Lamezia Terme - CZ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errent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.V. Immacolata - Serrenti - 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mvimmacolatadilourdes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 xml:space="preserve">Parrocchia Beata Maria Vergine Immacolata di Lourdes - Napoli - NA - La parrocchia, </w:t>
            </w:r>
            <w:r>
              <w:rPr>
                <w:sz w:val="20"/>
                <w:lang w:val="fr-FR"/>
              </w:rPr>
              <w:t>Attività, Notizie, Eventi, Sinod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cristoforozza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 Santi Cristoforo e Carlo - Ozzano Emilia - 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ort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canato - Cortina d'Ampezzo - B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assunzione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’Assunzione di Maria SS.ma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nunciazione.tdd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'Annunciazione - Campolongo di Conegliano - T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nsc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Conscio - Conscio - T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padremisericordio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o Padre Misericordioso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sudivinolavoratore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Gesù Divino Lavoratore-San Matteo Apostolo - Verona - V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mariaassunta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ria Assunta Isola di Capo Rizzuto - Kr -Arcidiocesi di Crotone S.Severi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xoomer.virgilio.it/parrocchiaimmacolatact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ria SS. Immacolata - Tremestieri Etneo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chiesadiguard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ria Ss.ma Immacolata - Guardia Acireale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ostrasignoradilourde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Nostra Signora di Lourdes - Trapani - T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ievedicusign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Pieve di Cusignano - Fidenza - P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mese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Presentazione del Signore - Meser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esene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gata - Besenello - T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atairp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gata - Sant'Agata Irpina - A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cariatusurbis.org/SantaAgneseInAg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gnese in Agone - Giovani di S. Agnese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mbef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Benedetto Abate - Ferrara - FE - Comunità Salesiana San Carl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castrese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Castrese - Quarto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mo/ceci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Cecilia - Camnago Volta - CO - La Parrocchia, Appuntamenti, Notiziario, Storia, Chiesa S. Francesco A., Volta, Links, Generalità, Topografia, Chiesa, Oratorio, Auditorium, Case Religiose, Circoscrizione, Centro Sociale, Coro Voltia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r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Eusebio - Prata Camportaccio - S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abriele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abriele dell'Addolorata - Messina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campodolc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Campodolcino - S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vannipucc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a Pucciano - Nocera Superiore –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onbosco-b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osco - Bologna - 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opera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seppe Operaio - Piacenza - P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regoriovi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regorio VII Papa al Gelsomino - Roma - Frati Minori Francescani della Provincia Roma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elana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ssunta - Celana - B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ep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ssunta - Cepina - S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vereinsieme.inf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ssunta - Vivere Insieme - Guanzate - 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mmicarmine.org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 Carmine - Sammichele - B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stor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la Visitazione - Castorano - 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cattolica.it/cci_new/PagineDiocesi/index.jsp?idPagina=6230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i Pieve di Rosa - Camino al Tagliamento – U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rebb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- Rebbio - 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trad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- Vado - A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misamma.pretionl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d'Albaro - Gruppo Ministranti - Genova – G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michelearc.altervis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ichele Arcangelo - Magnag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xoomer.virgilio.it/cailinacity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ichele Arcangelo - Villa Carcina - Cailina - B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medes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antaleone - Medesano - P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olofond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aolo Apostolo - Fondi - L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rgiulia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r Giuliano Eymard - Mila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rap.it/sanpietromarti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- Ascoli Piceno - 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salguid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- Casalguidi - P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sezz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- Sezze - L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montemarc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Apostolo - Montemarciano - A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pietroorse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Orseolo - Mestre - V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uppodelvenerd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o X - Gruppo del Venerdì - Udine - U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odeci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o X alla Balduina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anrocc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S. Rocco - Ravenna - R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parrocchiasambuceto.it/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Rocco - San Giovanni Teatino - Sambuceto - CH – Diocesi di CHIETI-VAS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sof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Sofia - Sortino - S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bazz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Stefano - Bazzano - 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rusugl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 xml:space="preserve">Parrocchia S. Vincenzo D. e M. - Brusuglio di Cormano - MI – </w:t>
            </w:r>
            <w:r>
              <w:rPr>
                <w:sz w:val="20"/>
                <w:lang w:val="fr-FR"/>
              </w:rPr>
              <w:t>Presentazione, Comunità, Informatore, Attività, Documenti, Link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vo.tb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Vittore Olona, Oratorio - San Vittore Olona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tortore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cro Cuore - Tortoreto Lido - T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lisso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cro Cuore di Gesù - Lissone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digesu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cro Cuore di Gesù - Randazzo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praric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Nicola - Caprarica - L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olokr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Paolo Crotone, Arcidiocesi di Crotone e Santa Severina - La Parola del giorno @ Notizie @ La nostra Storia @ Orari @ Staff @ Giornalino @ Calendario 20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causanostraelaetitia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Causa Nostrae Laetitiae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lpresepe.20m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del Presepe - Nocera Inferiore -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ilar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'Eulalia - Sant'Ilario d'Enza - R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destinoco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uario Mater Domini, Mesagne (BR) Arcidiodesi Brindisi-Ortun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s_antonioev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Antonio e Vito - Linguaglossa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bernardobrigid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Bernardo e Brigida - Torino - 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ongu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Biagio e Sebastiano - Monguzzo - 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sannicolapregi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Nicola di Bari e Giuseppe - Cava de' Tirreni -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fr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Nicola di Mira e Giovanni Battista - Rofrano -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eini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Pietro e Paolo Apostoli - Leinì - 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epa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Pietro e Paolo Apostoli - Quarto Flegreo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issimosalvator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Salvatore - Termini Imerese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lanciano/sstrin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ma Trinità, Villa Andreoli - Lanciano - 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bp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-Oratorio di San Benedetto Po - M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iuncugnano-parrocchi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Unità Pastorale Giungugnano/Magliano/Ponteccio - Alta Garfagnana - LU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lca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Santa Maria di Gesù - Alcamo - T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anspx.altervis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OANSPX Comunità Animatori della parrocchia di San Pio X di Mantov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ontedelle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FONTE DELLE ORE - Parrocchia Santa Caterina da Siena Donnalucata (RG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uppofrassati.altervis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Gruppo Giovanile 'Pier Giorgio Frassati' - Parrocchia S. Francesco di Paola - Barcellona Pozzo di Gotto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vocedilove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La Voce di Lovere - Comunità Parrocchiale di Lovere - Lovere - B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esisabini.altervista.org/le_chies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Le chiese e i luoghi di culto di Scandriglia (R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vmv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Annunciazione Beata Vergine Maria - Vittuone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eatavergine-caravaggi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eata Vergine di Caravaggio - Cremona - C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chiesasalionzeolios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alionze e Oliosi VR - Salionze e Oliosi - V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vgrazi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e Santuario Beata Vergine delle Grazie - Udine - U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roups.msn.com/mariassdilourde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ria SS.ma di Lourdes - Palermo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ginapaci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Regina Pacis - Prato Santa Lucia - P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inverig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mbrogio - Inverigo 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redappio.risorse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tonio da Padova - Predappio - FC - sito non ufficial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rometta.tb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tonio di Padova e S. Maria Assunta - Rometta Marea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antegid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Egidio - Cesena - F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aet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aetano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rgiovescovodonori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rgio Vescovo - Donori - 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xoomer.virgilio.it/s.giovannibattista.mi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Mirto-Crosia - C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olmene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Olmeneta - C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rova.li/vescova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Vescovana - P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diocesi.torino.it/parr438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S. Giovanni Battista - Villastellone - 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parrocchie.it/roma/santagiulia/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lia Billiart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liocass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lio - Cassano Magnago - V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spo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seppe - Bologna - 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.sangrego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regorio Magno - San Gregorio da Sassol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regoriosetti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regorio VII - Battipaglia -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_sanl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Lino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xoomer.virgilio.it/parrocchiaminerbe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rocchia S. Lorenzo Martire - Minerbe - V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parrocchiagallodoro.com/</w:t>
              </w:r>
            </w:hyperlink>
            <w:r>
              <w:rPr>
                <w:rFonts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ssunta - Gallodoro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art.supereva.it/vsart/MatriceVe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ssunta o Matrice Vecchia - Castelbuono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neticoinchies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 Carmelo - Venetico Marina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ilano/santamariadellegraziealnavigl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le Grazie al Naviglio - Mila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xoomer.virgilio.it/rnsluce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in Portico - Napoli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vergia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- Vergiate - V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zoppola.it/parrocchia/s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Vescovo - Zoppola e Ovoledo - P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pa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aolo - Cuneo - C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ufopost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Apostolo - Belvedere Ostrense - AN - Parrocchia di Belveder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pietr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Apostolo - Scafati -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afamigliamon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cra Famiglia - Monza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croc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Croce - Bisignano - C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crocepesa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Croce - Pesaro - PU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luciaext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Lucia Extra - Verona - V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disanvi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 Vito e Modesto - Bellosguardo - Firenze -ç F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annunziat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Annunziata - Paola - C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fere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Bassiano e Fereolo - Lodi - L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ontevecchi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Carlo e Luigi, Pontevecchio - Magenta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filighera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Giuseppe ed Ambrogio - Filighera - P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drininet.it/olo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Salvatore - Santuario Madonna del Lavoro - Nuova Olonio - S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issimosalvat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SS. Salvatore - Scicli - R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silvestromartino.com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r>
              <w:rPr>
                <w:sz w:val="20"/>
                <w:lang w:val="en-US"/>
              </w:rPr>
              <w:t xml:space="preserve">Parrocchia Ss. </w:t>
            </w:r>
            <w:r>
              <w:rPr>
                <w:sz w:val="20"/>
              </w:rPr>
              <w:t>Silvestro e Martino - Mila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doglia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e Ss. Quirico e Paolo e San Lorenzo - Dogliani - C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rimaunitapastora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rima Unita' Pastorale- " Gaeta - S.S. Cosma e Damiano - Castelforte - Suio " - Gaeta - L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uariodeltres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Santuario del Tresto - Ospedaletto Euganeo - P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cariatosch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Vicariato di Schio - Schio - V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entroantho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XVII Decanato - Centro Pastorale Anthos - Napoli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orsinia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Basilica Orsiniana di Santa Caterina d'Alessandria - Galatina (LE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llasani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Basilica Santa Maria della Sanità - Napoli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loret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Oratorio S. Filippo Neri - Bergamo - Parrocchia della B.V. Maria di Loreto - B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antostef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Oratorio Santo Stefano - Parabiag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ustinenteonline.it/sacchetta/parrannunc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'Annunciazione della Beata Vergine Maria - Sacchetta di Sustinente - M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ilano/santel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. Elena - Mila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domenic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an Domenico - Lamezia Terme - CZ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uomocasalmaggi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anto Stefano - Duomo di Casalmaggiore - C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antandre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uomo Sant'Andrea Apostolo - Portogruaro - V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illasangiovanni/parrocchia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ria SS. Immacolata - Villa San Giovanni - R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nventinonl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tonio da Padova - Catanzaro - CZ - conventinonline.i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domenic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Domenico - Molfetta - B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fdp.altervis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Francesco di Paola - Barcellona Pozzo di Gotto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giuseppe1945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Ignazio allo Statuario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torrebelvicino.mediavip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Lorenzo - Torrebelvicino - V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lorenz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Lorenzo Martire - Mazara del Vallo - T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_riv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Lorenzo Martire in Rivignano - U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traspont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 Carmelo in Traspontina - Roma - RM - Padri Carmelitan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inveru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- Inveru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berta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tino di Bertalia - Bologna - 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iev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ichele Arcangelo - Pieve Modolena - Reggio Emilia - R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iox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o X - Fano - PU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at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Martino Vescovo - Batignano - G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ustinenteonline.it/parrocchiasustinente/sanmichel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Michele Arcangelo - Sustinente - M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ioiosamarina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Nicola di Bari - Marina di Gioiosa Jonica - R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uarioconsolazione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uario Madonna della Consolazione - Termini Imerese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ipietroebenedet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Pietro Ap. e Benedetto - Polla - S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centrokolbe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Vergine Immacolata e Sant'Antonio - Mila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oretom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hia S. Maria di Loreto - Mola di Bari - B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ellacate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Santuario Maria SS. della Catena - Acicatena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sloretogenova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Santuario Nostra Signora di Loreto - Genova - G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iovaninsed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Giovaninsede.it Parrocchia S. Elena - Quartu S. Elena - 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paolo.splinder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Conversione di S. Paolo - Massa Lombarda - R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resentazione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Presentazione del Signore - Lauropoli - C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biagio-capr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Biagio - Caprino Bergamasco - B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roups.yahoo.com/group/parrocchiamorbeg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S. Giovanni Battista - Morbegno - S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santamariadelsoccorso.org/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 xml:space="preserve">Parrocchia Santa Maria del Perpetuo Soccorso - Augusta - SR – </w:t>
            </w:r>
            <w:r>
              <w:rPr>
                <w:sz w:val="20"/>
                <w:lang w:val="fr-FR"/>
              </w:rPr>
              <w:t>Frati Minori Cappuccin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antantonioaba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Arcipretura Parrocchiale "Sant'Antonio Abate" Aci Sant' Antonio (CT) - Diocesi Acireal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santacrist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Basilica Santa Cristina - Bolsena (VT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ilano/oratoriodicasoret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prepositurale S. Maria Bianca della Misericordia – Milan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piox2000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. Pio X - Marghera - VE -  Opera Don Orion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mb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anti Martino e Stefano - San Miniato Basso - P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esulavorat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Gesù Lavoratore - Giarre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atimaar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donna di Fatima - Ariano Irpino - A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nicolam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trice S. Nicola - Mola - B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lbertomag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lberto Magno - San Cataldo - C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mericiss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gela Merici - Milano - MI - Padri Sacramentin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parrocch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tonio di Padova - Santa Maria Nuova - A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stanghel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Caterina - Stanghella - P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cs-ele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Elena - Messina - ME - I ragazzi di Sant'Ele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vannibattistajesi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Jesi - A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nl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Rh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ponag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liana - Caponag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iusepperipos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seppe - Riposto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cafasso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useppe Cafasso - Palermo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comunitaponsa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ssunta - Ponso - P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crocuoregalat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cro Cuore di Gesù - Galatone - L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famiglia.info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Famiglia - Fano - PU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irafiorisud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  <w:lang w:val="fr-FR"/>
              </w:rPr>
              <w:t xml:space="preserve">Parrocchie S. Luca, Ss. </w:t>
            </w:r>
            <w:r>
              <w:rPr>
                <w:sz w:val="20"/>
              </w:rPr>
              <w:t xml:space="preserve">Apostoli, Beati Albert e Marchisio, S. Barnaba e S. Remigio - Mirafiori Sud - Torino Mirafiori - TP – </w:t>
            </w:r>
            <w:r>
              <w:rPr>
                <w:sz w:val="20"/>
                <w:lang w:val="fr-FR"/>
              </w:rPr>
              <w:t>Giornale delle parrocchi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uariotrecastag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Santuario dei Santi Martiti Alfio, Filadelfo, Cirino - Trecastagni – Catani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ntidisera.htmx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Unità Pastorale Monti di Sera DIOCESI DI MILANO - ZONA PASTORALE III - DECANATO DI ASSO - 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scoltiamoc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Ascoltiamoci.it - Parrocchia S. Croce - VA - Gazzada -V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santamariadipiaz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a Santa Maria di Piazza - Torino - 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chiesemo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hiese e i luoghi di culto di Poggio Moiano (Riet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gevano.net/com-sa-ma-p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Comunità di Santa Maria del Popolo - Vigevano - P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cclesia.bg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Ecclesia.bg - Vicariato n. 25 di Solto-Sovere - B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uppofanciulli.da.r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Gruppo Fanciulli - Parrocchia Immacolata - Napoli Vomero –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nes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l complesso monumentale di S. Agnese fuori le mura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0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spazioinwind.libero.it/oratoriochiesanuova/index.html</w:t>
              </w:r>
            </w:hyperlink>
            <w:r>
              <w:rPr>
                <w:rFonts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Oratorio di Chiesanuova - Parrocchia Santa Maria dell'Umiltà – Prato - P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enag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Oratorio di Senag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2.cnet.ro/romcaste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gina Comunitatii Romane din Citta di Castello - ITALI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halomjunior.it/santa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occhia S. Lucia - Savignano sul Rubicone - F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biagioraven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Arcipretale San Biagio - Ravenna - R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llabioweb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eata Vergine Assunta - Ballabio - L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vl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eata Vergine di Lourdes - Gonnosfanadiga - 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feli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Cristo Buon Pastore, San Felice - Pistoia - P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arenz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i santi Nazario e Celso - Arenzano - G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sarioavell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 Rosario, Frati Domenicani - Avellino - A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macchio/santo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 Santo Rosario - Comacchio - F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osepolc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A BASILICA DEL SANTO SEPOLCRO DI BARLETT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ortalecattolico.it/parrocchiapertic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a Perticata - Perticata di Carrara - M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freepass.it/mandriolo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a Santissima Annunziata - Correggio Mandriolo – R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ntetabor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a Trasfigurazione di N.S.G.C. - Monte Tabor –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rocchet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'Assunzione della Beata Vergine Maria – Rocchetta Sant'Antonio - F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ellospiritosan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ello Spirito Santo - Poggibonsi - Sie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rosacruzamorc.ezdir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Cilavegna - P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marc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. Marco - Udine - U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inpiaz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Santa Maria in Piazza - Fondi - L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-scaur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Francescana Maria Santissima Immacolata - Scauri – L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tint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Immacolata Concezione - Stintino - S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lasalette.it/ministran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Nostra Signora de La Salette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rzana/carm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Nostra Signora del Carmine - Sarzana - S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ancol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Nostra Signora della Speranza - Francolano di Casarza Ligure - G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agosti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gostino - Castelfidardo - A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dreola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drea Apostolo - Santa Maria Capua Vetere – C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valler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drea Apostolo - Vallerano - V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ditaver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Barbara e S. Maria Maggiore - Taverna - CZ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valdeng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Biagio - Valdengo - B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francescodipa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Francesco di Paola - Cefalà Diana - P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acomo-cica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acomo Maggiore Apostolo - Cicala - CZ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angiaco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acomo Maggiore e S. Cristoforo - Carrara – M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inrete.it/sgiovannibauducch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- Frazione Bauducchi Moncalieri (T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eross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iovanni Battista De Rossi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ino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Lino Papa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lessona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Lorenzo - Lessona - B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ort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la Neve - Portone di Senigallia - A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sanomurge/smaria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le Grazie - Cassano delle Murge - B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tamariadellegrazi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le Grazie al Trionfale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maddalen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Maddalena - Il Vento - La Maddalena - S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oratorio.mirandola@tin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Maggiore - Centro Giovanile Parrocchiale - Mirandola - M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assan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ichele Arcangelo - Bassano Bresciano - B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michelearcangelovallecorsafr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ichele Arcangelo - Vallecorsa - F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ipermat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rocchia S. Michele sette pozzi - Progetto Avventura - CR – Malagni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digilander.libero.it/parrocchiasannicola/</w:t>
              </w:r>
            </w:hyperlink>
            <w:r>
              <w:rPr>
                <w:rFonts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Nicola - Castagnaro - V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nnicolo.gusp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Nicolò - Guspini - 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fratellosannic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Nicolò di Bari - San Fratello - M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santapa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rocchia S. Paola Frassinetti - Isola Sacr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59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parrocchie.viainternet.org/parrocchiasanpietroapostolo/</w:t>
              </w:r>
            </w:hyperlink>
            <w:r>
              <w:rPr>
                <w:rFonts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etro Apostolo - Carovigno - B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carsu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o V - Grottammare - 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srita.oadnet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Rita - Spoleto - PG - Agostiniani Scalz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casteldicrocepar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Severino _ Castel di Croce - Rotella - 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sime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Simeone Profeta - Frattaminore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lacasadialice.it/max82d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cro Cuore - Alcamo - T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rieste/sanmar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Marco Evangelista - Trieste - TS - Padri Sacramentin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micheleprecott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 Michele Arcangelo in Precott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elen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Croce - Celenza Valfortore - F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lobalcrux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Croce - Migliarino - FE - GLOBAL CRUX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_collevalen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Assunta e dei SS Giovanni Battista e Bartolomeo - Collevalenza - P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mausiliatri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Ausiliatrice - Fossombrone - PU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lacasadialice.it/donerco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del Divino Soccorso - Reggio Calabria – RC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ilourde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di Lourdes - Mestre - V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marial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La Nova - Acitrezza - C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dn.oadnet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uario Madonna della Neve (FR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parrocchiamadonnaloreto@virgil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uario Madonna di Loreto - Chivasso - 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occo-bute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   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uario San Rocco - Butera (CL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_XOOM/papanicekr/parrocchia%20angeli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Angeli Custodi - Badolato Marina - CZ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gpannunzi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Annunziata - Marcianise - C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er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Giacomoe Cristoforo - Cerro al Lambro - M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tn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Pietro e Paolo - Trento - T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vertem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Pietro e Paolo - Vertemate con Minoprio - 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labaganza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Stefano e Lorenzo - Sala Baganza - Parma - P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uariotrecastag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Santuario dei Santi Martiri Alfio, Filadelfo e Cirino – Trecastagni  (CT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domenic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Unità Pastorale San Domenico - Santa Lucia, Fermo - A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_girolamo_rim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. S. Girolamo  - Rimini Marina Centro - R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pietrosc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. S. Pietro Apostolo - Scano Montiferro - OR (Algher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ghilar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. V. Immacolata - Ghilarza - O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ezzo/agnesepescai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di S.AGNESE in PESCAIOLA -AREZZ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89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piovedisacco.net/santanna/default.asp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S. Anna - Piove di Sacco - PD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0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eb.tiscalinet.it/dongigi/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occhia S. Anna - Selegas - 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1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parrocchie.org/calusco/sanfedele/</w:t>
              </w:r>
            </w:hyperlink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Fedele Martire - Calusco d'Adda - B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gregoriovii/in_b_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Gregorio VII Papa al Gelsomino - Roma - R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org/santa_maria_apparent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Apparente - Napoli - 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no.urbe.it/orato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ichele - Oratorio S. Luigi - Tortona A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paulilatino1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Teodoro - Paulilatino - U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exploit.it/sm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a Maria del Porto - Marina di San Vito - 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rato/mariadelsoccor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uario S. Maria del Soccorso - Pra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Carmelitani-Ba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anta Maria delle Vittorie - Carmelitani - Bar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299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radiodiaconia.it/chiesa locale/indice.htm  </w:t>
              </w:r>
            </w:hyperlink>
            <w:r>
              <w:rPr>
                <w:rFonts w:cs="Times New Roman" w:ascii="Times New Roman" w:hAnsi="Times New Roman"/>
                <w:sz w:val="20"/>
                <w:lang w:val="fr-FR"/>
              </w:rPr>
              <w:t> 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Parrocchie di Fasano B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0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eb.tiscalinet.it/oratoriocalusco/</w:t>
              </w:r>
            </w:hyperlink>
            <w:r>
              <w:rPr>
                <w:rFonts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Oratorio S. Giovanni Bosco - Calusco d'Adda - Bergam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_XOOM/lasalet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. Nostra Signora de La Salette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uneo.net/sdalma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. S. Dalmazzo 12/09/99CN - Borgo San Dalmazzo 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marcoa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. S. Monica - Gruppo Seconda Linea Missionaria - Lido di Ostia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_XOOM/dommau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. S. Paolo Apostolo - Roccalvecce - V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it.tripod.de/ArtStudio99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2000 - Questo sito senza pretese vuole essere una timida ma concreta idea per sviluppare siti analoghi nella propria città in aiuto alle attività parrocchial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05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Beata Vergine delle Grazie - Tori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lm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Olmi S. Floriano - Olmi San Floriano - TV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CapeCanaveral/Station/2109/welc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di Varlungo - La Cintura di Orione - Varlungo - F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29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Madonna di Fatima - Tori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ocesiacqui.piemonte.it/trisobb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N. S. Assunta - Trisobbio - A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zignano/ognissan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Ognissanti di Arzignano (Vi) - Italy - bollettino parrocchiale sempre aggiorna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elmas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Antonio da Padova - S. Antonio di Porcia - P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uneo.net/sdalma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Dalmazzo - Borgo San Dalmazzo - C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bweb.net/sm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Maria delle Grazie Trecase (N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dovenie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Pio X - Triest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associazioni/PARRSR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. Rita - Roma - Padri Agostinian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to_Spir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anto Spirito - Imola 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Olympus/5245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a SS. Gregorio e Siro - Bolog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/>
            </w:pPr>
            <w:hyperlink r:id="rId3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assalli.i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6"/>
                <w:tab w:val="clear" w:pos="2835"/>
                <w:tab w:val="clear" w:pos="3544"/>
                <w:tab w:val="clear" w:pos="4253"/>
                <w:tab w:val="clear" w:pos="4961"/>
                <w:tab w:val="clear" w:pos="5670"/>
                <w:tab w:val="clear" w:pos="6379"/>
                <w:tab w:val="clear" w:pos="7088"/>
                <w:tab w:val="clear" w:pos="7796"/>
                <w:tab w:val="clear" w:pos="8505"/>
                <w:tab w:val="clear" w:pos="9214"/>
                <w:tab w:val="clear" w:pos="9923"/>
                <w:tab w:val="clear" w:pos="10631"/>
                <w:tab w:val="clear" w:pos="11340"/>
                <w:tab w:val="clear" w:pos="12049"/>
              </w:tabs>
              <w:rPr>
                <w:sz w:val="20"/>
              </w:rPr>
            </w:pPr>
            <w:r>
              <w:rPr>
                <w:sz w:val="20"/>
              </w:rPr>
              <w:t>Parrocchie S. Maria Assunta e S. Pietro Apostolo - Romano di Lombardia - Bergam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nerbio/lorenz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atorio "S.Filippo Neri", Manerbio (Bs)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nezia.net/civica/culto/orseolo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dei S. Pietro Orseolo - Carpenedo - V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Eureka/Company/7889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rocchia S. Giuseppe Operaio - Ravenna - R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323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geocities.com/Athens/Parthenon/4636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Severo in Ponte Nuovo - Ravenna R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lit.it/noprofit/parrsgb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Giovanni Battista della Costa di Rivarolo - Via P.N. Cambiaso 156 16159 Genov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ntrosario.pcupdate.easyspace.com/index1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Rosario - Vittoria - RG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9690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ratorio S. Leone Papa - Cenate Sopra (BG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rmelit.org/santuari/trapani/annunziata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SS.ma Annunziata - Trapan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lcome.to/san_francesco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Francesco Venaria - Tori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ariano/smintemerat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Intemerata - Lariano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oscarlin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Maddalena - VC - Vercell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it.tripod.de/ghiani/aritzo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ichele Arcangelo NU - Aritz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an-rocco.net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 Paolo in San Rocco- Palazzolo s/O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rmelit.org/parrocchie/rm_smc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anta Maria del Carmelo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freeweb/Parrocchia-Lizza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e di Lizzano Pistoiese e Spignana - PT - Lizzano Pistoiese e Spigna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dena/bvaddolorat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Beata Vergine Addolorata - Modena (M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riviere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Palau - SS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gcostal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Teresina - PN - Camoll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iamenga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Pietro e Paolo - PG - Fiameng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urolink.it/collepardo/parrocch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rocchia SS. SALVATORE Collepardo (Frosinone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340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parrocchie.org/lecce/casara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el Cuore Immacolato di Maria - LE - Casara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ecitti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Lorenzo - LU - Picciora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SiliconValley/Screen/1862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ichele Arcangelo - Rep. San Marino - Domagnano -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rosmarinocarbon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B. VERGINE ADDOLORATA CARBONIA ( CA 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rolanuov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Verolanuova (Bresci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exploit.it/benv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an Nicola di Platea - Diocesi: S.Marco Argentano-Scale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mouseair/present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hiesa di S. Maria del Suffragio - L'Aquil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gnelli.it/orator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on Bosco - TO - Tori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montalcino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Egidio Abate SI - Montalci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ur.it/parrocchiasansavinocorticell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Savino e Silvestro di Corticella BO - Bolog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orno/gbattist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ovanni Battista BS - Bor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irate/cairat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e di Bolladello Cairate Peveranza, Milano - Unità Pastoral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cbrianza.net/sacrocuor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hia Sacro Cuore - CO - Mariano Comens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ti.com/parrocchie/sangiusti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e Cattedrale S. Giustino - Chiet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adonnadipompei.freeweb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donna di Pompei - Tori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ferdinando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Ferdinando Re - San Ferdinando di Puglia (FG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cademy/2771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emma Galgani - Monza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circdonbello/San_Paolo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Paolo Apostolo - Crotone (23/05/99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ocesioristano.freeservers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Pietro - Neoneli (OR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policarp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Policarpo - Rom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buonge.freeweb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 Giuseppe in Buon Gesù - Diocesi di Mila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an-rocco.net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 Paolo in San Rocco- Palazzolo s/O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lucca.it/DIOCESI/parr/4/hom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Quirico e Giulitta - Capannori (LU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333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- Testona Moncalieri (TO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ltilia/assunt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Assunta - Altilia Maione (C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kefa.it/matric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Assunta - Castelbuono (P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village.flashnet.it/users/pa5016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ichele Arcangelo - Borgo San Michele (LT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reziosissim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el Preziosissimo Sangue - Piacenz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adonnadipompei.freeweb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a Madonna di Pompei, Pompei-Napol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369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space.tin.it/edicola/gamorosi/Antoweb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Antonio di Padova - Narni Scalo (TR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atyuf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Felice da Cantalice - Roma Centocell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dimaro/lorenz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Lorenzo - Dimaro (TN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come.it/parrocchia-sanmichel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ichele Arcangelo - Trecchina (PZ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ixernet.it/chiesamad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Pietro Apostolo - Roggiano Gravina (C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cca/pietroleonardo/hom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Pietro e Leonardo - Lucc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lion2.com/sbias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Biagio - S. Biagio di Callalta (TV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Hollywood/Lot/3510/news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Stefano - Osnago (LC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afamiglia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cra Famiglia - Viterb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ciadipiave/mar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Presentazione di Maria SS. - TV - Mareno d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iave - Boccadistra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nternet/gandreoz/mag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el IV° Re Magio - Parrocchia virtual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issiona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ando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e Oratorio di Villanuova s/Clisi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tticino.it/news/Parrocchia/Mattina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e Oratorio S. Giovanni Bosco - Bottici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attino (BS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ichelino/reginamundi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Regina Mundi - Nichelino (TO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gnappete.freeweb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SS. Annunziata - Brolo (M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et.it/parrocch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SS.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Immacolata - Maglie (L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385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provincia.asti.it/parrocchie/nslourdes/homepag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Parrocchia N. S. Lourdes - Ast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386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castelnuovodonbosco.it/parrocch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Parrocchia S. Andrea - Castelnuovo Don Bosco (AT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387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eb.tiscalinet.it/serri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Basilio Magno -Serri (NU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escia/giacom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Giacomo - Bresci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nger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Parrocchia S. Maria Assunta - Angera, Varese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rovincia.asti.it/parrocchie/smnuova/parrocch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Nuova - Ast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lucca.it/DIOCESI/parr/2/indexpa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Paolino - Viareggio (LU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rovincia.asti.it/parrocchie/ssecondo/parrocc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Secondo - Ast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ARROCCHIA_BEDIZZOLE/vita_nostra/VN_fram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Parrocchia S. Stefano - Bedizzole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39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dedalo.com/noprofit/S.Tommas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Tommaso - Certaldo (F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acine.ra.it/parsanvitale/SAN VITAL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 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Vitale - Raven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ti.com/parrocchie/12apostoli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ti Dodici Apostoli - Chieti Scalo (CH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madonna_pellegrina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donna Pellegrina e dei Santi Giovanni Evangelista, Cristina martire e Rocco - Diocesi di Massa Carrara - Pontremol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ichelino/reginamundi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Regina Mundi - Nichelino T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3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et.it/parrocchiamur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SS. Annunziata - Muro Leccese (L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ntediprocida.com/s.anton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Antonio - Monte di Procida (N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escia/benedett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Benedetto - Bresc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pbnet.it/marcon/parrocch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orgio Martire - Marcon (V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pnet.it/smgoretti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Goretti - Ascoli Pice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ioglio/mariaassunt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Assunta - Bioglio (B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editel.it/utenti/parrocchia/salvat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Salvatore - Pantelleria (TP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liasnet.it/luna/sperat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Sperato - Reggio Calabr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tarcis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Tarcisio - Rom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diegoacq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Vito - Favara (AG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tripod.com/santa_marina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ta Marina - Casoli di Atri (T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victorian.fortunecity.com/muses/30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ti Giuseppe e Vito - Bivio Pratole (S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n.it/patronat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tronato e Circolo parrocchiale - Parrocchia SS. Redentore - Este (PD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editel.it/utenti/parrocchia/france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Francesco - Pantelleria (TP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editel.it/utenti/parrocchia/gaetan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aetano da Thiene - Pantelleria (TP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victorian.fortunecity.com/milton/452/oziericattedral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e Cattedrale di Ozieri (S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lit.it/users/aniell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Nostra Signora Assunta e S. Nicola da Tolentino - Genova Pegl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logna.chiesacattolica.it/variweb/SBARTOL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dei Santi Bartolomeo e Gaetano (Bologn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frtodisc/page2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S.Domenico - Orviet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cgagger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San Baudolino - Alessandr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gesubuonpasto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Gesù Buon Pastore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alactica.it/gussagochies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Assunta - Gussago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alabrini.org/~pscr/mediatrice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 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Mediatrice Italia, Rom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clio.it/Users/sanmassimilianokolbelecce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 xml:space="preserve">Parrocchia S.Massimiliano Kolbe -Lecce_ Ital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NazaroeCelso/framemain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TI MARTIRI NAZARO E CELS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it.tripod.de/NazaroeCelso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Nazaro e Celso - Mila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ncogussago/zenon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Zenone ed Eurosia - Ronco di Gussago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ol.dada.it/bonar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antuario e Parrocchia Nostra Signora di Bonar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village.flashnet.it/users/rm005630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glesia Nacional Argentina (Roma, Itali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famiglia.digiland.it/1117/decanato1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canato di Lomaso (TN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viaggi.digiland.it/1124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rario delle Sante Messe in italiano nel mond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195.223.20.190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Annunciazione - Mila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thunderbolt.it/parrocchiabv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Beata Vergine Addolorata - Morsenchio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vergineaddolorat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Beata Vergine Addolorata - Morsenchio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thema.it/madregrazi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Beata Vergine Maria Madre delle Grazie - Firenz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CapitolHill/Lobby/4597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Beata Vergine Maria Madre delle Grazie all'Isolotto - Firenze - Gruppo Mondialità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zennaros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Beata Vergine del Rosario - Triest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325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Beato Bernardo - Moncalieri (T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ed.nti.it/messita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Biancavilla (CT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dotagl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Biumo Inferiore (V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sy.unipd.it/~dalla/bolzano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Bolzano Vicentino (V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donambrog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Brusuglio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tlantis.it/~lcesana/carate_brianza__parrocchia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Carate Brianza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n.it/castiglione_olon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Castiglione Olona (V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hans.brand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cattolici di lingua tedesca - Mila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ordignano/cassia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Parrocchia di Cordignano (TV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445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cim.freeweb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Cuore Immacolato di Maria - Perrino (BR) (nuevo sitio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o/geromano/cim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Cuore Immacolato di Maria - Perrino (BR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dova/cristo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Cristo Re - Padov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194.243.243.7/users/~Praia3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Gesù Cristo Salvatore - Praia a Mare (CS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varie/mariovisp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e Santuario della Madonna dell'Acqua - Cascina (P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milicia.it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Madonna della Milicia - Palerm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malficoast.it/diocesi/maiori/Welcome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a Maiori (S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452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compuservice.it/santuar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Maria SS. del Rosario Cruillas - Palerm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Olympus/5075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rocchia Natività Maria SS - Piangipane (R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454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split.it/NOPROFIT/VASSALLOS/church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Natività Maria SS - Serra Riccò (G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CapitolHill/3290/nasari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Nasari - Barcellona (M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ndominio.com/libri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Nostra Signora del SS. Sacramento - Librino (CT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remariacco/silvestr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di Premariacco (UD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iRomano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Purificazione della Beata Vergine Maria - Romano d'Ezzelino (V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amalficoast.it/ravell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Parrocchia di Ravello (S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460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1.mixer.antares.it/regin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Regina Paradisi Roggiano Gravina (C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egean/2977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"Sacra Famiglia" al Portuense - Rom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marcor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cro Cuore - Quartu S.E. (C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sdblivor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cro Cuore - Salesiani di Don Bosco - Livor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scino.neomedia.it/insiem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Agata - Montemaggiore Belsito (P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yi.com/home/CantiniLucia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Agostino - Livor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.dada.it/santagosti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Agostino - Barlett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48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Alfonso Maria de' Liguori - Tori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Forum/6337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Antonio - Molina di Fiemme (TN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alcinelli.it/curia.assisi/capodacqua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Apollinare - Capodacqua di Assisi (PG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Crete/4143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Barnaba - Perug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ristusrex.org/www2/comuni/aci/sbarbara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Barbara - Azione Cattolica Italian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hristusrex.org/www2/comuni/aci/aci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Barbara - Viterb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urocom.it/santabarbar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a S. Barbara alle Capannelle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474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qnet.conecta.it/goricizz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Bartolomeo - Goricizza (UD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rcvr.univr.it/cittaepr/scroc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Croce - Vero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labs.microsys.it/~miss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Croce - Saler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SanDomenic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Domenico - Turano (M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elleno.it/sandonat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Donato - Celleno (VT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Styx/5165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quia S. Erasmo - S. Maria C.V. (CE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merced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Ferdinando Re - Rom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o/cqmor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Francesco - Ferm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glona.mt.it/diocesi/chiese/sfrancesco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Francesco - Policoro (MT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eomedia.it/sanfr/</w:t>
              </w:r>
            </w:hyperlink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Francesco da Paola - Palerm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65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acomo Apostolo - Torin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ogene.comune.san-giorgio-di-mantova.mn.it/2.SanGiorgio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arrocchia/parro_home.html</w:t>
              </w:r>
            </w:hyperlink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rocchia S. Giorgio (MN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486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http://www.freeweb.org/arte/sangiorgiomarti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orgio Martire - Bernate Ticino - M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cropolis/8078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attedrale e Parrocchia S. Giovanni Battista - Ragus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tren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ovanni Battista - Trenno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cademy/2360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ovanni Bosco - Ceredo-Seregno-Meda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clink.it/personal/MC7915/Parrocch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Giuseppe al Trionfale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Paris/LeftBank/4023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Giuseppe Cottolengo - Bolog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o/pbencre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Giuseppe - Livorn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olitica.digiland.it/1101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Gregorio Magno - Divieto (M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don.anton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Leonardo - Mattarello (TN) (nuovo indirizzo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o/abrugn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Leonardo - Mattarello (TN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gina.de/pontecasale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Leonardo - Pontecasale di Candiana - PD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egeco.com/orator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Liberatore -Oratorio- Magliano Sabina (R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ataport.it/Sanlorenzo/homepag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Lorenzo - Casette (MS) Tradizione cattolica, Magister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4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assi.it/parrocch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Lorenzo - Cavour (T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iccione.net/sanlorenz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Lorenzo - Riccione (RN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inrete.it/ParrocchiaVerolanuov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Lorenzo -Verolanuova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244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Luca di Vallongo (TO) Arte: due capolavori fruibili. Catechism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egean/4547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Leone vescovo - Catan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egean/8811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Luigi - Busto Arsizio (VA) - Oratorio Centro Giovanile Paolo V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hioggia.evanet.it/diocesi/inzDChioCatt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Maria Assunta - Cattedrale di Chioggia (VE) Arte, storia e tradizioni della Chiesa Cattedrale e della sua comunità.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gonline.it/parrocchie/curno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Maria Assunta in Curno (Bergamo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Crete/3419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anta Maria Assunta - Curno (BG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arnet.it/chiesasm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Assunta - Positano (S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tenet.it/carmine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del Carmine - Manfredonia (FG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bd.it/santamar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Maria delle Grazie - Arezz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Olympus/7805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ia delle Grazie - Catan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vlomonac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M. delle Grazie (Salerno) - Cammino Neocatecumenal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bweb.net/smgrazi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Maria delle Grazie - Trecase (N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xploraweb.net/smlabrun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La Bruna - Torre del Greco (N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ni.net/FarfaSabina/PARROCCHIA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di Farfa (R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xploraweb.net/smlabrun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La Bruna - Torre del Greco (N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-mariamaggiore.org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ia Maggiore - Ferentino (FR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mbegliuo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anta Maria a Novoli - Firenz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rmagnola/salsas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quia S. Maria di Salsasio - Carmagnola (T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ellavista.it/duomo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Marina Vergine - Polistena (RC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o/efurtak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gherita - Calerno (R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203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rtino - Alpignano (TO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Styx/1577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Martino - Ispra (V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rufabris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artino - Villapizzone (M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etemark.it/kolb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assimiliano Kolbe - Vares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pub.mynet.it/utenti/parrocchianosedol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Matteo Apostolo - Nosedole di Roncoferraro (MN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cil64.cilea.it/~rferrari/calin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Michele Arcangelo - Calino (B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atr-it.com/s.michel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a S. Michele - Cervignano (UD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529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freeweb.org/associazioni/azionecattolica/baseen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Parroquia S. Michele - Neviano (L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530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comune.lucca.it/DIOCESI/PARR/mipal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a S. Michele - Lucc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531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zuzzurello.com/volontariato/smodesto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Modesto - Benevent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194.243.243.7/users/~S.NicSc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Nicola di Platea - Scalea (CS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Styx/1511/ortueri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 xml:space="preserve">Parroquia S. Nicolò v. - Ortueri (NU) La prima Parrocchia della Sardegna in Internet.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paolo.home.ml.org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Paolo - Legnano (M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bologna.it/iperbole/sanpaol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Paolo di Ravone - Bolog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bnet.it/SanPaol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Paolo - Praia a Mare (CS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computer/danimasc/counters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Paolo Ap. - Vallemiano (AN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ocesisessaaurunca.org/casanov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Pietro Ap. - Casanova (CE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el.it/Vin/Madonna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Pio X presso il Santuario Maria SS. Di Modena - Reggio Calabri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ol.it/civonline/spiox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Pio X - Civitavecchia (RM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oli.studenti.to.it/~s77197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dello Spirito Santo - Fossano (CN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at.rdn.it/amen/policarpo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Policarpo - Rom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nsaland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Sebastiano - Thiene (V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Heartland/Fields/1358/parrocchia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. Spirito - Pertegada di Latisana (UD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malficoast.it/diocesi/minori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a S. Trofimena - Minori (S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hyperlink r:id="rId546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radionostalgia.net/sv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. Vittore Olona (MI) Parrocchia di San Vittore Martir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Oracle/9805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. Zenone - Castano Primo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taCroceaQuint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anta Croce a Quinto - Firenze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antdch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quia Santi Simone e Giuda - Nocera Inf. (S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vmagnano/angelocustode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S. Angeli Custodi - Priolo Gargallo (SR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come.it/parrocchia-sanchiric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S. Apostoli Pietro e Paolo - S. Chirico Raparo (PZ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logna.chiesacattolica.it/variweb/SBARTOL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Bartolomeo e Gaetano - Bologna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teusebi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S. Eusebio e Maccabei (nuovo sito) MI - Garbagnate - Parrocchia Centrale di Garbagnate Mil.: la Chiesa Parrocchiale, il Santuario, le sale della comunità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st.it/teatroitalia/chiesa/chiesa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Eusebio e Maccabei - Garbagnate (MI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3372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Filippo, Giacomo e Gualtero - Lod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Agora/7958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cchia SS. Martino e Rosa - Conegliano (TV) - Giuseppini del Murialdo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argentia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quia SS. MM. Protaso e Gervaso - Gorgonzola (MI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alabrini.org/~ssredento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S.Redentore a Valmelaina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clink.it/personal/MD9724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rocchia SS. Sacramento - Roma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angberta/index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roquia SS. Vito e Modesto - Ceranova (PV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rolanuov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 xml:space="preserve">Parrocchia di Verolanuova (Brescia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Vilmaggiore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Parroquia di Vilmaggiore - S. Andrea (BG)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 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sz w:val="20"/>
                  <w:lang w:val="fr-FR"/>
                </w:rPr>
                <w:t>http://www.idg.fi.cnr.it/febbre1/servizi_pubblici/culto/chiese.ht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e di Firenz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malficoast.it/diocesi/scala/Welcome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arrocchie di Scala (SA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hyperlink r:id="rId5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th.ch/mci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vizzera Francese - Missioni Cattoliche Italiane 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domenicogioi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S. Domenico e Confraternita del SS. Rosario - Gioia del Colle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mele.geno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an Antonio Abate, Mele (G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dinav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Filippo Neri - Parrocchia S. Maria Immacolata - Nave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smini.it/IsolaCapoRizz/isola01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Assunta - Isola Capo Rizzuto - K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iorgi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Giorgio Martire - Rio Saliceto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selle-lura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Caselle Lurani - L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ssdicostantinopol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i Costantinopoli - Nocera Superiore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neseinag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nese in Agon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antan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- Rapallo - RE - Diocesi di Chiavar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anbenedet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nedett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parrsanfrance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- Fidenza - P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sorezzo.ipfox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- Casorezz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iorg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- Jerag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ermignag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Germignaga - VA - Diocesi di Mila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arbarig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regorio Barbarig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addolorataportic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ddolorata - Portic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martinovescov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- Macerata Campani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gelfire.com/alt/e-mail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urizio - Brusson - A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insa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in Sal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tprosit/pellegr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Frattamaggiore - NA - Il Nuovo Pellegrino new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sansalvador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alvador - Venezia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afamigliaonli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iulianoromano.i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Pietro Apostolo - Aiello-Acquamela di Baronissi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mrosari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el Rosario in Prat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nesemode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'Agnese - Modena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.angelicustodi/home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geli Custodi - Riccione - R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aregg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Nazaro e Celso - Bareggi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sitazi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Visitazione Beata Vergine Maria - Massa - M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raticament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S. M. Assunta e N.S. del Soccorso e San Rocco - Genova Palmaro e Prà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toniobar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santantoniobari.org - Parrocchia S. Antonio  - Bari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hyperlink r:id="rId5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llavittor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anta Maria della Vittoria - San Vito dei Normanni - Brindis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techistiitinerant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chisti Battesimali Itinerant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lik.to/chieseren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e di Rende - Rende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-nicol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Parrocchiale di San Nicola in Mondragone (C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iscia77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po Cinghio's Creek - Parrocchia di S. Antonio (MN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ifilippoegiaco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i SS. Filippo e Giacomo - Capu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itigl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Pitigliano - Pitigliano - G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erga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. Nicola in Dergan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luc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anta Lucia - Casalecchio di Reno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g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Valle Pretara - Valle Pretara - AQ - Chiesa di Santa Maria Mediatri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iggi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Oratorio - Origgi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gesumaes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Maestro - Tor Lupara Fonte Nuov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hyperlink r:id="rId6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tavernell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Immacolata - Tavernelle (PU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filipp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trice S. Filippo d'Agira - Aci San Filippo - Aci Caten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bernardinorom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, Bernardino da Sien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gosti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ostino - Modugn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lb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bina - Scauri - Minturno -L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hiusapesio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no - Chiusa di Pesio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l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Alano di Piave - B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san_donn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Donnino - Montecchio Emilia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oleggio/sangiovan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Oleggio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vannibattista.arcidiocesi.palermo.it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Tommaso Natale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.giovannibosco/s.giovannibosco_file/fra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in Cristo Re - Vigevano - P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glater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in Lateran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ispic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Ispica - R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giumang1@tin.it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Cafasso al Borghetto degli Agnel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gregor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regorio Magno - Mogliano Marche - M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oespedit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gherita - Carpi d'Adige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mariaama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 Mare - S. Maria di Castellabate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ada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Gradaro - Mantova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perasanpiox.bravepages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mmacolata e S. Giovanni Berchmans - Opera S. Pio X - Roma - RM - PP. GIUSEPPIN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tamarialanova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la Nova - Pulsano (T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long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di Longi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nicolacatino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- Catin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nicolodibaripatt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di Bari - Patti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parrocchiasanpaolokr@virgil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olo Apostolo - Croton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antug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Ug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monteleone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Alfonso Maria De' Liguori - Mar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angirola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Girolamo Emiliani - Statte - T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finito.it/utenti/g/gcrisaf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Maria dell'Arco - Messina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oloprat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Paolo - Prat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ebastianomarti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Sebastiano Martire - Brusci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mandanic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Domenica - Mandanici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llamisericord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ella Misericordia - Terni - T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mauroamare.com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Goretti - San Mauro a Mare - F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larettianisegrat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'Ambrogio ad Fontes - Segr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fer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i Martino Vescovo e  Antonio Ab. - Fern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crocifiss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issimo Crocifisso - Rosolini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donboscovallecros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uario Maria Ausiliatrice - Vallecrosia - IM - Oratorio salesia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feg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ilippo e Giacomo - Vetralla - V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marcoegregor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arco e Gregorio - Cologno Monzes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epaologerenz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Gerenzan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nitapastoralelisso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di Lissone - Lisson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rcipreturataormin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ipretura parrocchiale S. Nicolò di Bari - Taormin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solunt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oluntina S. Anna - Santa Flavia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romet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Rometta - Sassuolo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filipponerisbt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ilippo Neri - San Benedetto del Tronto - A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boscoaltamu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- Altamur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uratodars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Maria Vianney - Vermicin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.Girolamo_Emili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rolamo Emiliani - Morena - RM - PP. Somasch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marziale.valdels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ziale - Colle Val d'Elsa - S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incamerelli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in Camerellis - Salerno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parrocchiasacrafamig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Sassari - S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vibonati.org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'Antonio Abate - Vibonati (S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asto/smincoron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tuario S. Maria Incoronata - Vasto - CH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ellegrazie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Madonna Santa Maria delle Grazie - Cusano Mutri (BN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libero.it/parrocchiarosario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Maria del Rosario - Coperti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a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a Pace - Catanzaro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concezi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Immacolata Concezione - Cercol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ettefas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La Salette - Fasano - B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mpieri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e Grazie - Sampieri - R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antantonioaba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Aci Sant'Antonio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ntachiaraverg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hiara Vergine - Colleg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eurosia.web.ces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urosia - Cesano Mader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gaetanodathie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aetano da Thiene - Arde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boscoaltamu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- Altamur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libero.it/sangiuseppe_ct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in Ognina - Catani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regor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regorio - Agrigento - A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acen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Misericordia - Pacentro - AQ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mariadelle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e Grazie - Torre del Grec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intemer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ntemerata - Larian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diocesi.torino.it/parr251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in Vincoli - Castagnole Piemonte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pizzol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Protomartire - Pizzoli - AQ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rato/sanlu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Luca Evangelista - Prat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cro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Croce - Castelliri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omaschimagen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iovanni Battista e Girolamo Emiliani - Magenta - MI - Padri Somasch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web.it/pd/upcintoeugan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di Cinto Euganeo Faedo Fontanafredda Valnogaredo - Cinto Euganeo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nitapastoral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di San Martino - Grisignano e Collina di Forlì - Grisignano - F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comsanbasil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di San Basilio - Barcellona Pozzo di Gotto (M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ortunatogrott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ma delle Grazie - San Severo - FG - Frati Minori Cappuccin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ginapacisanguilla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Regina Pacis - Anguillara Sabazi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arazze/santambro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Varazze - S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diocesi.torino.it/parr073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. B. Cottolengo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eone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ne Magn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ndelo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Candelora -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ami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colò - Ramini e Bonelle - P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enna2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San Camillo - Giornalino parrocchiale Antenna 2000 - Loreto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villaborghes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dell'Immacolata a Villa Borghese - Ro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ttedralepesc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a Cattedrale - S. Maria Assunta - Pescia - P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rieste/sio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ella Provvidenza e Sion - Trieste - T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ginaparadis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Regina Paradisi - Napoli Camald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rescereinsieme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Gruppo Ministranti - Carmi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.castren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strense - Monreale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6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adova/santa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da Siena - Padova "Le Padovanelle"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diocesi.torino.it/parr073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. B. Cottolengo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acch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acchino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eone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ne Magn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hieti/smariadecrypti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 Cryptis - Chieti - CH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novellara.ne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- Novellara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nstino/santostef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Protomartire - Santo Stino di Livenza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bacuabi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Barbara - Bacu Abis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ronceg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Roncegno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tell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Oratorio S. Maria delle Stelle - Melz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eterama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tuari, Monasteri, Conventi, Eremi, Chiese, Parrocchie, luoghi di culto della Provincia di Teramo (Abruzzo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tonov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po Interparrocchiale Ortonovese - Ortonovo - S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rpusdominiferra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orpus Domini - Ferrara - F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ginapacisgeno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.S. Regina Pacis - Genova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lfonsosar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fonso - Sarno - A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carloalcor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al Cors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donatoalivizz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Donato - Livizzano Montespertoli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acomoparrocch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- Romano d'Ezzelino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Torraz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Maggiore - Torrazza Piemonte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lesmo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Lesm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donboscolamez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ggiore - Oratorio Don Bosco - Lamezia Terme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mart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- Siracusa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el/nicolovescov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Vescovo - Villa di Villa - B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rocc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Vallecrosia - I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.firenz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orenzonl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Lorenzo da Brindisi in Taranto - T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edicola/ferngat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Biagio e Sebastiano - Monguzz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chiesavalmalenco.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iacomo e FIlippo - Valmalenco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ompoggio.mine.n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Nome di Maria - Poggio Rusco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seriate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Seriate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sca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Vergine SS.ma del Carmine - Monterotondo Scal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mapugl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di Santa Maria a Pugliano - Ercol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osepolcro-piacen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anto Sepolcro - Piacenza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poggi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Parrocchiale Poggese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ramacca.it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Parrocchiali di Ramacca - Ramacc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roups.msn.com/epitropiasannicolodeigreci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tropia San Nicolò dei Greci - Chiesa S. Maria dell'Ammiraglio alla Martoran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tiglioneolona/verginedel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Castiglione Olona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an.m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a Nazaret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tergratiarum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e Grazie - Sassari - S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niello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iello - Cosenza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toniopine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di Padova a 'La Pineta' dei PP. Rogazionisti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etalibri.it/sbartolo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in Tuto - Scandicci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caterinabg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D'Alessandria - Bergam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cipri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ipriano - Serra Riccò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aet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aetano - San Gaetano di Montebelluna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lprogett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nardo - Milano - MI - ilprogetto.or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laviamaest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 Corte - Monticelli di Olevano sul Tusciano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massuntapadulle/parrsmassuntapadul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Padulle - Sala Bolognese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ellapace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Pace - Tremestieri Etneo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belvede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e Grazie di Belvedere - Battipaglia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or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ggiore - Dorno - P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nicola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o della Flue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valentinoferent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alentino - Ferentino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gio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Gioia del Colle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ifabianoevenanz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abiano e Venanzi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ionvic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austino e Giovita - Caionvic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caravagg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ermo e Rustico - Caravaggi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mer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ilippo e Giacomo - Merone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esianiarbore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Arborea - O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alv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della Val di Scalve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techis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ww.catechista.it 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azioreale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parrocchiale Spazio Reale - Parrocchia S. Donnino - Campi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oratorios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Basili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NOIsalz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Pio X  - Salzano - Venez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rgineassuntacappuccini.8m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Assunta - Cappuccini - Vercelli - V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sanpaolo2003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i Portosalvo - Scoglitti - R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nsalv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roce - Chiesa di S. Gabriele - Consalvi - 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fiorenz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iorenzo - Fiorenzuola d'Arda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er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co Evangelista - Caeran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mpiglia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Campiglia dei Berici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treronchett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ai Tre Ronchetti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legraziesantuario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tuario Nostra Signore delle Grazie - Mas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gliangelirom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anta Maria degli Angeli e dei Martiri alle Terme - Ro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cigc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rdinamento interparrocchiale giovani Carmagnola - Carmagnola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vocedimondav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Voce di Mondavi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ole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era: tre chiese, un personaggio - Parrocchia S. Bartolomeo Apostolo - Oler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sind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bbaziale di N.S. Di Corte - Sind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comunitapilas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Maria Vergine Addolorata - Pilastro d'Este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resurrezionedelsignore@virgil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a Resurrezione del Signore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lme.i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Almè - Almè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ncesiopiev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. Antonino Martire - Concesio (Bresci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mussot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i Maria - Mussotto d'Alba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urialdo.org/sito2002/ita/chierichetti/chierichetti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ella Salute - Gruppo Chierichetti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bernard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rnardo - Castel Rozzone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nquirino/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Apostolo - Sedrano - San Quirin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dimalise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Maliseti di Prat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libero.it/criptasantoil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Ilario di Poitier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pignone.firenz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l Pignone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onopoli/santamariamalfita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malfitana - Monopoli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smLibe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Libera - Napoli Portic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aviano/san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- Avian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slink.it/parrocchia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Celle Ligure - S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sanpiet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Bagheria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affaele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affaele Arcangelo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iracusa/sr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ita - Siracusa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oma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mano Martir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ostefanodilarveg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- Larvego di Campomorone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quipo.it/scampanelliodiallegrecampa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tore - Lo scampanellio di allegre campane - GRUPPO GIOVANI E GIOVANISSIMI DI CANALE D'ALBA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trolibero/santafamig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Famiglia - Andreotta di Castrolibero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ritarom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Rita - Agostiniani a Torbellamonaca - Ro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rocifiss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rocifisso - Triggian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chiesasalva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fies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Trinità - Fiesso d'Artico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trini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Trinità - Piacenza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nitapastorale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Parrocchie S. Francesco-S. Lorenzo - Savona - S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idad-mexicana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dad Católica Mexicana de Roma - La comunidad mexicana nació de grupo de mexicanos residentes en Roma y provincia, que queremos celebrar nuestra fe y acrecentar nuestra cultura a través de encuentros religiosos-culturales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psp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di Ponte San Pietro - Ponte San Pietr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l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parrocchiale Borgomanero - Borgomanero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disanta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in Rapallo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rolamoacorvial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rolamo a Corvial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parrocchiator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ervasio e Protasio - Torri di Quartesolo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parrocchiedrocenig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Dro e di Ceniga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cariatoaltavallebremba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Alta Val Brembana - Val Bremban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gruppo_sab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po del Sabato - Parrocchia S. Giovanni Battista Cottolengo - Genova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sservanza.inf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Osservanza - Cesena - F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concezi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Immacolata Concezione - Cercol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iarre/leonarde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la Libertà - Giarre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mater_admirabili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ter Admirabilis - Riccione - R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libero.it/SANTONIOAB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Casori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car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- Seveso Altopi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ellinzagonovar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lemente - Bellinzago Novarese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2000net.it/sanfan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antino - Taureana di Palmi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orenzomarti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Martire - Montecompatr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lucia.com/we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ia - San Giovanni in Fiore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oratoriosanmar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co Evangelista - Buttigliera Alta - TO - Oratori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entiparrocchiasmcarm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Carmine - Parenti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reginater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Regina - Terni - T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reginapacisostia.interfree.it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Regina Pacis - Ostia Lid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r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urizio e S. Eustachio - Sarre - A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tellemarine/chiesasanmicheleit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Vitigli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nicoladibar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di Bari - Colonn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mbradelcampanile.nelweb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All'ombra del campanile - Scordi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anze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Zeno - Colognola ai Colli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mariadigesuritiro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Maria di Gesù ,Ritiro, Messina (M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ssalva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Ercol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sm_inviv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imatori Liturgici - Parrocchia S. Maria in Vivario - Frascat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santacecil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anta Cecilia in Trastevere - Ro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mpisalentina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Matrice "S. Maria delle Grazie" --- Campi Salentina (L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gdd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parrocchiale San Giovanni de Duce - Anagni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libero.it/oratoriovilladad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Carlo - Villa D'Adda - BG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oratoriooggio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di Oggiono - Oggiono - L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.ven.inf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Maria - Venaria Reale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oratoriovara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acro Cuore - Varallo Pombia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g2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-Centro Giovanile 2000 - Chiari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inse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-Parrocchia S. Elena - Quartu S.E.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lugo/ascens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scensione - Lugo - R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orino/beatofrassati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o Pier Giorgio Frassati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telpetroso/indipre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Indiprete - Castelpetroso - I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medagliamiracolo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a Medaglia Miracolosa - Salerno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mdc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Madre della Chiesa - Nervi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-assunta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Assunt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nsdifatim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i Fatima -  San Giorgio la Molara (BN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ranarolo/andre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- Cadriano di Granarolo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uccianie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Apostolo - Puccianiello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tonioposillip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- Napoli Posillipo - NA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-barba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bar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boccheggianosb.interfree.it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Apostolo - Boccheggiano- G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uggio/sancar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- Muggiò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mo/ceci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ecilia - Como Camnago Volta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utignano/sanfilippone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ilippo Neri - Putignan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allipoli/sangabri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abriele dell'Addolorata - Gallipoli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icocc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alla Bicocc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livorno/coteto/gruppogioch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- Coteto - LI - Gruppo Gioch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rescia/san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Lavoratore - Brescia Violin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angius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tino Martire - Cesano Boscon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novara/sanmai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iolo - Veveri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alfiumanese/smariaassun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asalfiumanese Vallesustr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assamarittima/tat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Tatti di Massa Marittima - G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vej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Vejano - V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-maria-degli-angeli-acireal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gli Angeli - Acireale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ngiorgiocremano/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'Aiuto - S. Giorgio a Crem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Vetti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- Vettica di Amalfi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recch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Trecchina - P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panfi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nfilo Vescovo - Spoltore - P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an-rocc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olo in San Rocco - Palazzolo s/Ogli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anpierdami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r Damian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ottaferrata-piox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- Grottaferrat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olicarp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olicarp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prospe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rospero e Budrio - Correggio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gostinianilat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ita - Padri Agostiniani - Latina - L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orino/sansecon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condo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odiasco/sansi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iro - Godiasco - P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acine.ra.it/parrocchiasanvit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tore - Ravenna - R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revalle/sanzen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Zenone - Prevalle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melf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Melfi - P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ercelli/sacrocuoresalesi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lesiana Sacro Cuore di Gesù - Vercelli - V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santimonicagos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onica e Agostino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mare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Mareno di Piave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areggio/mpelleg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Madonna Pellegrina - San Martino di Bareggi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tresili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tuario Maria SS. delle Grazie - Parrocchia S. Caterina e S. Leone Magno - Tresilico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uarioparrocchiasantamariadellegrazi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tuario Parrocchia S. Maria delle Grazie - Avellino - A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maonl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MAONLINECO - Maslianico - Oratorio di Maslianico new L'oratorio di Maslianico online... Chi siamo, i nostri progetti, gli appuntamenti, le foto, la possibilità di chattare con noi e molto altro!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sarioalghero.org/main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 Santo Rosario - Alghero - S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ugento/cattedra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Assunta in Cielo - Cattedrale di Ugento - Ugent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s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Rosario - San Ferdinando di Pugl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ceccard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eccardo - Carrara - M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arsala/sanmatteo/HomePage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tteo - Marsala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chierassem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Gruppo Ministranti - Assemini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tprosit/sanrocco/centovol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Cento volti del santo pellegrino - Rassegna iconografica - Frattamaggiore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ulbia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ócchia. di Sulbiate - Sulbi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cariato-smrove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di Santa Maria del Rovere - Trevis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quipo.it/cappellan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pellania Universitaria "Giovanni Paolo II" Facoltà di Ingegneria Università degli Studi di Roma "La Sapienza"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lrosari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 del fanciullo - Oratorio Maria SS. del Rosario - Adrano (CT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ja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di SaJacom - Selino Alto - BG - Bollettini parrocchiali della Comunità di Selino Alto in alta Valle Imagna, provincia di Bergamo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ilgabbiano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Il Gabbiano - Parr. S. Maria della Purità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manerb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Filippo Neri - Manerbi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santaluc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asilica S. Lucia al Sepolcro - Siracusa - SR - Frati minor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uomocec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i santi Giuseppe e Leopoldo, parrocchia del Duomo - Cecina - L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marti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Marti - Marti di Montopoli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parrocchiadipomb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Divin Lavoratore - Pombio - P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reviso/agn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nese V. M. - Diocesi di Trevis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lbertomagno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berto Magno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gsoratoriogiub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Gruppo Sportivo Oratorio - Giubian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namonopoli.it/main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- Monopoli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ntonioaba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Barcellona P.G.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toniobelpas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Belpasso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feli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elice - San Felice di Pistoia - P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chiesas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ia e S. Agata alla fontana - Matera - M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delcamp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Campo e della Pietà - Ceglie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antamariadipiaz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Piazza (Abbazia parrocchiale) - Ostra Vetere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iov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V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occosambucet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San Giovanni Teatino - Sambuceto - CH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ros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sa da Viterbo - Livorno - L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libero.it/santaz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Zita - Genova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ergamo/sacrocu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Bergam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strezzat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Castrezzat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casa_di_d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Partinic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chiesafil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Filignano - Filignano - I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iccardopampur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Riccardo Pampuri - Parrocchia di Trivolzi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sanpate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di San Paterniano - Fano (PU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solini/cuoreimmacol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Cuore Immacolato di Maria - Rosolini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ntegrino.it/smartino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di S. Martino - Montegrino Valtravaglia (V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mecity.it/Chiesedirom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e di Roma centro storico - Le Basiliche della citt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oratoriomiglia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della parrocchia di San Giovanni Battista di Migliarina, in provincia di La Spez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oratoriobicoc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Maria alla Bicocca - Novara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atoriosantacroce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anta Croce - Stimmatini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reviso2000.com/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Immacolata - Trevis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uoreimmacolat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uore Immacolato di Maria - Teramo - T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tipatro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i Santi Patroni d'Italia, San Francesco d'Assisi e Santa Caterina da Siena,  Milano (MI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lezzeno/parrocchialezzeno/BENVENUTI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Lezzeno - Lezzen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opad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o Padre - Milano Segr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mdc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Madre della Chiesa - Nervi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elcarmelobagheria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Carmelo - Bagheria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fleri.subito.cc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Rosario - Fleri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iraino/mariadelle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le Grazie - Fiumara di Piraino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-alfons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fonso M. de' Liguor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iol.it/parrocchiamos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Apostolo - Mossa - G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lycos.it/sant_antonio_corsi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da Padova - Corsic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tonioposillip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Posillipo - NA - Padri Domenican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vanniapost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Apostolo - Marotta di Fano - P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opolo.online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Casale Popolo - A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itamf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Miscano-Fortore-Irpinia - A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madremisilmer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Misilmeri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349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Orbassa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b.org/s_g_b/frame_sgb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Rimini - R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it/bellunofeltre/lo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- Lozzo di Cadore - B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macass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usiliatrice - Cassina de' Pecchi - Oratorio S. Domenico Savi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eigiardi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i Giardini di S. Stefano Medio - Messi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iol.it/smariadigesuriti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Gesù - Messina Ritiro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nascen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Nascente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revalle/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- Prevalle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uzzo.org/public/sannic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ò Vescovo - Padov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cataeggio/parrocchiacataeg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Cataeggio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vangelium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Fogg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grottaferrata_piox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- Grottaferrat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epo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- Le Fonti di Prat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cratissimocu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tissimo Cuore - Biancavill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savone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di Gesù - Collegno Savonera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tigl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Michele Arcangelo di Vitigli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cas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Casa - Loreto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divadesign.it/ssannunziat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Sala Consilina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web.it/pd/pietro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Noventa Padovan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viainternet.info/parrocchiaoppidoluc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Oppido Lucano - P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web.it/pd/voltabaro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Voltabarozzo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egnanel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Legnanell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genie.it/utenti/p/parrocchiavallenonce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uperto e Leonardo - Vallenoncell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hiesadisalabagan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tefano e Lorenzo - Sala Baganza - P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rinitabresc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Trinità - Brescia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ensare/suffra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quia S. Maria del Suffragi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atoriovillasant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Giovanni Bosco - Villasant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francescodapaola.cjb.ne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a Paola - Catanzaro - Ital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caron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gherita - Caronno Pertusella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mariadellal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'Alto - Paternò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catecumenatoid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'Idria - Biancavill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-annunzi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Madre SS. Annunziata - Giffoni Valle Piana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ilano/buonpas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Buon Pastore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bollettinosanta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e S. Marco dei Boschi - Boschi Sant'Anna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vibonati.org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'Antonio Abate - Vibonati (S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avirate/giovan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- Gavirate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arrocchiacarpin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arpinone - I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radio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Purità - Oraradio - Napoli - NA - Giornalino Mensile Parrocchia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arese/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- Bost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augusta/sansebast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- Augusta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rento/santostef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- Villazzano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imini/verg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ella Neve - Vergiano di Rimini - R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imini/verg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ella Neve - Vergiano di Rimini - R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carlobellini/quarantoli_gavello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Quarantoli e di Gavello - Quarantoli - Gavello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sgemm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Gemma Galgani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bv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Immacolata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santabarba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bara di Metanopoli - S. Donato Milanes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santacaterinav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Vergine e Martire - S. Pietro Clarenz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illaraverio/euseb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usebio e SS. Maccabei - Villa Raveri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erveteri/cere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'Assisi - Marina di Cerveter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angaspa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aspare del Bufal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elas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elasio I Pap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giovannibattis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Trapani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ncesio/giu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lia - Costorio di Concesi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firenze/santamariacinto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 Cintoia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lodi/sanbern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Clemenza e S. Bernardo - Lodi - L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virgilio.it/nicota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Libera - Indiprete - I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npietro.nuramini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Nuraminis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vassonuov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emigio - Cavasso Nuov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rato/marti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artiri - Prat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ustogarolf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e Margherita - Busto Garolf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aviano/addolor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B.V.Maria Addolorata - Tavi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riaogg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Maria Salute degli Infermi - Scaldaferro (VI) - Marianist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delsacrocuore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del Sacro Cuore - Roma Termini - Tempio internazionale della devozione al Sacro Cuore Ro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rgodonbosc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go Ragazzi Don Bosco - Roma Prenestina - Salesian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rmagnola/cas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ssunzione di Maria Vergine - Casanova di Carmagnola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frangy.geo/varen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Varena - Varena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MariaRosarioPompeiM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Rosario di Pompei - Marina di Belvedere M.mo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aseradipadova/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ella Beata Vergine Maria - Maserà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mo/sbartolom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- Com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enna/sanbartolom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- Enna - E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uzzara/sancolomb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olombano - Riva di Suzzara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taeufemia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ufemia - Alba Adriatica - T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vigliano/sangi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Savigliano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m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Piano - Jesi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el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di Bari - Sellia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quipo.it/par_s_vincenzo/inizio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ncenzo Martire - Chitignano - A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iracusa/scu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di Gesù - Siracusa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antovol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o Volto di Gesù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esianilec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Basilica-Oratorio S. Domenico Savio - Lecce - Salesian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iposto/basilicasan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. Pietro - Riposto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oro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o San Giacomo - Piumazzo (MO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atoriosanfrancesco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Francesco - Ces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ureanaborrello.it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- Laureana di Borrello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artiranoanti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attedrale dell'Assunta - Martirano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3s4u.com/cris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risto Re - Montorio Roman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vdbformia@tin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uore Immacolato di Maria - Formia - L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orgosanlorenz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Borgo San Lorenzo - Borgo San Lorenzo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enova/nostrasigno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Nostra Signora Assunta e Santa Zita in Genova - Geno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mb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Oratorio S. Bernardo Abate - Cremona - C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concezione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Immacolata Concezione - Capodichi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miano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ma Assunta - Mi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ntoni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- Trento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ntoniodipadovacastelvecchi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di Padova - Castelvecchio - P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sanbartolom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Apostolo - Gambatesa - CB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odena/sanbenedettoab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nedetto Abate - Modena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tegidio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gidio - Taranto - T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fa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ara - Cinisi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sangiacomo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- Ponticino - A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sangior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martire - Porcia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rgiomartir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Martire -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arrocchiasg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apostolo ed evangelista - S. Maria a Monte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ssz.vr.it/agosti/parrocchia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- Belluno - B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nbenedettodeltronto/san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San Benedetto del Tronto - A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aileoni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ai Leoni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ntocrator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Artigiano - San Giovanni Rotondo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orenzomartir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Martire - Laterza - T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welcome.to/santaluciadicava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ia - Cava de' Tirreni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ntagallo/miglia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Migliana di Cantagall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mariadelcarme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Carmel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po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Ponte al Porto - Senigallia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naparrocch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Neve e S. Rocco - Marina di Montemarciano - AN - Diocesi Senigall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mcmil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Caravaggi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sml/index1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Loreto - Cassano allo Ionio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infraporta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nfraportas - Foligno - P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santamarinave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na vergine - Casole Bruzio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x.it/s.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- Boll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martinotiezz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- Tiezz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olodellacroc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olo della Croc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uel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Suelli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alledimaddalo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Valle di Maddaloni - B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gliari/elma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Martire - Elmas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simeoneprofe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imeone - Caserta Sal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ncade.it/Parrocchia%20Musestre/home%20musestr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Ulderico - Musestre di Roncade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vito.org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o - Vigonz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vitoals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o al Sele - Eboli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senza/sanv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o Martire - Cosenza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pn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Pordenone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crocu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Quartu S.E. (C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croceostr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Croce - Ostra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addolor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ddolorata - Boscotrecase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udioscivoletto.it/nunziata/gruppi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Ispica - R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stasestr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della Costa - Genova Sestri Ponente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negono.it/oratorio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iacomo e Filippo - Oratorio Immacolata - Venegono Inferiore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castel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artiri Gervaso e Protaso sopra Lecco - L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rmagnola/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ichele e Grato - Carmagnola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tiMonicaeAgos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onica e Agostino - Canonici Regolari Lateranensi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snazaroecelsoallabaro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Nazaro e Celso alla Baron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ourmayeur/pantale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antaleone e Valentino - Courmayeur - A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ustoarsizio/ssreden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Busto Arsizi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empoli/corni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imone e Giuda - Empoli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gavarnovescova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Trinità - Gavarno Vescovad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islag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acro Cuore - Cislag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apostol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.Pietro Apostolo in Pomigliano d'Arco - NA - Un quadro esplicativo non esaustivo delle risorse, informazioni, notizie ed iniziative della Parrocchia con la speranza di divenire uno strumento evangelizzatore a disposizione della Chiesa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ionc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Pionca di Vigonz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ilano/sancar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alla Ca' Grand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achino/sancorra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orrado - Pachino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0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gbattis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Velletr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fale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liano - Faleria - V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giuseppeonline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dei Morenti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aren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Carmine - Parenti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enezia/smariadellapa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Pace - Venezia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cile/sannic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ò Vescovo - Sacile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iareggio/sr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ita - Viareggio - L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vonain.com/chi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e della diocesi di Savona-Noli con indirizzi, numeri di telefono e nomi dei parroci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addolor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ddolorata - Tuturano - B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sanodadda/cristoriso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risto Risorto - Cassano d'Add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'alfonso.6g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ant'Alfonso Maria De Liguori - Mar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rescia/reden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vin Redentore - Brescia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delsuffragio.t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 Suffragio - Alessandria - A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dialbin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ma delle Grazie - Albinia - G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ngiuliano/sancar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Borromeo - S. Giuliano Milanes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arano/sancastr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strese - Mar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ari/santaceci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ecilia - Bari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enezia/santel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lena Imperatrice - Venezia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zenoneezzelini/france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'Assisi - Cà Rainati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esanoboscone/sangiovannibattis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Cesano Boscon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giuseppelavora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Lavoratore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mosca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Moscat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lamaddalena/maddal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ddalena - La Maddalena - S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ontale/san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- Fognano di Montale - P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vitigl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Vitigli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apriodad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ò - Vaprio d'Add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legnano/sanpietro/main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Legn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spiox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santar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ita - San Vito dei Normanni - B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ipro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imeone Profeta - Caserta Sal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dipontecch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- Pontecchio Marconi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valer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aleria - Sereg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ocuoremolinazz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di Gesù - Molinazzo di Corm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Immacolata - Venosa - P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acciamocent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Villaggio Brollo - Solaro - MI - FacciamoCentro.it. Nuovo centro parrocchia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visitaz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Visitazione della Beata Vergine Maria I-88841 Le Castella (KR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virgilio.it/aalfara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S. Antonio da Padova dei Padri Orionini -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lusitu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 Salvatore - Bari Loset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utrano.f2s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Lutrano - Lutran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ologna/sg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Chiesa monumentale di SAN GIOVANNI IN MONTE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angiano/andre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- Sangian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allarate/cedropoli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- Cedrate di Gallarate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uggio/tacco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Taccona di Muggiò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ioxdisdona.f2s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- San Donà di Piave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carlobor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Carlo Borromeo - Castel di Leva - RM - Oblati Figli della Madonna del Divino Amore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desa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Maurizio - Desana - V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pellatiburt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pella della Stazione Tiburtina - Roma - San Giuseppe Lavorato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omero.it/sangiovannideifiorent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S. Giovanni dei Fiorentini - Pomigliano d'Arc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bagnacavallo/c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interparrocchiale di Bagnacavallo - Bagnacavallo - R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uppokao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Diacceto - Pelago, FI - Gruppo giovani Kao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acireale/cattedra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ma Annunziata - Acireale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chiesaditalamo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i Maria Vergine - Talamona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arrocchiaalm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i Maria Vergine, Almese (TO) - Diocesi di Su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virgopoten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ella Misericordia e S. Lorenzo Martire - Santuario Virgo Potens - Genova Sestri Ponente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o/lisigna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i Lourdes - Piacenza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torino/sanermenegil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rmenegildo Re e martire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eustorg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ustorgi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iacenza/mondocrist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in Canale - Mondo cristiano - Piacenza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frarovig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rancesco e Giustina - Rovigo - R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web.it/pd/vill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di Villanova - Villanov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atorioviol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Parrocchia S. Giuseppe lavoratore - Brescia Villaggio Violin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antandre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Andrea - Empoli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inwind.libero.it/oratoriovilladad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Carlo - Villa D'Add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sanluig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Luigi - Cornate d'Add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oratorio_reginamund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Maria Regina Mundi - Torrespaccat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slonli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Lonline - Oratorio San Luigi - Sesto S. Giovanni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annunziat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a Santissima Annunziata di San Marco in Lamis (FG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marcocs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an Marco Ev. in Camposampiero (PD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mozz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Oratorio di Mozzo - Mozz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achino/madonnadel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 Rosario di Pompei - Pachino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iducia-tivol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a Fiducia - Tivol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vigonza/santambro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Pionca di Vigonz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bernardo.faithweb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rnardo - Rocca d'Arce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alba/sancass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ssiano - Alba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emerenzian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merenzian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ortopa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aetano - Portopalo di Capo Passero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nardo/sangerardomaiel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erardo Maiella - Nardò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uggio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Martire - Cuggio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oderz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Oderz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snet.it/samo/chiesa/chies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Samo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rio1954/Parrocchia_sangiuseppe_civitave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Civitavecchi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orenzo-lod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Martire - Lodi - L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chiesasa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nnunziata e S. Biagio - Sala Bolognese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synet.it/parrocchiafagg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di Faggiano - T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mrosar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Rosari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sapienza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mmacolata e S. Vincenzo De Paoli - Roma Tor Sapienz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decima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tteo della Decima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termedia.sa.it/parrocchias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Cava de' Tirreni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remig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emigi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sper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perato -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dodic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eresa del Bambin Gesù - Gruppo Chierichetti - Cosenza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lletti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tore Martire in Albavilla (CO). Diocesi di Milano. Bollettino parrocchiale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crafamigliaalportuense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al Portuens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animatori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Michele Arcangelo - Villanova del Ghebbo - RO - Gruppo Animatori on the WEB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BrembS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ssunta - Brembate di Sopr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smoni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onica - Roma, Lido di Ost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zeno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Zenone ed Eurosia - Ronco di Gussag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saturninomarti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quia S. Saturnino Martir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Raggio_di_Lu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ggio di Luce - Sito Interparrocchiale  - Montecastrilli-Farnetta-Casteltodino - T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surrezione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Resurrezione di Nostro Signore Gesù Crist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1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spezia/sanbern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rnardo Abate - La Spezia - S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inemaprimave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rtilla - Cinema Teatro Primavera - Vicenza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nbonaventu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onaventura a Torrespaccat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uscoldo.it/chie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co Evangelista - Buscoldo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Filosop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Provvidenza - Zafferana Etnea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elumezzane/web3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di Lumezzane - Lumezzane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dl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Divino Lavorator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roma/granmadredid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ran Madre di Dio a Ponte Milvi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cisterninosnicola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trice S. Nicola - Cisternino - B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llabonelli.it/lapiazza/valm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i Valm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exped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spedito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egacity.it/anima/case/1096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'Assisi - Piano di Conca-Massarosa - L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anfrancescosave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Saveri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llaurbana.ne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gherita - Villaurbana - O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Troy/2913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Carmine e S. Giuseppe al Casalett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llasperan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Speranza - Battipaglia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vito-rom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ggiore in San Vit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capergnanic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- Capergnanica - C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.com/parrocchiasmatt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tteo Apostolo - Frati francescani dell'Immacolata di Benevento - Perrillo - B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elan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elani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raffael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affaele Arcangel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laor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Laorca - L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.panteller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Pantelleria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alb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Albi - Albi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delsacrocuo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del Sacro Cuor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-alca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. Maria Assunta - Alcamo (TP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sassunt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. S. Assunta - Sestri Ponente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luig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igi Gonzag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gratte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Gratteri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edimaid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chiese di Maida - Maida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riamad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Maria Madre della Chiesa - La Rosta – Rian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olfrancu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Colfrancui di Oderzo - Oderz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d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o Trinità d'Amore - Vimodron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m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Rosario - S. Ferdinando di Pugl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erugia.com/pontedodd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Apostolo - Ponte d'Oddi - P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arrocchiaS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Monreale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-onl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Sposo della B. V. Maria - Pompe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deigiardi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i Giardini S. Stefano Medio Messi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canatiberia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Buon Consiglio - Gruppo Cana Tiberiade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mgraziecand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e Grazie - Candia Lomellina - P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ua.net/s_ange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Basilica Benedettina - S. Angelo in Formis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nicolo-padova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ò Vescovo - Padov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foggia/san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olo Apostolo - Fogg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squale.web.freesurf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squale - Porto Pozzo - S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talodamic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ncenzo de' Paoli - Lec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entracqu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Antonino Martire - Entracque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ricecastronov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issima Trinità - Castronovo di Sicilia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reale/sscrocifis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rocifisso - Monreale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viboz/oramau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/Parrocchia Maria Ausiliatrice - Sampol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fondache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la Pietà - Fondachello di Mascali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Boccher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Preziosissimo Sangue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malalbergo/santanto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Malalbergo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frumenz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umenzio ai Prati Fiscal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gcottolengo.it/sgc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Cottolengo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anntesta/Parrocchia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ottardo Vescovo - Laxolo di Brembill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it/candi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andide - B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nsolazi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Consolazione - Pozzu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don.paolo.agliet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 Castello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gratte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Gratteri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hiesapalermi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Vescovo - Palermiti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wiparroc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al Sodo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sebastia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- Palazzolo Acreide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nc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Roncina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web.it/pd/soles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ssunta - Solesino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ministranti200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rocifisso - Gruppo Ministranti - Barlett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santa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rocifisso - S. Caterina - Modena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garbagnate/santeuseb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Eusebio e Maccabei - Garbagn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ity.it/cittadipa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Nome di Maria - Casert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ugiulaz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'Bugiulaz'  - Giubiano, Bustecche e Lazzarett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sinac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parrocchie della 'bassa' veronese - Verona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parrocchiacarug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- Carug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evangelizzaz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Trapani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online.org/torredelgreco/smbru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La Bruna - Torre del Grec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casoli/santama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na - Casoli di Atri - T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crocuoreguidoni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Guidoni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cuoreimmacol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Cuore Immacolato di Maria - Sassano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innovamentoparrocchial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novamento Parrocchia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oldnet.inopera.it/valseriana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di Alzan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bergamo.it/vicariato19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di Mapello-Ponte S. Pietro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mporicc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Camporicco - Cassina de' Pecchi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strengo.f2s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saltazione della Croce - Pastrengo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dellatoss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a Tosse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donnale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e Grazie - La Spezia - S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.it/s_alfon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fonso - Sarno - A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aterina.t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da Siena - Trieste - T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hiesasg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Brusci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casalromano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- Casalromano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sanlazza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azzaro - Save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egacity.it/anima/sanle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ne - Montesarchio - B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vigno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Martire - Vignole Borbera - A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fra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e Grazie - Candia Lomellina - P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-modest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odesto - Benevento - B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rocco1601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Montalbano Jonico - M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sebastianogalatin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Martire - Galatina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icgallarat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uario Madonna in Campagna - Gallar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quirin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Quirino e Michele Arcangelo - Correggio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slorenzoeag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. SS. Lorenzo e Agata - Guardistallo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valger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Valgerola - Valgerola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cariatothie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di Thiene - Thiene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nicoladatolent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. Nicola - Tolentino (MC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2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_Maria_della_Stel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pella S. Maria della Stella - Adelfia (B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parrocch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arrocchia.i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onio.dsdom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Nuovo - I Giovani della Parrocchia - Trieste - T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croce-rm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roce a Via Flamini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lucca.it/DIOCESI/parr/pievefosciana/homepag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Pieve Fosciana - L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michel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Novi di Modena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micheledegliscalz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degli Scalzi - Pisa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veneticosu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in Venetico - Venetico Sup.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elmasparrocchia.yoho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Martire - Elmas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tammar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ammaro - S. Tammaro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alaa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gilio - Dosson di Casier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baziasannicol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Nicola - Abazia San Nicola - Castello di Cisterna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rmi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.V.M. del Monte Carmelo - Cerignola - A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ncrazi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asilica S. Pancrazio - Carmelitani Scalz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ilrintoc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Bienno (BS) e della Parrocchia di Prestine (BS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inelimite.net/pievedisoligo/piev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.Maria Assunta - Pieve di Solig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Giornal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Carmine - Noicattaro - BA -Il Giornalino Passo dopo Pas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piubeg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Maggiore Apostolo - Piubega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s_giorgio2000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Martire - Pianur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sanser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rgio I Pap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nduins/santamargher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Parrocchiali della Val d'Arzino - Vito d'Asi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CristoR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risto Re - Secondigliano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inelimite.net/brescia/reden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 "Divin Redentore" - Diocesi di Bresc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biagiomon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iagio - Monz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anger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erardo Maiell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acomo-manda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Apostolo - Mandas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- Dicomano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parrocsmcos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Costantinopoli - Bisceglie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iedigrottacrl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Piedigrotta - Mergellina-Piedigrott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longi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Longi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iornalinounivers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Universo Sacra Famiglia - Mensile del Gruppo Giovani - Magent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adispoli/sacrocu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di Gesù - Ladispol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it/pontelamb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nnunciata - Ponte Lambr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dongianni/index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Porto d'Ascoli - A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spietroe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Vittorio Venet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inelimite.net/giurd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Trasfigurazione del Signore - Giurdign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pxcanal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pcchia del SS. Crocifisso alla Collegiata di Monreale - Monreale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cariatovb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ariato Territoriale del Verbano - Verbano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qt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Quinto Talento - Parrocchia S. Stefano - Vimerc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ceccardo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eccardo - Carrara - M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eglio/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- San Giacomo di Teglio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giorgio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Martire - Bernate Tici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ge.sardeg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- Quartu Sant'Elena - C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maddolor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ddolorat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irenze/ausiliatricenov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usiliatrice a Novoli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plit.it/noprofit/immacolatapeg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mmacolata e S. Marziano - Genova Pegli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ivorno/salesi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di Gesù LI - Livorno - Salesian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ino/nome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Nome di Maria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iaipierange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Rubignacco e Grupignano - Cividale del Friuli - U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fiduciawe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ella Fiducia e S. Damiano - Fiducia Web - Nichel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elvetrano/chiesamad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Assunta - Chiesa Madre - Castelvetrano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ntareistarz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el Rosario - Starza - Castellammare di Stabi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eviso/agn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nese V. M. - Diocesi di Treviso - Trevis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za/sanfruttuo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uttuoso - Monz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rupporagazzi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Gruppo Ragazzi - Genova Quarto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gott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ottardo al Cors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vincenz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- Thiene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it.geocities.com/sanmarco_parm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co - Parma - P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disons.it/mariassun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astel del Piano - P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apoli/cappellacangi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Costantinopoli a Cappella Cangiani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pontedeinori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dre della Chiesa - Valdagno - V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quipo.it/sanmatt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ttia Apostol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anoia.rc.it/s-nic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Vescovo - Ano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vriago/santerenz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erenziano - Cavriago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adispoli/sacrocu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Ladispoli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santacroce.8m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Croce - Castelliri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ilsol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ai Tre Ronchetti - Il Solc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vaterr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Salvaterra di Casalgrande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sanmarti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di San Martino - Martina Franca (T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ino/lapentecos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La Pentecoste - Torino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ologna/sgiacomofl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 Giacomo fuori le Mura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sa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Matron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deleb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poforo - Delebio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rtopa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aetano - Portopalo di Capo Passero - S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ergiate/corge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- Corgeno di Vergiate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andolar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e S. Rocco - Scandolara - C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za/spiox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X - Monz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ntova/colleape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uffino e Beato Giovanni Bono - Colle Aperto di Mantova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arrmontecicc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Martire - Monteciccardo - P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giurd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Trasfigurazione del Signore - Giurdigna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arrocchiass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 S.S. Rosario in Ercolano (N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parrocchiadimar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Marti - Marti di Montopoli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maenz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Assunta in Cielo - Maenza di Latina - L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dova/serv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ella B.V. Maria ai Servi - Padov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istoia/sanfrance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- Pistoia - P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sgenna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ennaro - Folignano - A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omabb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Apostolo - Comabbi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nonicad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- Canonica d'Add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o.to/sangiuseppe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Com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istoia/vicofa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ggiore - Vicofaro di Pistoia - P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llelongo.abruzz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Nuova - Collelongo - AQ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genie.it/utenti/s/sacrocu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- Statte - T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front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Nazaro e Celso - Gruppo Giovani - Frontignano di Barbariga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ncegno/pietro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Roncegno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pietroe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ai Tre Ronchetti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qt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Quinto Talento - Parrocchia S. Stefano in Vimercate - Diocesi di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OratorioPia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Parrocchia S. Giovanni Battista - Piasco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sstella.dalweb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s Stella - Conversan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cis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Regina Pacis - Forlì - F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vanni.dalweb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- Mariglianell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3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vereto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- Rovereto - T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ompil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ompilio Maria Pirrotti delle Scuole Pie - Montecalvo Irpino - A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afamiglia.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ixernet.it/ssannunzi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Sant'Agata di Esaro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donmorab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Salvatore -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veriani.bs.it/S.Cris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S. Cristo - Saveriani - Bresci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Giudai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S. Lucia Giudaica e San VITO Maggiore - Salerno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ecanatozar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anato Zar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crafamigli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appuccina Sacra Famiglia - Ragusa - R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osono.com/nativ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attedrale di Ascoli Satriano - Ascoli Satriano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cristore/parrocchiacristore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risto Re  - Marcellin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itamfi.sito-we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Rivista Comunità Miscano-Fortore-Irpinia - Ariano Irpino - A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clafanibag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Assunta - Sclafani Bagni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donato.monrif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Donato - Livizzano Montespertoli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itonto/egid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gidio Abate - Bitont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ologna/suffra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Suffragio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escia/smv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Vittoria - Brescia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mmacol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mmacolata a Fuorigrotta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eel-net.it/smreg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Regina - Busto Arsizi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elvene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- Castelvenere - B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pietroinvincoli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in Vincoli - Ittiri - S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sdellegrazi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uario Nostra Signora delle Grazie - Nuoro - N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ottoleng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Gottoleng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DonSecondoMacello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Castelnuovo di Val di Cecina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sprugola.com/parrocch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Riccò del Golfo - Riccò del Golfo - S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lavocedelcu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uore Immacolato di Maria - Barlett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rasfigurazi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a Trasfigurazione di N.S.G.C.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ettala/santambro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Settal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epres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- Depressa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ta/santanto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Montà - C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abita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di Padova - Parabita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ittigl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lio Prete - Cittiglio - Diocesi di Com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iorani.org/chierichetti/hom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hierichetti - Cernusco sul Navigli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nativit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Natività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val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di Monvalle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vincenzodepaoli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ncenzo de' Paoli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ollegi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postoli Pietro e Paolo - Collegiata - Montelupone - M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spietroe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Roma Eur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cantoi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apostoli - Cantoira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ritacascia/sritacas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cia buone notizie - Cascia - PG Cascia, paese di S.Rita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GB_de_Ross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Giovanni Battista de Rossi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rnag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Giovanni Bosco - Ornag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rato/immacolataconcez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Immacolata Concezione - Prato - P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mariasspompe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i Pompei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nbci.com/ambro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s.nettuno.it/s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da Siena - Trieste - T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gioiasannitica/sanfeli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elice e SS. Pietro e Paolo - Gioia Sannitic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_sm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e Grazie - Casalboccone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amonti/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Gete di Tramonti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oggia/san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Fogg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inistrant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osma e Damiano - Tagliacozzo - AQ - Gruppo Ministrant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pannori/quiricoegiulit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Quirico e Giulitta - Capannori - L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esp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SP - Agenzia Ecclesiale per lo sviluppo e la sperimentazione pastorale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hiesa-mond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one Chiesa - Mondo -Si tratta di una proposta pastorale, diffusa in diverse parrocchie italiane, denominata Progetto "parrocchia comunione di comunità"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srmil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Rita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sailetto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ailetto di Suzzara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allestrem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Bollettino parrocchiale - Menà Vallestrema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reziosissi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Preziosissimo Sangue - Piacenza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_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da Siena - Partinic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francescogalaton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'Assisi - Galatone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ave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Costantinopoli  - Tavenna - CB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apoli/incoronatel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ncoronatella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sanmau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uro Abate - Aci Castello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ovara/sanroc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Novara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viquarto.it/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Michele Arcangelo comune di Quarto d'Altino Venezia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osepolcro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o Sepolcro - Bagheria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esagne/santu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Mater Domini - Mesagne - B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s_fustino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e di Seriate - Mensile della comunità parrocchiale di Seriate, Bergamo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ernuscoinsiem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nuscoInsieme - Cernusco sul Naviglio - MI - Portale nato per volontà delle tre parrocchie di Cernusco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cittadellagioia.firenz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Città della Gioia - Oratorio Don Bosco AR - San Giovanni Valdarno -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cca/sorb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orbano del Vescovo e del Giudice - Sorbano - L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resurrezion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La Resurrezione - Rimini - R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giorgiol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apito - Lombardore - T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giacomomaggi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Maggiore - Messina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terado/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Maggiore - Monterado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iraino/santignaz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Ignazio di Loyola - Piraino - M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ntenos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nnunciata - Ponte Noss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egliangeli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gli Angeli - Termoli - CB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a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Purificazione - Braone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fsljb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- Zerbio di Caorso - P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zenobrian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Zeno - Olgiate Molgora - L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vit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Vittore martire - Varese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santanna.xoasis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a e Gaetano - S. Anna di Chioggia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arletta/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Immacolata - Barlett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uig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Luigi - Cernusco Lombardone - L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uoreimmacolatodimaria.monrif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uore Immacolato di Maria - Bari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lauret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Santuario Beata Maria Vergine di Loreto - Trinitapoli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biagiomus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iagio - Muss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_caterina_da_si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da Sien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issime/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Apostolo - Issime - A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elnovomonti/mariassun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astelnovo ne' Monti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tasilv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ilvia - Roma -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baziasantostef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- Isola della Scala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zano/ssannunzi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Arzano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ino/pietroe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Luino - V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evoted.to/santaveronica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di Santa Veronica - Castelveccana s/ Lago Maggiore (VA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uomodimode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omo e Parrocchia S. Maria Assunta - Modena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ratoriosanbasil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Basilio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esanainbrianza/montesi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Siro - Montesiro Besana in Brianz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ona/luga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- Lugagnano di Sona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4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hiara.net/Pages/index.php3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hiara - Rom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ep.cs.it/sanfrancesconuov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Nuovo - Cosenza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ministranti2001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tino - Roma - Gruppo Ministrant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beatnick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igi Gonzag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cina/zambra/pagine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e S. Jacopo - Zambra di Cascina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it/borgopiav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ò - Borgo Piave - B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raiamare/san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olo - Praia a Mare - C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ietratagliata.arcidiocesi.palerm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rocifisso Pietratagliata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eschieraborromeo/sanricc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Martino e Riccardo Pampuri - Peschiera Borrome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udine/reden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Udine - U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geg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Trinità - Argegno - 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dellaliber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Comitato Madonna Della Libera - Alatri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suredentore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Redentore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hiesadav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berto Bellarmino - Davoli Marina -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elsanpietroterm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e santuari del vicariato di Castel San Pietro Terme, Diocesi di Bologna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iocesi.org/s_caterina_a_chia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toria S. Caterina a Chiaia - Napoli - frati francescani del Terzo Ordine Regolare di S. Francesco della Provincia di Sicilia.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ratoriofrassa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Beato Frassati della Parrocchia di San Raffaele a Lamezia Terme CZ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atoriotrezzo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Luigi - Trezzo sull'Add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rrana/san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ana San Martino LI- Parrocchia e don Ordesio Bellini, parro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derno/abv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ssunzione Beata Vergine Maria - Paderno di Ponzano Veneto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rosar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Maria del Rosario - Copertino - L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ratoriodifle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onverione di S. Paolo - Flero - Diocesi di Brescia - BS - Oratorio Don Bosc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banco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Bancole - Bancole - M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viaggi/utorrent/madrice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Immacolata Concezione - Favignana (Isola)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liac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i Lourdes in Gliaca di Piraino, diocesi di Patt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ncona/torret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Madre di Dio - Torrette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matermisericordia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ter Misericordiae - Palermo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reginapacisgiar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Regina Pacis - Giarre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ovara/santagabio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abio - Novara - N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ostin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ostino - Gubbio - P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dernodugnano/cassinaam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- Paderno Dugnano - Cassina Amata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cca/andre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- Gattaiola - L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_capodacqu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pollinare - Capodacqua di Assisi - P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vriglia/sancipr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ipriano-S.Barbara - Cavriglia - A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lcinaia/sgiovan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Calcinaia - Pl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guidonia/vill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Artigiano - Villanova di Guidonia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gcottoleng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Cottolengo - Bologna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ellero/assunz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Sellero - BS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msnet.it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Monteverde - Grumo Appul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riareginamund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Regina Mundi - Padri Carmelitani - Torrespaccata -Rom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gelato/michelearcange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Argelato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nara/sannic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di Bari - Arnara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vangelium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Fogg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revecchiateatina/sanroc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- Torrevecchia Teatina - CH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-rom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molo di Colonnata - Sesto Fiorentino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eres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eresa di Gesù Bambino - Padova - PD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rre/ponteselva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di Gesù - Ponte Selva - B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sor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o Cuore in Soria - Pesaro - PU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sgna.org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 Gennaro all'Olmo - Napoli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itodasio/santiantonioefrance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tonio da Padova e S. Francesco - Pielungo di Vito d'Asio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arletta/sscrocifis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rocifisso - Barletta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carpened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ervasio e Protasio - Carpenedo Mestre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oggia/santiguglielmoepellegrino/frameset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uglielmo e Pellegrino - Foggia - FG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quatadeltronto/pescaradeltron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Santa Croce e S. Maria di Pretare - Arquata del Tronto - A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ubieraonline.i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Rubiera - Rubiera - R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esianivomer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Scuola Salesiana - Napoli-Vomer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_albe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berto - Trapani - TP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donl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- Lugagnano di Sona - V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kolbe.freeweb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- Sant'Anastasia - N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ippolit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Ippolito - Segreteria Giovani - Roma Villa Massimo - RM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ssav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Passavia - Bisceglie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dugno/ottav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Ottavio - Modugno - B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spiov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o V - Milan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let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uori di Gesù e Maria - Maletto - CT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ministran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Milano - MI - Gruppo Chierichetti S. Domenico Savi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erocappellaniag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pellania Internazionale dell'Aeroporto di Genova - Genova Aeroporto - G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the86o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Don Bosco - Carugate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ommunities.msn.it/turroedintorni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Turro - Turro - M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rdenone/immacolata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Immacolata Concezione - Pordenone - P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ane/Beatavergine/default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ella Beata Vergine - Miane - TV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ttedrale-calvirisorta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sto nella Cattedrale - Calvi Risorta - C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ssuolo/sangior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- Sassuolo - M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vann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Rosarno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irenze/gallu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e Lucia al Galluzzo - Firenze - F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mariaama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 Mare - S. Maria di Castellabate - S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erentino/cavalierigauden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i Cavalieri Gaudenti - Ferentino - FR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m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Piano - Jesi - AN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eggiocalabria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Neve - Riparo di Reggio Calabria - RC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elsanpietroterme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Maggiore - Castel S. Pietro Terme - B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avaroveneto/san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Favaro Veneto - VE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.stefano.sirius.pis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- Pisa - PI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nreale/sanvitomarti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o Martire - Monreale - PA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gpatti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Tresivio - SO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egnanell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Redentore - Legnanello di Legn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aldisserodalba/santa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dissero D'Alba e Montaldo - Unità Pastorale - C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atorio2000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di Cologne - Cologne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ratoriosantarcis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an Tarcisio - Sardara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hierichettinerviano/s.stefano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. S. Stefano - Gruppo Chierichetti - Nervian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sind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bbaziale Nostra Signora di Corte - Sindia - NU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azziochiesa/azzio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.V.Annunziata - Azzio - VA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donnale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elle Grazie - Le Grazie - S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tera/sagn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nese - Matera - M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tecattolica.org/psanta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na - Nettuno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ragazzinuov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nedetto Abate e S. Michele Arcangelo - Pomezi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vereto/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- Rovereto - T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ittadicastello/trestina/home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Donato - Trestina di Città di Castello - P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escia/eufem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Eufemia - Brescia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lusco/sanfed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edele Martire - Calusco d'Adda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angelas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elasi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acomo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acomo Apostolo - Calvizzano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5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dena/sgbo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- Modena - M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giuseppemf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Manfredonia - B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osephum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Artigiano - Rocca Prior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finito.it/utenti/p/parrles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Lesm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grizzanamorandi/ri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Riola di Grizzana Morandi - B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rotond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Rotonda - Napol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neonline.it/sm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e Grazie - Agropoli - S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edug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- Veduggio con Colz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via/san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Maggiore - Pavia - P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campiglia/parrocch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Campiglia dei Berici - V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ieste/sanvinc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ncenzo de' Paoli - Trieste - T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rocifissonet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issimo Crocifisso - Padova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ratecaccivio/ssannunci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Caccivio di Lurate Caccivio - C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iaoweb.net/elmillo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abiano e Venanzi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bar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Gervasio e Protasio - Barian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ottavioc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Ottavio e Compagni Martiri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rmagnola/collegi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- Carmagnola - T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ssuolo/cons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Vergine Maria Consolata - Pontenuovo di Sassuolo - M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asilicasanlorenz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lica San Lorenzo fuori le Mura - Rom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attedraledicaglia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tedrale Parrocchia Santa Maria Assunta - Cagliari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CPSGabri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Pastorale Parrocchia S. Gabriele - Atri - T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orgiomartir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di S. Giorgio Martire - Petrella Tifernina (CB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madonnadelle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Madonna delle Grazie  - Casteltermini - AG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annega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Maria SS. dei Naufraghi - Annegati -  Palermo - Salvatore Gall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maria_grazievit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S. Maria delle Grazie - Vittoria - R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romonte/montegrino/martino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sa S. Martino - Montegrino Valtravaglia (VA)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anghirano.ne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interparrocchiale di Langhirano, Mattaleto, Strognano, Tordenaso e Castrignano PR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ussola.net/chiesalocale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tà parrocchiali di Salussola - BI (Santa Maria Assunta - Natività di Maria - San Bartolomeo Martire - San Secondo Martire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gradis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omo e Parrocchia SS. Pietro e Paolo - Gradisca - G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gruppota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po Giovanile Tau - Rutigliano (BA) - Parrocchia Cuore Immacolato di Maria di Rutiglian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clubnet/adtesta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chiese di Pofi - Pofi - F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ratoriowe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di Dugnano - Paderno Dugn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atorioarco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e Parr. Santa Maria Assunta - Arco - T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bvassun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Assunta - Nova Milanese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ergineassuntacappuccini.8m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Assunta (Cappuccini) - Vercelli - VC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finito.it/utenti/l.zamar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del Rosario - Bosco Mesola - F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eatavergine.i-ndex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del Rosario - Sondrio - S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egrate/beataverg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Immacolata - Lavanderie di Segrat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ori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Immacolata - Orino - V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palbio/cuoreimmacol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uore Immacolato di Maria - Capalbio - G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vitsic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a Resurrezione del Signore - Scampia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as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Asola - Asola - M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misanoma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Misano Adriatico - Misano Adriatico - R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sambern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Oratorio S. Bernardo Abate - Cremona - C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_fil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Filignano e Cerasuolo - Filignano - I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ino/gesub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Gesù Buon Pastore - Tori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gri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. V. Assunta - Grignasco - N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onnadipompe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i Pompei - Torino - T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asfaran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Annunziata - Castell'Umberto - Contrada Sfaranda - M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larustica.silvestrini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. S. di Czestochowa - Monaci Bendettini Silvestrini - Rom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ceres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atività della B. V. Maria - Cerese di Virgilio - M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tania/monserr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Nostra Signora di Monserrato - Catania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zignano/ognissant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Ognissanti - Arzignano - V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finito.it/utenti/stroppa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Presentazione della B.V.M detta Madonna della Salute - Stroppari - V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regina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Regina Pacis - Reggio Emilia - R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ipnet.it/s.alfon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lfonso Maria de' Liguori - Padula Scalo - Padula Scalo - S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razzacoste/antoninomarti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no Martire - S. Antonino di Torrazza Coste - P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tanto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- Novara - N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hiesa_pozzo_dad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Abate - Pozzo d'Adda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irino/fava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di Padova dei Favari - Poiri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quar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- Quarate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ivo/casp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Apostolo - Caspano - S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vigo/sanbort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Apostolo - Rovigo - R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BiagioViscalo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iagio di Viscalori - Viagrande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razzacoste/sancar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Borromeo - Torrazza Coste - P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zzilli/santa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V. e M. - Pozzilli - I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cipria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ipriano - Milan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Francesco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'Assisi all'Immacolata - Noto - S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ortunecity.it/centro/sociale/47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rancesco di Paola - Sambiase - CZ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omunitwe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rgio Martire - Pozzomaggiore - S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gblec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Lecce - L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ot.it/emmaus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Soveria Mannelli - CZ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onboscoparrocchia.pcn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osc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pinacetoinfes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RM - Spinaceto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atsgtadd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da Taddeo ai cessati spiriti - Oratori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angiul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liano - Cologno Monzes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giuseppe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Pompe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gius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tino Martire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astellaz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uglielmo - Castellazzo di Bollat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tecattolica.com/santippol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Ippolit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luda.it/~diocesi/storia_arte/chiese/parrocchie/san_leopol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poldo - Follonica - G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finito.it/utenti/s.lor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Levita e Martire - Mestre - V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abanosanlor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Martire - Abano Terme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agneto/sanlor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Martire - Castagneto Carducci - L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eggiocalabria/sanlu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a Evangelista - Reggio Calabria - RC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SanLu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a Evangelist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uca.panservi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a Latina - L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eggiocalabria/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ia - Reggio Calabria - RC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marcoalm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co al Molo - Genova - G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z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e S. Francesco d'Assisi - Sanza - S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rcimik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e San Catello - Castellammare di Stabia - N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ngiorgio/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’Aiuto - S. Giorgio a Cremano - N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mariavisitaz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Visitazione - Pace del Mela - M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rmagnola/salsas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i Salsasio - Carmagnola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parrocchiapasson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- Passons - U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uest.net/home/giov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- Riccione - R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anMartinoV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in Voltabrusegana - Padova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llnet.it/~zetagamm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Comunità Dialogante (a cura di Don Gaetano Zaralli) - Velletri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novilara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Novilara - P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benve1/home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Nicola di Platea - Scalea - C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pasqua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asquale Baylon - Villaricca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finito.it/utenti/iesseb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Foggia - F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dii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- Iolo Prato - P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ilippin.it/lafon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Fonte - T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giovaniac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Pomigliano d'Arco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miglianodarco/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Pomigliano d'Arco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Terralba - O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dova/cami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alvatore - Camin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sebastian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- Palazzolo Acreide - S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zzo/du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Protomartire - Milazzo - M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rotomarti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tefano Protomartire - Santo Stefano Tici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iladelfia/santeodo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eodoro - Filadelfia - VV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erona/santateresatombet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eresa del Bambin Gesù - Verona Tombetta - V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olleumberto/tomma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Tomaso Ap. - Colle Umberto - T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sserio/vitomarti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o - Misserio - M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hello.to/smbc.liturgia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Maria del Buon Consiglio - Commissione Liturgia della Comunità Giovanile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cra Famiglia - Apricena - F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agal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Galla - Rom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per.net/santatere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Giustina - Missione Teresiana - Santa Giustina di Rimini - R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irenze/smaria_nov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 Novoli - Firenze - F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ernusco.com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ssunta - Cernusco sul Navigli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digrign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ssunta - Grignano Polesine - R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sinac.it/Spinimbecco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Assunta - Spinimbecco - V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ivorno/soccors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el Soccorso - Livorno - L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m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elle Grazie - Lucera - F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Nazareth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i Nazareth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iaoweb.net/s.apost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i Apostoli - Torino - T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ronno.com/santu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uario Beata Vergine dei Miracoli - Saronno - V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doacal/</w:t>
              </w:r>
            </w:hyperlink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uario Madonna delle Grazie - Piove di Sacco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quisn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mbrogio e Carlo - Cesano Maderno - Villaggio Snia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halamos.com/parrann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Annunziata - Sala Consilina - S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trica/cataldoegaspa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ataldo e Gaspare FR - Patrica - F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pietrospaoloqua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Pietro e Paolo Apostoli - Quarto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corm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alvatore - Corm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trin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Trinità - Torre Annunziata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torregran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tella Maris - Torregrande - O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web.ces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i Cesano Maderno - Cesano Mader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enet.underglobe.com/liguria_santuari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tuari e chiese in Liguri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cca/unitacen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à Pastorale Centro Storico - Lucca - LU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parma-oltretorren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Pastorale Parma 2 - Oltretorrente - Parma - P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atoriobagnati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S. Domenico Savio - Bagnatica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fatim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donna di Fatima - Milan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dredellachies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Beata Vergine Maria Madre della Chiesa - Capoterra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dova/cristorisor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risto Risorto - Padova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baruminitaly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ell'Immacolata - Barumini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eocities.com/parrocchia_candi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Candide - Triveneto - BL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ua.net/mariamaggi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Basilica Santa Maria Maggiore e San Simmaco new CE - Santa Maria Capua Vetere -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ratoriorovellas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Oratorio di Rovellasca - Rovellasca - C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uariomonteort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Santuario Madonna della Salute - Monteortone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ncobrian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mbrogio ad Nemus - Ronco Briantin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inemais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drea Apostolo - Cinema Parrocchiale Oratorio - Iseo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itacristia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rnardino da Siena - Roncadelle - BS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apoli/sancarloborrome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rlo Borromeo al Centro Direzionale - Napoli - N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ltanissetta/santaflavia/S_Flav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Flavia di Caltanissetta - Santuario della Madonna di Fatima - Caltanissetta - CL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eresole/giovbattis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Ceresole d'Alba - C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odena/sangiovannievangelis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Evangelista - Modena - M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leon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nardo new CA - Serramanna -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egacity.it/anima/sanle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eone - Montesarchio - B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ntacroce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S. Croce del Sannio - B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dalmine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'Oleno - Sforzatica d'Oleno di Dalmine - BG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aolo.org/reginapost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Regina degli Apostoli alla Montagnol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digen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Arcangelo - Genola - C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falca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Sebastiano - Falcade - BL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costrui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tore - Oratorio di Bottanuco - Costruire On Line - Bottanuco - BG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ua.net/mariacostantinop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anta Maria di Costantinopoli new CE - San Prisco -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irillometodio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Cirillo e Metodi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ointelettronica.it/urban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e della Diocesi di Brescia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ivezzano/mariaassun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Civezzano - TN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epig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ssunzione Maria Vergine di Bra fraz. Bandito in provincia di CN, Arcidiocesi di Torino.CN - Centro parrocchial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faicchio_agp/ag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Ave Gratia Plena - Casali di Faicchio - B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lolziocorte/corpusdom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orpus Domini e S. Giuseppe Operaio - Foppenico - LC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ornacidibarg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Cristo Redentore - Fornaci di Barga - LU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atoriosgtrecate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Trecate, Diocesi di Novara  - Oratorio S. Giuseppe - Trecate - N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brugherio_sancarlo/entrata/oratorio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e Oratorio S. Carlo - Brugheri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immacolata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Immacolata - Pontegrande - CZ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itritto/mariasscos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Maria SS. di Costantinopoli - Bitritto - B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ostino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gostino - Albignasego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ssentia.org/basilicacaterinia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Antonio in S. Domenico - Siena - S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oloses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bara di Metanopoli - Oratorio Paolo VI - S. Donato Milanes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ig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enedetto Abate - Trigolo - C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ceco/santa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Caterina - Paceco - T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ellinal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Dalmazzo - Castellinaldo - C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domeni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Domenico - Gravina in Puglia - B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gbcastenaso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- Castenaso - B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giuseppe.dalweb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- Collegno - T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GrA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useppe della Pace - Gr.A.G. - Milan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luggia/sangrato/orato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rato - Oratorio M. Mazzetti - Saluggia - VC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adacasa.supereva.it/centrogiov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- Centro Giovani - Firenze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irenze/sanlor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orenzo - Firenze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parrocchias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Lucia - Corcagnano - P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mariadifossol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nnunziata - Fossolo - B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fiumana/mariaassun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Fiumana di Predappio - F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ratcas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Oratorio di - Erba - C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oratoriocarbonate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Oratorio S. Giovanni Bosco - Carbonat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rv.it/suffra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 Suffragio - Mil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mfiducia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della Fiduci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mariainsilva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in Silva - Brescia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estofiorentino/san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- Sesto Fiorentino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evata/san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tino Vescovo - Levata - C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voltor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ichele - Voltorre di Gavirate - V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7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apostol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Pietro Apostolo - Pomigliano d'Arco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oli/sanroc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cco LU - Casoli di Camaiore - LU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rosadaviterb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Rosa da Viterbo - Rom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oslac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Vittore Martire - Oratorio S. Luigi e S. Agnese - Corbetta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omo/pres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Felice Vescovo e Francesco d'Assisi - Prestino - C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onterubbianopar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Stefano e Vincenzo - Monterubbiano - AP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vito.3000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S. Vito, Modesto e Crescenzia - S. Vito al Tagliamento - P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uariodellegrazi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-Santuario Nostra Signora delle Grazie - Nuoro - NU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collegno.to.it/basco/associaz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gesumaestro/start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torio Gesù Maestro - Collegno - TO - Parrocchia S. Lorenzo Martire di Collegn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erni/sanfrancescosd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di San Francesco d'Assisi e dell'Oratorio Salesiano "Don Bosco" di Tern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fiera2000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Bartolomeo - Fiera di Beneficenza - Collodi - P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gbattistacolla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iovanni Battista in Collatin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luggia/sangr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Grato - Saluggia - VC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assunta_rezzoni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rocchia S. Maria Assunta - Santa Maria Rezzonico - C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amariamaggi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Maggiore - Trieste - T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antigioacchinoea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Gioacchino e Ann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more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Lorenzo e Nicolò - Moresco - A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mb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incenzo e Anastasio - Cambia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giovanipelleg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Oratorio Madonna Pellegrina - Novara - N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ndonato/santenri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Oratorio Parrocchia S. Enrico di Metanopoli - S. Donato Milanes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atoriosgtrecate.superev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Oratorio S. Giuseppe - Trecate - N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csedevelopers.net/orascm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Oratorio San Carlo - Maria Immacolata - Nova Milanes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gromlong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Gromlongo - Palazzag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79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Leonardo Murialdo - Tori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28/</w:t>
              </w:r>
            </w:hyperlink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donna di Campagna - Tori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gifraportic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di Padova - Portici - N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berniebo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rnardetta e Parr. S. Giovanni Bono - Milano - Unità Pastorale Giovanil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domenico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Domenico - Croton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parrocchias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seppe - Villabate - P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ma/san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seppe a via Nomentan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ssun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in Cielo - Aricci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mdl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la Libera - Marcianise - C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iss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Roberto Bellarmino - Capua - C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v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Vito Martire - Monreale - P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cra_famig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cra Famiglia al Portuense - Rom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beataverg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Beata Vergine Immacolata - Montebelluna - TV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emmaus.eletecn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Cogliate - Cogliate - MI - Mensile Emmaus, comunità in cammin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42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Valle Sauglio - Valle Saugli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o.to/oratorio_montesiro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Montesiro - Besana in Brianza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toantonio_term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- Termini Imerese - P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agnacavallo/vill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pollinare - Villanova di Bagnacavallo - R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399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nedetto Abate - San Mauro Torinese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bernardet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rnardetta - Mil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crocuore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Cuore - Grosseto - G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arletta/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acomo Maggiore - Barletta - B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consolatri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Consolatrice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vedelag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tino Vescovo - Vedelago - T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duomoterminiimeres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Nicola di Bari - Termini Imerese - P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mpogalliano/santors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Orsola - Campogalliano - M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apoli/stgb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Teresa di Gesù Bambino - Napol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ep.cs.it/bvlourde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Beatissima Vergine di Lourdes - Rende - C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orciano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.Maria Nuova - Orciano di Pesaro - PU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circ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S. Vittore  - Verbania - VB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reden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Gesù Redentore - Torino - T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cchiadigiarre/mariassprovv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S. della Provvidenza - Macchia di Giarre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S. Immacolata - Giovinazzo - B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lasalet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Nostra Signora de La Salette - Roma - 'Istituto dei Missionari della Salett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santa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 Lucia Vergine e Martire - Barrali - C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zioweb.inwind.it/chie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na - Gruppo Ministranti Chierichetti - Lugagnano di Sona - V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onio/pages/main/sit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- Terranova da Sibari - CS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hiesasanbenedetto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comunitacristianasanbenedetto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nedetto LT - Borgo Piave - L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olorina/sanbernar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rnardo - Colorina - S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dalmine/bremb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Cuore Immacolato di Maria - Brembo di Dalmine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ep.cs.it/sanfeli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elice Martire - Carpanzano - C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tep.cs.it/sanfrancesconuov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rancesco Nuovo - Cosenza - C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roservplus.com/sangiac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acomo del Campo - Cremona - C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ozzomaggior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rgio M. di Pozzomaggiore (SS)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sonn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e Parrocchia S. Michele - Sonnino - L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incamm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- Alberi - PR - In Cammin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zwers.org/trade/spor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- Collegno - TO - Associazione Sportiva Iri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ua.net/agn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l'Agnena - Vitulazio - C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esena/sm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Nuova Spallici - Bertinoro - F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gruppoanimato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ichele - Gruppo Animatori - Sacile - P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stur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ichele Arcangelo e SS. Domenico e Francesco - Sturno - A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ltanissetta/sanpietro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ietro - Caltanissetta - CL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go.to/poggioimperia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lacido Martire - Poggio Imperiale - F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2effeservice.com/sangabri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Gabriele Arcangelo - Collecorvino - P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lcamo/san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Paolo e Bartolomeo - Alcamo - T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arrocchia_SSRosar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Rosario - Turri di Montegrotto T.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424/default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e di Val della Torre - Val della Torre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astrocielonl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Chiese di Castocielo - Castrocielo - F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ttanuc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S. Vittore Martire - Bottanuc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adonnafiducia.supereva.it/copertina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donna della Fiducia di Acireale(CT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wges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- Napol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triceleonforte.cjb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Battista - Leonforte - E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erona/sangiovannievangelis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Evangelista - Verona - V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vai.li/ps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ucia - Adrano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ParrocchiaDambel/index-4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- Dambel - T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oltocollina.com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- Soltocollina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vill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- Villanova del Battista - A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finito.it/utenti/v/vel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MI - Velate Milanes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finito.it/utenti/p/parrocchianovella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Stefano - Novellara - R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sfamig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cra Famiglia - Cagliari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oncina.go.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cra Famiglia - Roncina - R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cireale/lore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uario Maria SS. di Loreto - Acireale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osma_e_Dam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Cosma e Damiano - Tagliacozzo - AQ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animatorissp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Pietro e Paolo - Gruppo Animatori - Aprilia - L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rato/spiritosan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ello Spirito Santo - Prato - P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t_anna_in_B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na - Benevento - B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donoratico/sanbernardoab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rnardo Abate - Donoratico - L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8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forte.versilia.toscana.it/sanfrance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rancesco - Forte dei Marmi - LU (Diocesi di Pisa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lorenzoven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- Venaria Reale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SanLu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uca Evangelista - Rom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rgheritaligure/margheri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gherita V. M. - Basilica di S. Maria della Rosa GE - S. Margherita Ligure - G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colombo99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gherita V. M. - 'Colombo 99' Centro di aggregazione giovanile - S. Margherita Ligure - G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omune.lucca.it/DIOCESI/parr/5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 Colle - LU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scanella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 Carmine - Toscanella - B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stignano/san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ietro Apostolo - Castignano - AP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onteDellaMu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Valentino di Ponte della Muda - Cordignano - T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sanv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Vito Martire - Brindisi - B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a-riglione.virtualave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 Ippolito e Cassiano di Riglione P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lba/moret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-Santuario Nostra Signora della Moretta - Alba - C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upgsaron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Unità di Pastorale Giovanile - Parrocchie Sacra Famiglia e S. Giovanni Battista - Saronno - V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-trinita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Unità Pastorale Capolago - Cartabbia di Varese - Capolago e Cartabbia - V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pmontelup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Unità Pastorale di Montelupo Fiorentino - F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domo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Unità Pastorale S. Maria Assunta Domo - Porto Valtravagli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essa/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Immacolata Concezione - Bressa di Campoformido - U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aria-immacolat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Immacolata - Nocera Inferiore - S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anto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- Monopoli - B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frater/terzomillen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Domenico Savio - Terzo Millennio - Scordia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oggiomurella/san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seppe - Poggio Murella - G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ieve/maggi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Maggiore - Pieve di Cento - B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vello/sanpie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Pietro e Paolo - Rovello Porro - C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zerfali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Trasfigurazione - Zerfaliu - O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eviso/canizz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Visitazione della Beata Vergine Maria - Canizzano - TV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psanbell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llino - Centro Parrocchiale - Padova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rpi/sanbernard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rnardino Realino - Carpi - M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mareblu4/paweb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seppe - Civitavecchi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anlorenz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- Riccione - R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arquapetrarca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- Arquà Petrarca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mdgrazie/capodimon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le Grazie - Capodimonte di Napol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adate/stef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Stefano - Tradate - V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lermo/sacrafamig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cra Famiglia - Palermo - P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com/wow41/hom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Cirillo e Metodi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strinit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Trinità - Piacenza  PC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tecattolica.com/teula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Vergine del Carmine - Teulada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sanpa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hia Basilica S. Paolo Apostolo - Milano - M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ave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Santuario della Madonna del Frassine - Lago Boracifera - G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ievedellacappel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La Cappella - Pieve romanica - Seravezza - LU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ilano/madon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donna della Medaglia Miracolosa - Mil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tonio_rom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da Padova al Romito - Firenze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norghidd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litta - Neghello - O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estre/san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seppe - Mestre - V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associazioni/parrocchiaManc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eonardo - Manciano - G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baone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- Baone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9x9fa81/sanmar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co Evangelista - Castellammare di Stabia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erni/colleo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l'Oro - Terni - T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hiesasantalf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la Cava e S. Alfio 'Ex Cattedrale' - Lentini - S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rchirolo/sanmart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tino - Marchirolo - V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.arde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ietro Apostolo - Arde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ermenate/cent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ito e Modesto Martiri - Cermenate - C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campig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Campiglia Marittima L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finito.it/utenti/p/par.s.f.alba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rancesco d'Albaro - Genova - G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clubnet/xepsmkfd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acomo Apostolo - Sant’Angelo a Scala - A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martinoditour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tino - Grottammare - A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reviso/santange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ichele Arcangelo - Treviso - T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g_emmau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onziano - Roma - Gruppo Emmau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teresin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Teresa di Gesù Bambino - Tori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parrocchiavirtua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virtual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gavel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Beata Vergine delle Grazie - Gavello - RO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esianisperanza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di Santa Maria della Speranza (Roma), retta dai Salesiani e del Centro Giovanile Giovanni XXIII.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torrazzacoste/s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Immacolata e S. Giuseppe - Pragate di Torrazza Coste - P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francescodipa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di Padova - Procida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bell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llino - Padova - P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chi.org/scater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Caterina - Gruppo Ministranti - Bergam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07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lio d'Orta - Torino - T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lorenz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M. Montecosaro (MC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rema/sanlor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Martire - Crema Sabbioni - C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marinadicastagneto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ssunta - Marina di Castagneto Carducci -LI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ausiliatrice.scripterz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Ausiliatrice - Oratorio salesiano - Centro giovanile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villadog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tteo Apostolo - Villa d'Ogna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vazzanonli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Nicola Vescovo - Vazzano - V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caterinadasi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a Caterina da Siena - Rom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marcobrambilla/chies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a Maria Annunciata - Ponte Lambro - C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BrembateSp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a Maria Assunta - Brembate di Sopra - BG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a_teresa_paler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a Teresa di Gesù Bambino - Palermo - Missionari del Sacro Cuore.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liguori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'Alfonso Maria de Liguori - Avellino - A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spadafora.ne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Giuseppe e Martino - Spadafora - M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illardora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incenzo ed Anastasio - Villar Dora - TO</w:t>
            </w:r>
          </w:p>
        </w:tc>
      </w:tr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gi/parr.exe?detail508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  </w:t>
            </w:r>
            <w:hyperlink r:id="rId19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erona/santateresatombetta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S. Teresa del Bambin Gesù Verona (Tombetta) - Santuario e Basilica retto dai Padri Carmelitani Scalzi della Provincia Venet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uli.it/aerocappellalin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Cappella - Santuario 'Madonna di Loreto' - Aeroporto Milano-Linate</w:t>
            </w:r>
          </w:p>
        </w:tc>
      </w:tr>
      <w:tr>
        <w:trPr>
          <w:trHeight w:val="14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liaca.it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Centro Pastorale Giovanile - Diocesi Concordia-Pordenone - Parrocchia Maria SS. di Lourdes - Il sito contiene pagine di catechesi, teologia, spiritualità e presenta le attività e i servizi di una parrocchia italiana.</w:t>
            </w:r>
          </w:p>
        </w:tc>
      </w:tr>
      <w:tr>
        <w:trPr>
          <w:trHeight w:val="14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dongig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na Selegas - Contiene: la parola di Dio, devozione a Maria, il santo del giorno, l'insegnamento sociale della Chiesa, giovani, lavoro, terza età, il territorio,psicologia. favole, norme e leggi e tante altre cose.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issone/mon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ernardino di Siena in Vissone e Montecampione - BS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clubnet/ptrafi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Cristina - S. Cristina Gela - PA - Eparchia di Piana degli Albanes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giovannibattista/Principal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Battista - Borgo Sacco - T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v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 Vito Martire - Monreale (PA) - Itali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finito.it/utenti/parrchia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Chiari - Chiari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ieveligure/michel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an Michele Arcangelo - Pieve Ligure (Ge)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rema/sanbenedet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ant Andrea Apostolo detta di S. Benedetto  in Crema CR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itritto/mariasscos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S. di Costantinopoli - Bitritto - B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illacidro/barba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arbara - Villacidro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donato.web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Donato - Livizzano Montespertoli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eccete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Madre della Chiesa - Zingonia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Athens/Cyprus/609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ichele Arcangelo - Anzano al Parco - C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volontariato/snic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Nicola - Spirito Santo - Torremaggiore - F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eggiocalabria/sanlu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 Luca Evangelista - Reggio Calabri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enigallia/port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a Maria della Neve - Portone di Senigallia - A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ologna.chiesacattolica.it/variweb/SBARTOL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Bartolomeo e Gaetano - Bologna - B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19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oasidavid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ito e Modesto LC - Civate - Progetto Oasi di David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animatamen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Anim@tamente. Sito del gruppo animatori della Parrocchia San Gregorio Magno a Rom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xsamistero-comunione/vitaparrocchie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Le parrocchie di Galluccio - Galluccio - C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use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el SS. Rosario - Falconara Marittima - A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trasfiguraz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ella Trasfigurazione di N.S.G.C.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_XOOM/pernasoft/hosted/parrocch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Filettole - Filettole - P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anta Maria - Mogliano (Mc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chilpari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chilpario - Schilpari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imola/valverd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Valverde e San Domenico - Imola - B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onbosco.oasi.asti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Don Bosco - Asti - A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internet/dcatta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Sacro Cuore - Bologna - B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tecivica.trieste.it/oratoriodonbo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Salesiano San Giovanni Bosco - Trieste - T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rocida/sangiusepp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Santuario di S. Giuseppe - Procida - N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sdibonari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Santuario Nostra Signora di Bonaria - Cagliari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mariamediatri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S.Mediatrice - Avenza - M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cappellaantoni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no - Pieve di Concesio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ravaldi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Abate in Ravaldino - Forlì - F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sangiovannibattis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Battista - Migliarina - SP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gherardi/sgbos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Bosco in Gherardi - Jolanda di Savoia - F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napoli/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la Salute - Napol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sansergio/sanserg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Sergio e Soci - Vallefiorita - CZ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eocities.com/Paris/Tower/1824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cro Cuore di Gesù - Gruppo L'Aquilone - Latina - L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otragni/home1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Crocifisso - Gravina (BA) - Itali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dignano/naza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Nazaro e Celso - Cadignano Verolanuova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org.topnet.it/ss_simone_e_giud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Simone e Giuda - Monticelli - A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.giurdignano.anet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Trasfigurazione del Signore - Giurdignano - L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ra/santandre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e di S. Andrea Apostolo e di S. Giovanni Battista - Bra - C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arrocchiaBrusugl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Brusugli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gonline.it/desenz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esenzano al Serio - Albin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iessec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Cervarese Santa Croce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genesi2000/lavacchio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Lavacchio - M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oratorioredentor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e Oratorio SS. Redentore - Mil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lauri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Gesù Cristo Salvatore - Praia a Mare - C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gliac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S. di Lourdes - Gliaca - M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talbertomagno.fabaris.it/index2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lberto Magno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ampanaGorz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mbrogio - Gorzone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antantoninointv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no - Treviso - TV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gilander.iol.it/psantoni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- Terranova da Sibari - CS -Frati Minori della Provincia dei Santi VII Martiri di Calabri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vereto/lizzanel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ntonio Abate - Lizzanella di Rovereto - TN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giovanisantel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Elena - I giovani della Parr. di S. Elena - Quartu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_elena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Elena Imperatrice - Quartu S.E.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erasmoform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Erasmo - Formia - L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lesiani.org/firenze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amiglia - Salesiani - Firenze - F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lusco/sanfedele/ftp.ht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edele Martire - Calusco d'Adda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luciadipiave/luc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ucia TV - Santa Lucia di Piave - TV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rovereto/sanmarc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co - Rovereto - T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economia/qawga/S-MAUR1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urelio - Malborghetto di Boara - F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cannaio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ichele Arcangelo - Santuario del Beato Pietro Bonilli  - Cannaiola di Trevi - P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associazioni/Roscigno/Parrocch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Nicola da Bari SA - Roscigno - S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piox.interfre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io X - Catanzar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4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a-colognola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Sisto in Colognola - Bergamo - B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infinito.it/utenti/don.alex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cro Cuore di Gesú - Montemurlo (PO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daverioparr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Pietro e Paolo - Daverio - V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igonza/perag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incenzo e Anastasio - Peraga di Vigonza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olognano/antonioabat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e di Bolognano - P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hyperlink r:id="rId20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orreggio/ascension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Ascensione di N.S.G.C. - Fosdondo di Correggio - R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anp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Conversione di S. Paolo - S. Polo - BS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tefanomagra/stef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. Stefano Protomartire - S. Stefano di Magr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ragnos/fleri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antissima del Rosario - Fleri - C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-atanasio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tanasio - Fara in Sabina - R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5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el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Elia Profeta - Rieti - R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datatrade.org/sfs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Francesco di Sales - OSFS - Roma - RM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gto/sg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uda Taddeo ai cessati spiriti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parrocchiadizog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orenzo Martire BG - Zogno - BG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diocesi.org/concordia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 Carmine alla Concordia - Napoli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guest.net/home/giova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tino - Riccione - RN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baripalese/smichelearcange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ichele Arcangelo - Bari-Palese - B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orino.chiesacattolica.it/parr437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Nazario Martire TO - Villarbasse - TO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pietr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ietro Apostolo - Casanova di Carinola - CE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r2d2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a Maddalena di Canossa - Roma Borgata Ottavi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piovedisacco.net/santanna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'Anna - Piove di Sacc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ol.dada.it/bon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uario Nostra Signora di Bonaria - Cagliar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ssapost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Apostoli - Modugno - BA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tecattolica.com/badiacalaven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ito, Modesto e Crescenzia - Badia Calavena - VR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stelloarzignano.com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Visitazione B. V. M. - Castello di Arzignano - V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anlorenz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Coro Parrocchiale San Lorenzo - Verolanuova (BS)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ilo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Oratorio S. Giovanni Bosco - "Bo@nerghes" Rivista on-line - Vignate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iovedisacco.net/duo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el Duomo - Piove di Sacco - PD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netcity.it/diocesi/moir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Moirano - Acqui Terme - AL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treia.sinp.net/treia/chiesa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Natività B. V. Maria - Treia - MC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7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antamaria/signoradelced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Nostra Signora del Cedro - Santa Maria del Cedro - C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gonline.it/comuni/marian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di S.Lorenzo - Mariano di Dalmine (BG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paceco/immac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Maria SS. Immacolata  Nubia - Paceco (TP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interpuntonet.it/lanostrasettima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Natività di Maria Vergine - Montjovet - A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sers.iol.it/reginap/index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Regina Pacis - Reggio Emilia - R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tagata.bs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Agata - Brescia - BS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eurocom.it/santabarbar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arbar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parrocchie.org/arzignano/parsbortol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Bortolo - Arzignano - V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xoom.it/sdonat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Donato all'Elce - Perugia - PG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capua.net/diocesi/erasm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Erasmo - Santa Maria CV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8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csnet.it/sgiacomo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acomo - Foligno - PG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rte/lsmirn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acomo di Gattorna DIOCESI DI CHIAVARI (GE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associazioni/mabrigu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Giovanni - S. Stefano Briga - M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anluca.panservice.i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Luca - Latina - LT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freeweb.org/religioni/SantaMari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- Mogliano - MC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pace.tin.it/clubnet/fwmqft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a del Carmine - Patronato PD - Padova -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surfin.to/casol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Marina (nuovo sito) - Casoli di Atri - TE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SantaPrisc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Prisca - Roma - RM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gio.com/ssevero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Severo - Ponte Nuovo - R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biblcom.unipr.it/bibparma/saverian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Stefano Protomartire - Quartu S.E.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09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hiesamadremarsal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Tommaso di Canterbury - Marsala - TP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sanvitale.supereva.it/index.htm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. Vitale - Fuorigrotta - N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utenti.tripod.it/NazaroeCelso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i Martiri Nazaro e Celso - Milan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famiglia.it.fortunecity.com/amici/3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anto Sepolcro - Bagheria - P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cagliari/Spiritosanto_suplanu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pirito Santo - Su Planu Selargius - CA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stradella/naborefelice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Nabore e Felice - Stradella - PV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retecattolica.com/consolat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hia SS. Vergine Maria Consolata - Pontenuovo di Sassuolo - MO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eb.tiscalinet.it/cardinalferrari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ccia Beato Card. Ferrari - Legnano - MI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members.exploit.it/benve/home.html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quia S. Nicola di Platea - Scalea - CS (nuovo sito)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ffresco.org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quia SS. Trinità - Piacenza - PC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hyperlink r:id="rId21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parrocchie.org/viterbo/villanova/</w:t>
              </w:r>
            </w:hyperlink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Parroquia SS.Valentino e Ilario - Viterbo - V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796" w:leader="none"/>
        <w:tab w:val="left" w:pos="8505" w:leader="none"/>
        <w:tab w:val="left" w:pos="9214" w:leader="none"/>
        <w:tab w:val="left" w:pos="9923" w:leader="none"/>
        <w:tab w:val="left" w:pos="10631" w:leader="none"/>
        <w:tab w:val="left" w:pos="11340" w:leader="none"/>
        <w:tab w:val="left" w:pos="1204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709"/>
        <w:tab w:val="clear" w:pos="1418"/>
        <w:tab w:val="clear" w:pos="2126"/>
        <w:tab w:val="clear" w:pos="2835"/>
        <w:tab w:val="clear" w:pos="3544"/>
        <w:tab w:val="clear" w:pos="4253"/>
        <w:tab w:val="clear" w:pos="4961"/>
        <w:tab w:val="clear" w:pos="5670"/>
        <w:tab w:val="clear" w:pos="6379"/>
        <w:tab w:val="clear" w:pos="7088"/>
        <w:tab w:val="clear" w:pos="7796"/>
        <w:tab w:val="clear" w:pos="8505"/>
        <w:tab w:val="clear" w:pos="9214"/>
        <w:tab w:val="clear" w:pos="9923"/>
        <w:tab w:val="clear" w:pos="10631"/>
        <w:tab w:val="clear" w:pos="11340"/>
        <w:tab w:val="clear" w:pos="12049"/>
      </w:tabs>
      <w:spacing w:before="100" w:after="100"/>
      <w:jc w:val="left"/>
    </w:pPr>
    <w:rPr>
      <w:rFonts w:ascii="Arial Unicode MS" w:hAnsi="Arial Unicode MS" w:eastAsia="Arial Unicode MS" w:cs="Arial Unicode MS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ac.it/" TargetMode="External"/><Relationship Id="rId3" Type="http://schemas.openxmlformats.org/officeDocument/2006/relationships/hyperlink" Target="http://www.madonnadifatima-pa.it/" TargetMode="External"/><Relationship Id="rId4" Type="http://schemas.openxmlformats.org/officeDocument/2006/relationships/hyperlink" Target="http://xoomer.virgilio.it/advlega/" TargetMode="External"/><Relationship Id="rId5" Type="http://schemas.openxmlformats.org/officeDocument/2006/relationships/hyperlink" Target="http://sangabriele.blog.excite.it/" TargetMode="External"/><Relationship Id="rId6" Type="http://schemas.openxmlformats.org/officeDocument/2006/relationships/hyperlink" Target="http://www.santapudenziana.org/" TargetMode="External"/><Relationship Id="rId7" Type="http://schemas.openxmlformats.org/officeDocument/2006/relationships/hyperlink" Target="http://www.paesisabini.altervista.org/montorio_in_valle.htm" TargetMode="External"/><Relationship Id="rId8" Type="http://schemas.openxmlformats.org/officeDocument/2006/relationships/hyperlink" Target="http://www.lagora.net/" TargetMode="External"/><Relationship Id="rId9" Type="http://schemas.openxmlformats.org/officeDocument/2006/relationships/hyperlink" Target="http://www.comune.pieve-fissiraga.lo.it/Parrocchia.shtml" TargetMode="External"/><Relationship Id="rId10" Type="http://schemas.openxmlformats.org/officeDocument/2006/relationships/hyperlink" Target="http://www.facciamopieta.it/" TargetMode="External"/><Relationship Id="rId11" Type="http://schemas.openxmlformats.org/officeDocument/2006/relationships/hyperlink" Target="http://www.parrocchiaserrenti.it/" TargetMode="External"/><Relationship Id="rId12" Type="http://schemas.openxmlformats.org/officeDocument/2006/relationships/hyperlink" Target="http://www.parrocchiabmvimmacolatadilourdes.org/" TargetMode="External"/><Relationship Id="rId13" Type="http://schemas.openxmlformats.org/officeDocument/2006/relationships/hyperlink" Target="http://www.sancristoforozzano.org/" TargetMode="External"/><Relationship Id="rId14" Type="http://schemas.openxmlformats.org/officeDocument/2006/relationships/hyperlink" Target="http://www.parrocchiacortina.it/" TargetMode="External"/><Relationship Id="rId15" Type="http://schemas.openxmlformats.org/officeDocument/2006/relationships/hyperlink" Target="http://www.parrocchie.it/roma/assunzionemaria/" TargetMode="External"/><Relationship Id="rId16" Type="http://schemas.openxmlformats.org/officeDocument/2006/relationships/hyperlink" Target="http://www.annunciazione.tdd.it/" TargetMode="External"/><Relationship Id="rId17" Type="http://schemas.openxmlformats.org/officeDocument/2006/relationships/hyperlink" Target="http://www.conscio.it/" TargetMode="External"/><Relationship Id="rId18" Type="http://schemas.openxmlformats.org/officeDocument/2006/relationships/hyperlink" Target="http://www.diopadremisericordioso.it/" TargetMode="External"/><Relationship Id="rId19" Type="http://schemas.openxmlformats.org/officeDocument/2006/relationships/hyperlink" Target="http://www.gesudivinolavoratore.it/" TargetMode="External"/><Relationship Id="rId20" Type="http://schemas.openxmlformats.org/officeDocument/2006/relationships/hyperlink" Target="http://www.parrocchiamariaassunta.it/" TargetMode="External"/><Relationship Id="rId21" Type="http://schemas.openxmlformats.org/officeDocument/2006/relationships/hyperlink" Target="http://xoomer.virgilio.it/parrocchiaimmacolatact/index.htm" TargetMode="External"/><Relationship Id="rId22" Type="http://schemas.openxmlformats.org/officeDocument/2006/relationships/hyperlink" Target="http://utenti.lycos.it/chiesadiguardia/" TargetMode="External"/><Relationship Id="rId23" Type="http://schemas.openxmlformats.org/officeDocument/2006/relationships/hyperlink" Target="http://www.nostrasignoradilourdes.it/" TargetMode="External"/><Relationship Id="rId24" Type="http://schemas.openxmlformats.org/officeDocument/2006/relationships/hyperlink" Target="http://www.pievedicusignano.it/" TargetMode="External"/><Relationship Id="rId25" Type="http://schemas.openxmlformats.org/officeDocument/2006/relationships/hyperlink" Target="http://www.parrocchiadimesero.it/" TargetMode="External"/><Relationship Id="rId26" Type="http://schemas.openxmlformats.org/officeDocument/2006/relationships/hyperlink" Target="http://www.parrocchie.it/besenello/" TargetMode="External"/><Relationship Id="rId27" Type="http://schemas.openxmlformats.org/officeDocument/2006/relationships/hyperlink" Target="http://www.santagatairpina.it/" TargetMode="External"/><Relationship Id="rId28" Type="http://schemas.openxmlformats.org/officeDocument/2006/relationships/hyperlink" Target="http://www.vicariatusurbis.org/SantaAgneseInAgone/" TargetMode="External"/><Relationship Id="rId29" Type="http://schemas.openxmlformats.org/officeDocument/2006/relationships/hyperlink" Target="http://www.sambefe.it/" TargetMode="External"/><Relationship Id="rId30" Type="http://schemas.openxmlformats.org/officeDocument/2006/relationships/hyperlink" Target="http://www.sancastrese.com/" TargetMode="External"/><Relationship Id="rId31" Type="http://schemas.openxmlformats.org/officeDocument/2006/relationships/hyperlink" Target="http://www.parrocchie.it/como/cecilia/" TargetMode="External"/><Relationship Id="rId32" Type="http://schemas.openxmlformats.org/officeDocument/2006/relationships/hyperlink" Target="http://www.parrocchiaprata.it/" TargetMode="External"/><Relationship Id="rId33" Type="http://schemas.openxmlformats.org/officeDocument/2006/relationships/hyperlink" Target="http://www.parrocchiasangabriele.com/" TargetMode="External"/><Relationship Id="rId34" Type="http://schemas.openxmlformats.org/officeDocument/2006/relationships/hyperlink" Target="http://www.chiesacampodolcino.it/" TargetMode="External"/><Relationship Id="rId35" Type="http://schemas.openxmlformats.org/officeDocument/2006/relationships/hyperlink" Target="http://www.sangiovannipucciano.it/" TargetMode="External"/><Relationship Id="rId36" Type="http://schemas.openxmlformats.org/officeDocument/2006/relationships/hyperlink" Target="http://www.donbosco-bo.it/" TargetMode="External"/><Relationship Id="rId37" Type="http://schemas.openxmlformats.org/officeDocument/2006/relationships/hyperlink" Target="http://www.sangiuseppeoperaio.it/" TargetMode="External"/><Relationship Id="rId38" Type="http://schemas.openxmlformats.org/officeDocument/2006/relationships/hyperlink" Target="http://www.sangregoriovii.it/" TargetMode="External"/><Relationship Id="rId39" Type="http://schemas.openxmlformats.org/officeDocument/2006/relationships/hyperlink" Target="http://www.parrocchiacelana.too.it/" TargetMode="External"/><Relationship Id="rId40" Type="http://schemas.openxmlformats.org/officeDocument/2006/relationships/hyperlink" Target="http://www.parrocchiacepina.it/" TargetMode="External"/><Relationship Id="rId41" Type="http://schemas.openxmlformats.org/officeDocument/2006/relationships/hyperlink" Target="http://www.vivereinsieme.info/" TargetMode="External"/><Relationship Id="rId42" Type="http://schemas.openxmlformats.org/officeDocument/2006/relationships/hyperlink" Target="http://www.sammicarmine.org/" TargetMode="External"/><Relationship Id="rId43" Type="http://schemas.openxmlformats.org/officeDocument/2006/relationships/hyperlink" Target="http://www.parrocchiacastorano.it/" TargetMode="External"/><Relationship Id="rId44" Type="http://schemas.openxmlformats.org/officeDocument/2006/relationships/hyperlink" Target="http://www.chiesacattolica.it/cci_new/PagineDiocesi/index.jsp?idPagina=6230" TargetMode="External"/><Relationship Id="rId45" Type="http://schemas.openxmlformats.org/officeDocument/2006/relationships/hyperlink" Target="http://www.parrocchiarebbio.it/" TargetMode="External"/><Relationship Id="rId46" Type="http://schemas.openxmlformats.org/officeDocument/2006/relationships/hyperlink" Target="http://www.parrocchiastrada.net/" TargetMode="External"/><Relationship Id="rId47" Type="http://schemas.openxmlformats.org/officeDocument/2006/relationships/hyperlink" Target="http://www.momisamma.pretionline.it/" TargetMode="External"/><Relationship Id="rId48" Type="http://schemas.openxmlformats.org/officeDocument/2006/relationships/hyperlink" Target="http://www.sanmichelearc.altervista.org/" TargetMode="External"/><Relationship Id="rId49" Type="http://schemas.openxmlformats.org/officeDocument/2006/relationships/hyperlink" Target="http://xoomer.virgilio.it/cailinacity/" TargetMode="External"/><Relationship Id="rId50" Type="http://schemas.openxmlformats.org/officeDocument/2006/relationships/hyperlink" Target="http://www.parrocchiadimedesano.com/" TargetMode="External"/><Relationship Id="rId51" Type="http://schemas.openxmlformats.org/officeDocument/2006/relationships/hyperlink" Target="http://www.sanpaolofondi.it/" TargetMode="External"/><Relationship Id="rId52" Type="http://schemas.openxmlformats.org/officeDocument/2006/relationships/hyperlink" Target="http://www.sanpiergiuliano.org/" TargetMode="External"/><Relationship Id="rId53" Type="http://schemas.openxmlformats.org/officeDocument/2006/relationships/hyperlink" Target="http://www.erap.it/sanpietromartire/" TargetMode="External"/><Relationship Id="rId54" Type="http://schemas.openxmlformats.org/officeDocument/2006/relationships/hyperlink" Target="http://www.parrocchiacasalguidi.org/" TargetMode="External"/><Relationship Id="rId55" Type="http://schemas.openxmlformats.org/officeDocument/2006/relationships/hyperlink" Target="http://www.sanpietrosezze.it/" TargetMode="External"/><Relationship Id="rId56" Type="http://schemas.openxmlformats.org/officeDocument/2006/relationships/hyperlink" Target="http://www.parrocchiamontemarciano.it/" TargetMode="External"/><Relationship Id="rId57" Type="http://schemas.openxmlformats.org/officeDocument/2006/relationships/hyperlink" Target="http://www.parrocchiasanpietroorseolo.it/" TargetMode="External"/><Relationship Id="rId58" Type="http://schemas.openxmlformats.org/officeDocument/2006/relationships/hyperlink" Target="http://www.gruppodelvenerdi.it/" TargetMode="External"/><Relationship Id="rId59" Type="http://schemas.openxmlformats.org/officeDocument/2006/relationships/hyperlink" Target="http://www.sanpiodecimo.it/" TargetMode="External"/><Relationship Id="rId60" Type="http://schemas.openxmlformats.org/officeDocument/2006/relationships/hyperlink" Target="http://www.parrocchia-sanrocco.it/" TargetMode="External"/><Relationship Id="rId61" Type="http://schemas.openxmlformats.org/officeDocument/2006/relationships/hyperlink" Target="http://www.parrocchiasambuceto.it/" TargetMode="External"/><Relationship Id="rId62" Type="http://schemas.openxmlformats.org/officeDocument/2006/relationships/hyperlink" Target="http://www.parrocchiasantasofia.it/" TargetMode="External"/><Relationship Id="rId63" Type="http://schemas.openxmlformats.org/officeDocument/2006/relationships/hyperlink" Target="http://www.parrocchiadibazzano.it/" TargetMode="External"/><Relationship Id="rId64" Type="http://schemas.openxmlformats.org/officeDocument/2006/relationships/hyperlink" Target="http://www.parrocchiabrusuglio.it/" TargetMode="External"/><Relationship Id="rId65" Type="http://schemas.openxmlformats.org/officeDocument/2006/relationships/hyperlink" Target="http://www.oratoriosvo.tbo.it/" TargetMode="External"/><Relationship Id="rId66" Type="http://schemas.openxmlformats.org/officeDocument/2006/relationships/hyperlink" Target="http://www.sacrocuoretortoreto.it/" TargetMode="External"/><Relationship Id="rId67" Type="http://schemas.openxmlformats.org/officeDocument/2006/relationships/hyperlink" Target="http://www.sacrocuorelissone.org/" TargetMode="External"/><Relationship Id="rId68" Type="http://schemas.openxmlformats.org/officeDocument/2006/relationships/hyperlink" Target="http://www.sacrocuoredigesu.it/" TargetMode="External"/><Relationship Id="rId69" Type="http://schemas.openxmlformats.org/officeDocument/2006/relationships/hyperlink" Target="http://www.parrocchiacaprarica.it/" TargetMode="External"/><Relationship Id="rId70" Type="http://schemas.openxmlformats.org/officeDocument/2006/relationships/hyperlink" Target="http://www.sanpaolokr.it/" TargetMode="External"/><Relationship Id="rId71" Type="http://schemas.openxmlformats.org/officeDocument/2006/relationships/hyperlink" Target="http://www.santamariacausanostraelaetitiae.it/" TargetMode="External"/><Relationship Id="rId72" Type="http://schemas.openxmlformats.org/officeDocument/2006/relationships/hyperlink" Target="http://www.santamariadelpresepe.20m.com/" TargetMode="External"/><Relationship Id="rId73" Type="http://schemas.openxmlformats.org/officeDocument/2006/relationships/hyperlink" Target="http://www.parrocchiasantilario.it/" TargetMode="External"/><Relationship Id="rId74" Type="http://schemas.openxmlformats.org/officeDocument/2006/relationships/hyperlink" Target="http://digilander.libero.it/destinoco2/" TargetMode="External"/><Relationship Id="rId75" Type="http://schemas.openxmlformats.org/officeDocument/2006/relationships/hyperlink" Target="http://web.tiscali.it/ss_antonioevito/" TargetMode="External"/><Relationship Id="rId76" Type="http://schemas.openxmlformats.org/officeDocument/2006/relationships/hyperlink" Target="http://www.ssbernardobrigida.it/" TargetMode="External"/><Relationship Id="rId77" Type="http://schemas.openxmlformats.org/officeDocument/2006/relationships/hyperlink" Target="http://www.parrocchie.it/monguzzo/" TargetMode="External"/><Relationship Id="rId78" Type="http://schemas.openxmlformats.org/officeDocument/2006/relationships/hyperlink" Target="http://it.geocities.com/sannicolapregiato/" TargetMode="External"/><Relationship Id="rId79" Type="http://schemas.openxmlformats.org/officeDocument/2006/relationships/hyperlink" Target="http://www.rofrano.com/" TargetMode="External"/><Relationship Id="rId80" Type="http://schemas.openxmlformats.org/officeDocument/2006/relationships/hyperlink" Target="http://www.leini.com/" TargetMode="External"/><Relationship Id="rId81" Type="http://schemas.openxmlformats.org/officeDocument/2006/relationships/hyperlink" Target="http://www.sanpietroepaolo.it/" TargetMode="External"/><Relationship Id="rId82" Type="http://schemas.openxmlformats.org/officeDocument/2006/relationships/hyperlink" Target="http://www.santissimosalvatore.org/" TargetMode="External"/><Relationship Id="rId83" Type="http://schemas.openxmlformats.org/officeDocument/2006/relationships/hyperlink" Target="http://www.parrocchie.it/lanciano/sstrinita/" TargetMode="External"/><Relationship Id="rId84" Type="http://schemas.openxmlformats.org/officeDocument/2006/relationships/hyperlink" Target="http://www.oratoriosbp.it/" TargetMode="External"/><Relationship Id="rId85" Type="http://schemas.openxmlformats.org/officeDocument/2006/relationships/hyperlink" Target="http://www.giuncugnano-parrocchie.it/" TargetMode="External"/><Relationship Id="rId86" Type="http://schemas.openxmlformats.org/officeDocument/2006/relationships/hyperlink" Target="http://www.santamarialcamo.it/" TargetMode="External"/><Relationship Id="rId87" Type="http://schemas.openxmlformats.org/officeDocument/2006/relationships/hyperlink" Target="http://www.coanspx.altervista.org/" TargetMode="External"/><Relationship Id="rId88" Type="http://schemas.openxmlformats.org/officeDocument/2006/relationships/hyperlink" Target="http://www.fontedelleore.it/" TargetMode="External"/><Relationship Id="rId89" Type="http://schemas.openxmlformats.org/officeDocument/2006/relationships/hyperlink" Target="http://www.gruppofrassati.altervista.org/" TargetMode="External"/><Relationship Id="rId90" Type="http://schemas.openxmlformats.org/officeDocument/2006/relationships/hyperlink" Target="http://www.lavocedilovere.it/" TargetMode="External"/><Relationship Id="rId91" Type="http://schemas.openxmlformats.org/officeDocument/2006/relationships/hyperlink" Target="http://www.paesisabini.altervista.org/le_chiese.htm" TargetMode="External"/><Relationship Id="rId92" Type="http://schemas.openxmlformats.org/officeDocument/2006/relationships/hyperlink" Target="http://www.parrocchiabvmv.org/" TargetMode="External"/><Relationship Id="rId93" Type="http://schemas.openxmlformats.org/officeDocument/2006/relationships/hyperlink" Target="http://www.beatavergine-caravaggio.com/" TargetMode="External"/><Relationship Id="rId94" Type="http://schemas.openxmlformats.org/officeDocument/2006/relationships/hyperlink" Target="http://digilander.libero.it/chiesasalionzeoliosi/" TargetMode="External"/><Relationship Id="rId95" Type="http://schemas.openxmlformats.org/officeDocument/2006/relationships/hyperlink" Target="http://www.bvgrazie.it/" TargetMode="External"/><Relationship Id="rId96" Type="http://schemas.openxmlformats.org/officeDocument/2006/relationships/hyperlink" Target="http://groups.msn.com/mariassdilourdes/" TargetMode="External"/><Relationship Id="rId97" Type="http://schemas.openxmlformats.org/officeDocument/2006/relationships/hyperlink" Target="http://www.reginapacis.it/" TargetMode="External"/><Relationship Id="rId98" Type="http://schemas.openxmlformats.org/officeDocument/2006/relationships/hyperlink" Target="http://www.parrocchiainverigo.it/" TargetMode="External"/><Relationship Id="rId99" Type="http://schemas.openxmlformats.org/officeDocument/2006/relationships/hyperlink" Target="http://www.predappio.risorse.com/" TargetMode="External"/><Relationship Id="rId100" Type="http://schemas.openxmlformats.org/officeDocument/2006/relationships/hyperlink" Target="http://www.parrocchiarometta.tbo.it/" TargetMode="External"/><Relationship Id="rId101" Type="http://schemas.openxmlformats.org/officeDocument/2006/relationships/hyperlink" Target="http://www.parrocchiadisantegidio.it/" TargetMode="External"/><Relationship Id="rId102" Type="http://schemas.openxmlformats.org/officeDocument/2006/relationships/hyperlink" Target="http://www.sangaetano.com/" TargetMode="External"/><Relationship Id="rId103" Type="http://schemas.openxmlformats.org/officeDocument/2006/relationships/hyperlink" Target="http://www.sangiorgiovescovodonori.com/" TargetMode="External"/><Relationship Id="rId104" Type="http://schemas.openxmlformats.org/officeDocument/2006/relationships/hyperlink" Target="http://xoomer.virgilio.it/s.giovannibattista.mirto/" TargetMode="External"/><Relationship Id="rId105" Type="http://schemas.openxmlformats.org/officeDocument/2006/relationships/hyperlink" Target="http://www.parrocchiaolmeneta.it/" TargetMode="External"/><Relationship Id="rId106" Type="http://schemas.openxmlformats.org/officeDocument/2006/relationships/hyperlink" Target="http://www.trova.li/vescovana/" TargetMode="External"/><Relationship Id="rId107" Type="http://schemas.openxmlformats.org/officeDocument/2006/relationships/hyperlink" Target="http://parrocchie.diocesi.torino.it/parr438/" TargetMode="External"/><Relationship Id="rId108" Type="http://schemas.openxmlformats.org/officeDocument/2006/relationships/hyperlink" Target="http://www.parrocchie.it/roma/santagiulia/" TargetMode="External"/><Relationship Id="rId109" Type="http://schemas.openxmlformats.org/officeDocument/2006/relationships/hyperlink" Target="http://www.sangiuliocassano.it/" TargetMode="External"/><Relationship Id="rId110" Type="http://schemas.openxmlformats.org/officeDocument/2006/relationships/hyperlink" Target="http://www.sangiuseppesposo.it/" TargetMode="External"/><Relationship Id="rId111" Type="http://schemas.openxmlformats.org/officeDocument/2006/relationships/hyperlink" Target="http://web.tiscali.it/parr.sangregorio/" TargetMode="External"/><Relationship Id="rId112" Type="http://schemas.openxmlformats.org/officeDocument/2006/relationships/hyperlink" Target="http://www.sangregoriosettimo.it/" TargetMode="External"/><Relationship Id="rId113" Type="http://schemas.openxmlformats.org/officeDocument/2006/relationships/hyperlink" Target="http://web.tiscali.it/parrocchia_sanlino/" TargetMode="External"/><Relationship Id="rId114" Type="http://schemas.openxmlformats.org/officeDocument/2006/relationships/hyperlink" Target="http://xoomer.virgilio.it/parrocchiaminerbe/index.htm" TargetMode="External"/><Relationship Id="rId115" Type="http://schemas.openxmlformats.org/officeDocument/2006/relationships/hyperlink" Target="http://www.parrocchiagallodoro.com/" TargetMode="External"/><Relationship Id="rId116" Type="http://schemas.openxmlformats.org/officeDocument/2006/relationships/hyperlink" Target="http://art.supereva.it/vsart/MatriceVecchia/" TargetMode="External"/><Relationship Id="rId117" Type="http://schemas.openxmlformats.org/officeDocument/2006/relationships/hyperlink" Target="http://www.veneticoinchiesa.it/" TargetMode="External"/><Relationship Id="rId118" Type="http://schemas.openxmlformats.org/officeDocument/2006/relationships/hyperlink" Target="http://www.parrocchie.it/milano/santamariadellegraziealnaviglio/" TargetMode="External"/><Relationship Id="rId119" Type="http://schemas.openxmlformats.org/officeDocument/2006/relationships/hyperlink" Target="http://xoomer.virgilio.it/rnsluce/parrocchia.htm" TargetMode="External"/><Relationship Id="rId120" Type="http://schemas.openxmlformats.org/officeDocument/2006/relationships/hyperlink" Target="http://www.parrocchiavergiate.it/" TargetMode="External"/><Relationship Id="rId121" Type="http://schemas.openxmlformats.org/officeDocument/2006/relationships/hyperlink" Target="http://www.zoppola.it/parrocchia/smartino/" TargetMode="External"/><Relationship Id="rId122" Type="http://schemas.openxmlformats.org/officeDocument/2006/relationships/hyperlink" Target="http://www.parrocchiasanpaolo.it/" TargetMode="External"/><Relationship Id="rId123" Type="http://schemas.openxmlformats.org/officeDocument/2006/relationships/hyperlink" Target="http://www.sanrufopostino.it/" TargetMode="External"/><Relationship Id="rId124" Type="http://schemas.openxmlformats.org/officeDocument/2006/relationships/hyperlink" Target="http://www.parrocchiasanpietro.org/" TargetMode="External"/><Relationship Id="rId125" Type="http://schemas.openxmlformats.org/officeDocument/2006/relationships/hyperlink" Target="http://www.sacrafamigliamonza.it/" TargetMode="External"/><Relationship Id="rId126" Type="http://schemas.openxmlformats.org/officeDocument/2006/relationships/hyperlink" Target="http://www.parrocchiasantacroce.org/" TargetMode="External"/><Relationship Id="rId127" Type="http://schemas.openxmlformats.org/officeDocument/2006/relationships/hyperlink" Target="http://www.santacrocepesaro.it/" TargetMode="External"/><Relationship Id="rId128" Type="http://schemas.openxmlformats.org/officeDocument/2006/relationships/hyperlink" Target="http://www.santaluciaextra.it/" TargetMode="External"/><Relationship Id="rId129" Type="http://schemas.openxmlformats.org/officeDocument/2006/relationships/hyperlink" Target="http://www.chiesadisanvito.it/" TargetMode="External"/><Relationship Id="rId130" Type="http://schemas.openxmlformats.org/officeDocument/2006/relationships/hyperlink" Target="http://www.ssannunziata.net/" TargetMode="External"/><Relationship Id="rId131" Type="http://schemas.openxmlformats.org/officeDocument/2006/relationships/hyperlink" Target="http://www.sanfereolo.it/" TargetMode="External"/><Relationship Id="rId132" Type="http://schemas.openxmlformats.org/officeDocument/2006/relationships/hyperlink" Target="http://www.parrocchiapontevecchio.org/" TargetMode="External"/><Relationship Id="rId133" Type="http://schemas.openxmlformats.org/officeDocument/2006/relationships/hyperlink" Target="http://www.parrocchiafilighera.too.it/" TargetMode="External"/><Relationship Id="rId134" Type="http://schemas.openxmlformats.org/officeDocument/2006/relationships/hyperlink" Target="http://www.sandrininet.it/olonio/" TargetMode="External"/><Relationship Id="rId135" Type="http://schemas.openxmlformats.org/officeDocument/2006/relationships/hyperlink" Target="http://www.santissimosalvatore.it/" TargetMode="External"/><Relationship Id="rId136" Type="http://schemas.openxmlformats.org/officeDocument/2006/relationships/hyperlink" Target="http://www.silvestromartino.com/" TargetMode="External"/><Relationship Id="rId137" Type="http://schemas.openxmlformats.org/officeDocument/2006/relationships/hyperlink" Target="http://www.parrocchiedogliani.it/" TargetMode="External"/><Relationship Id="rId138" Type="http://schemas.openxmlformats.org/officeDocument/2006/relationships/hyperlink" Target="http://web.tiscali.it/primaunitapastorale/" TargetMode="External"/><Relationship Id="rId139" Type="http://schemas.openxmlformats.org/officeDocument/2006/relationships/hyperlink" Target="http://www.santuariodeltresto.it/" TargetMode="External"/><Relationship Id="rId140" Type="http://schemas.openxmlformats.org/officeDocument/2006/relationships/hyperlink" Target="http://www.vicariatoschio.it/" TargetMode="External"/><Relationship Id="rId141" Type="http://schemas.openxmlformats.org/officeDocument/2006/relationships/hyperlink" Target="http://www.centroanthos.it/" TargetMode="External"/><Relationship Id="rId142" Type="http://schemas.openxmlformats.org/officeDocument/2006/relationships/hyperlink" Target="http://www.basilicaorsiniana.it/" TargetMode="External"/><Relationship Id="rId143" Type="http://schemas.openxmlformats.org/officeDocument/2006/relationships/hyperlink" Target="http://www.santamariadellasanita.it/" TargetMode="External"/><Relationship Id="rId144" Type="http://schemas.openxmlformats.org/officeDocument/2006/relationships/hyperlink" Target="http://www.oratorioloreto.net/" TargetMode="External"/><Relationship Id="rId145" Type="http://schemas.openxmlformats.org/officeDocument/2006/relationships/hyperlink" Target="http://www.oratoriosantostefano.it/" TargetMode="External"/><Relationship Id="rId146" Type="http://schemas.openxmlformats.org/officeDocument/2006/relationships/hyperlink" Target="http://www.sustinenteonline.it/sacchetta/parrannuncia.htm" TargetMode="External"/><Relationship Id="rId147" Type="http://schemas.openxmlformats.org/officeDocument/2006/relationships/hyperlink" Target="http://www.parrocchie.it/milano/santelena/" TargetMode="External"/><Relationship Id="rId148" Type="http://schemas.openxmlformats.org/officeDocument/2006/relationships/hyperlink" Target="http://www.parrocchiasandomenico.org/" TargetMode="External"/><Relationship Id="rId149" Type="http://schemas.openxmlformats.org/officeDocument/2006/relationships/hyperlink" Target="http://www.duomocasalmaggiore.it/" TargetMode="External"/><Relationship Id="rId150" Type="http://schemas.openxmlformats.org/officeDocument/2006/relationships/hyperlink" Target="http://www.parrocchiadisantandrea.it/" TargetMode="External"/><Relationship Id="rId151" Type="http://schemas.openxmlformats.org/officeDocument/2006/relationships/hyperlink" Target="http://www.parrocchie.it/villasangiovanni/parrocchiaimmacolata/" TargetMode="External"/><Relationship Id="rId152" Type="http://schemas.openxmlformats.org/officeDocument/2006/relationships/hyperlink" Target="http://www.conventinonline.it/" TargetMode="External"/><Relationship Id="rId153" Type="http://schemas.openxmlformats.org/officeDocument/2006/relationships/hyperlink" Target="http://www.parrocchiasandomenico.it/" TargetMode="External"/><Relationship Id="rId154" Type="http://schemas.openxmlformats.org/officeDocument/2006/relationships/hyperlink" Target="http://www.parrocchiasfdp.altervista.org/" TargetMode="External"/><Relationship Id="rId155" Type="http://schemas.openxmlformats.org/officeDocument/2006/relationships/hyperlink" Target="http://members.xoom.virgilio.it/giuseppe1945/" TargetMode="External"/><Relationship Id="rId156" Type="http://schemas.openxmlformats.org/officeDocument/2006/relationships/hyperlink" Target="http://www.parrocchiaditorrebelvicino.mediavip.net/" TargetMode="External"/><Relationship Id="rId157" Type="http://schemas.openxmlformats.org/officeDocument/2006/relationships/hyperlink" Target="http://www.parrocchiasanlorenzo.it/" TargetMode="External"/><Relationship Id="rId158" Type="http://schemas.openxmlformats.org/officeDocument/2006/relationships/hyperlink" Target="http://digilander.libero.it/parrocchia_rivignano/" TargetMode="External"/><Relationship Id="rId159" Type="http://schemas.openxmlformats.org/officeDocument/2006/relationships/hyperlink" Target="http://www.parrocchiatraspontina.it/" TargetMode="External"/><Relationship Id="rId160" Type="http://schemas.openxmlformats.org/officeDocument/2006/relationships/hyperlink" Target="http://www.parrocchia-inveruno.it/" TargetMode="External"/><Relationship Id="rId161" Type="http://schemas.openxmlformats.org/officeDocument/2006/relationships/hyperlink" Target="http://www.parrocchie.it/bologna/bertalia/" TargetMode="External"/><Relationship Id="rId162" Type="http://schemas.openxmlformats.org/officeDocument/2006/relationships/hyperlink" Target="http://www.parrocchiapieve.it/" TargetMode="External"/><Relationship Id="rId163" Type="http://schemas.openxmlformats.org/officeDocument/2006/relationships/hyperlink" Target="http://www.spiox.org/" TargetMode="External"/><Relationship Id="rId164" Type="http://schemas.openxmlformats.org/officeDocument/2006/relationships/hyperlink" Target="http://www.parrocchie.it/batignano/" TargetMode="External"/><Relationship Id="rId165" Type="http://schemas.openxmlformats.org/officeDocument/2006/relationships/hyperlink" Target="http://www.sustinenteonline.it/parrocchiasustinente/sanmichele.htm" TargetMode="External"/><Relationship Id="rId166" Type="http://schemas.openxmlformats.org/officeDocument/2006/relationships/hyperlink" Target="http://www.parrocchiagioiosamarina.com/" TargetMode="External"/><Relationship Id="rId167" Type="http://schemas.openxmlformats.org/officeDocument/2006/relationships/hyperlink" Target="http://www.santuarioconsolazione.arcidiocesi.palermo.it/" TargetMode="External"/><Relationship Id="rId168" Type="http://schemas.openxmlformats.org/officeDocument/2006/relationships/hyperlink" Target="http://www.parrocchiasantipietroebenedetto.it/" TargetMode="External"/><Relationship Id="rId169" Type="http://schemas.openxmlformats.org/officeDocument/2006/relationships/hyperlink" Target="http://digilander.libero.it/centrokolbe/parrocchia.htm" TargetMode="External"/><Relationship Id="rId170" Type="http://schemas.openxmlformats.org/officeDocument/2006/relationships/hyperlink" Target="http://www.loretomola.it/" TargetMode="External"/><Relationship Id="rId171" Type="http://schemas.openxmlformats.org/officeDocument/2006/relationships/hyperlink" Target="http://www.mariadellacatena.it/" TargetMode="External"/><Relationship Id="rId172" Type="http://schemas.openxmlformats.org/officeDocument/2006/relationships/hyperlink" Target="http://www.nsloretogenova.it/" TargetMode="External"/><Relationship Id="rId173" Type="http://schemas.openxmlformats.org/officeDocument/2006/relationships/hyperlink" Target="http://www.giovaninsede.it/" TargetMode="External"/><Relationship Id="rId174" Type="http://schemas.openxmlformats.org/officeDocument/2006/relationships/hyperlink" Target="http://www.parrocchiasanpaolo.splinder.it/" TargetMode="External"/><Relationship Id="rId175" Type="http://schemas.openxmlformats.org/officeDocument/2006/relationships/hyperlink" Target="http://www.parrocchiapresentazione.it/" TargetMode="External"/><Relationship Id="rId176" Type="http://schemas.openxmlformats.org/officeDocument/2006/relationships/hyperlink" Target="http://www.parrocchiasanbiagio-caprino.it/" TargetMode="External"/><Relationship Id="rId177" Type="http://schemas.openxmlformats.org/officeDocument/2006/relationships/hyperlink" Target="http://it.groups.yahoo.com/group/parrocchiamorbegno/" TargetMode="External"/><Relationship Id="rId178" Type="http://schemas.openxmlformats.org/officeDocument/2006/relationships/hyperlink" Target="http://www.santamariadelsoccorso.org/" TargetMode="External"/><Relationship Id="rId179" Type="http://schemas.openxmlformats.org/officeDocument/2006/relationships/hyperlink" Target="http://www.parrocchia-santantonioabate.it/" TargetMode="External"/><Relationship Id="rId180" Type="http://schemas.openxmlformats.org/officeDocument/2006/relationships/hyperlink" Target="http://www.basilicasantacristina.it/" TargetMode="External"/><Relationship Id="rId181" Type="http://schemas.openxmlformats.org/officeDocument/2006/relationships/hyperlink" Target="http://www.parrocchie.it/milano/oratoriodicasoretto/" TargetMode="External"/><Relationship Id="rId182" Type="http://schemas.openxmlformats.org/officeDocument/2006/relationships/hyperlink" Target="http://www.geocities.com/piox2000/" TargetMode="External"/><Relationship Id="rId183" Type="http://schemas.openxmlformats.org/officeDocument/2006/relationships/hyperlink" Target="http://www.parrocchiasmb.it/" TargetMode="External"/><Relationship Id="rId184" Type="http://schemas.openxmlformats.org/officeDocument/2006/relationships/hyperlink" Target="http://www.parrocchiagesulavoratore.it/" TargetMode="External"/><Relationship Id="rId185" Type="http://schemas.openxmlformats.org/officeDocument/2006/relationships/hyperlink" Target="http://www.fatimaariano.it/" TargetMode="External"/><Relationship Id="rId186" Type="http://schemas.openxmlformats.org/officeDocument/2006/relationships/hyperlink" Target="http://www.sannicolamola.it/" TargetMode="External"/><Relationship Id="rId187" Type="http://schemas.openxmlformats.org/officeDocument/2006/relationships/hyperlink" Target="http://www.santalbertomagno.it/" TargetMode="External"/><Relationship Id="rId188" Type="http://schemas.openxmlformats.org/officeDocument/2006/relationships/hyperlink" Target="http://www.americisss.it/" TargetMode="External"/><Relationship Id="rId189" Type="http://schemas.openxmlformats.org/officeDocument/2006/relationships/hyperlink" Target="http://www.inparrocchia.it/" TargetMode="External"/><Relationship Id="rId190" Type="http://schemas.openxmlformats.org/officeDocument/2006/relationships/hyperlink" Target="http://web.tiscali.it/parrocchiastanghella/" TargetMode="External"/><Relationship Id="rId191" Type="http://schemas.openxmlformats.org/officeDocument/2006/relationships/hyperlink" Target="http://www.acs-elena.it/" TargetMode="External"/><Relationship Id="rId192" Type="http://schemas.openxmlformats.org/officeDocument/2006/relationships/hyperlink" Target="http://www.sangiovannibattistajesi.it/" TargetMode="External"/><Relationship Id="rId193" Type="http://schemas.openxmlformats.org/officeDocument/2006/relationships/hyperlink" Target="http://www.sangionline.it/" TargetMode="External"/><Relationship Id="rId194" Type="http://schemas.openxmlformats.org/officeDocument/2006/relationships/hyperlink" Target="http://www.parrocchiacaponago.it/" TargetMode="External"/><Relationship Id="rId195" Type="http://schemas.openxmlformats.org/officeDocument/2006/relationships/hyperlink" Target="http://www.parrocchiasangiusepperiposto.it/" TargetMode="External"/><Relationship Id="rId196" Type="http://schemas.openxmlformats.org/officeDocument/2006/relationships/hyperlink" Target="http://www.sangiuseppecafasso.arcidiocesi.palermo.it/" TargetMode="External"/><Relationship Id="rId197" Type="http://schemas.openxmlformats.org/officeDocument/2006/relationships/hyperlink" Target="http://digilander.libero.it/comunitaponsana/" TargetMode="External"/><Relationship Id="rId198" Type="http://schemas.openxmlformats.org/officeDocument/2006/relationships/hyperlink" Target="http://web.tiscali.it/sacrocuoregalatone/" TargetMode="External"/><Relationship Id="rId199" Type="http://schemas.openxmlformats.org/officeDocument/2006/relationships/hyperlink" Target="http://www.santafamiglia.info/" TargetMode="External"/><Relationship Id="rId200" Type="http://schemas.openxmlformats.org/officeDocument/2006/relationships/hyperlink" Target="http://www.mirafiorisud.org/" TargetMode="External"/><Relationship Id="rId201" Type="http://schemas.openxmlformats.org/officeDocument/2006/relationships/hyperlink" Target="http://www.santuariotrecastagni.it/" TargetMode="External"/><Relationship Id="rId202" Type="http://schemas.openxmlformats.org/officeDocument/2006/relationships/hyperlink" Target="http://www.montidisera.htmx.it/" TargetMode="External"/><Relationship Id="rId203" Type="http://schemas.openxmlformats.org/officeDocument/2006/relationships/hyperlink" Target="http://www.ascoltiamoci.it/" TargetMode="External"/><Relationship Id="rId204" Type="http://schemas.openxmlformats.org/officeDocument/2006/relationships/hyperlink" Target="http://www.geocities.com/santamariadipiazza/" TargetMode="External"/><Relationship Id="rId205" Type="http://schemas.openxmlformats.org/officeDocument/2006/relationships/hyperlink" Target="http://members.xoom.virgilio.it/chiesemoiano/" TargetMode="External"/><Relationship Id="rId206" Type="http://schemas.openxmlformats.org/officeDocument/2006/relationships/hyperlink" Target="http://www.vigevano.net/com-sa-ma-po/" TargetMode="External"/><Relationship Id="rId207" Type="http://schemas.openxmlformats.org/officeDocument/2006/relationships/hyperlink" Target="http://www.ecclesia.bg.it/" TargetMode="External"/><Relationship Id="rId208" Type="http://schemas.openxmlformats.org/officeDocument/2006/relationships/hyperlink" Target="http://www.gruppofanciulli.da.ru/" TargetMode="External"/><Relationship Id="rId209" Type="http://schemas.openxmlformats.org/officeDocument/2006/relationships/hyperlink" Target="http://www.santagnese.org/" TargetMode="External"/><Relationship Id="rId210" Type="http://schemas.openxmlformats.org/officeDocument/2006/relationships/hyperlink" Target="http://spazioinwind.libero.it/oratoriochiesanuova/index.html" TargetMode="External"/><Relationship Id="rId211" Type="http://schemas.openxmlformats.org/officeDocument/2006/relationships/hyperlink" Target="http://www.oratoriosenago.org/" TargetMode="External"/><Relationship Id="rId212" Type="http://schemas.openxmlformats.org/officeDocument/2006/relationships/hyperlink" Target="http://www2.cnet.ro/romcastello/" TargetMode="External"/><Relationship Id="rId213" Type="http://schemas.openxmlformats.org/officeDocument/2006/relationships/hyperlink" Target="http://www.shalomjunior.it/santalucia/" TargetMode="External"/><Relationship Id="rId214" Type="http://schemas.openxmlformats.org/officeDocument/2006/relationships/hyperlink" Target="http://www.sanbiagioravenna.it/" TargetMode="External"/><Relationship Id="rId215" Type="http://schemas.openxmlformats.org/officeDocument/2006/relationships/hyperlink" Target="http://www.ballabioweb.org/" TargetMode="External"/><Relationship Id="rId216" Type="http://schemas.openxmlformats.org/officeDocument/2006/relationships/hyperlink" Target="http://www.parrocchiabvl.it/" TargetMode="External"/><Relationship Id="rId217" Type="http://schemas.openxmlformats.org/officeDocument/2006/relationships/hyperlink" Target="http://www.parrocchiasanfelice.it/" TargetMode="External"/><Relationship Id="rId218" Type="http://schemas.openxmlformats.org/officeDocument/2006/relationships/hyperlink" Target="http://www.parrocchiadiarenzano.it/" TargetMode="External"/><Relationship Id="rId219" Type="http://schemas.openxmlformats.org/officeDocument/2006/relationships/hyperlink" Target="http://www.rosarioavellino.it/" TargetMode="External"/><Relationship Id="rId220" Type="http://schemas.openxmlformats.org/officeDocument/2006/relationships/hyperlink" Target="http://www.parrocchie.it/comacchio/santorosario/" TargetMode="External"/><Relationship Id="rId221" Type="http://schemas.openxmlformats.org/officeDocument/2006/relationships/hyperlink" Target="http://www.santosepolcro.it/" TargetMode="External"/><Relationship Id="rId222" Type="http://schemas.openxmlformats.org/officeDocument/2006/relationships/hyperlink" Target="http://www.portalecattolico.it/parrocchiaperticata/" TargetMode="External"/><Relationship Id="rId223" Type="http://schemas.openxmlformats.org/officeDocument/2006/relationships/hyperlink" Target="http://web.freepass.it/mandriolo/home.htm" TargetMode="External"/><Relationship Id="rId224" Type="http://schemas.openxmlformats.org/officeDocument/2006/relationships/hyperlink" Target="http://www.montetabor.it/" TargetMode="External"/><Relationship Id="rId225" Type="http://schemas.openxmlformats.org/officeDocument/2006/relationships/hyperlink" Target="http://www.parrocchiarocchetta.it/" TargetMode="External"/><Relationship Id="rId226" Type="http://schemas.openxmlformats.org/officeDocument/2006/relationships/hyperlink" Target="http://www.parrocchiadellospiritosanto.it/" TargetMode="External"/><Relationship Id="rId227" Type="http://schemas.openxmlformats.org/officeDocument/2006/relationships/hyperlink" Target="http://rosacruzamorc.ezdir.net/" TargetMode="External"/><Relationship Id="rId228" Type="http://schemas.openxmlformats.org/officeDocument/2006/relationships/hyperlink" Target="http://www.parrocchiasanmarco.net/" TargetMode="External"/><Relationship Id="rId229" Type="http://schemas.openxmlformats.org/officeDocument/2006/relationships/hyperlink" Target="http://www.santamariainpiazza.it/" TargetMode="External"/><Relationship Id="rId230" Type="http://schemas.openxmlformats.org/officeDocument/2006/relationships/hyperlink" Target="http://www.immacolata-scauri.it/" TargetMode="External"/><Relationship Id="rId231" Type="http://schemas.openxmlformats.org/officeDocument/2006/relationships/hyperlink" Target="http://www.parrocchiadistintino.it/" TargetMode="External"/><Relationship Id="rId232" Type="http://schemas.openxmlformats.org/officeDocument/2006/relationships/hyperlink" Target="http://www.parrocchialasalette.it/ministranti/" TargetMode="External"/><Relationship Id="rId233" Type="http://schemas.openxmlformats.org/officeDocument/2006/relationships/hyperlink" Target="http://www.parrocchie.it/sarzana/carmine/" TargetMode="External"/><Relationship Id="rId234" Type="http://schemas.openxmlformats.org/officeDocument/2006/relationships/hyperlink" Target="http://www.francolano.it/" TargetMode="External"/><Relationship Id="rId235" Type="http://schemas.openxmlformats.org/officeDocument/2006/relationships/hyperlink" Target="http://www.paragostino.com/" TargetMode="External"/><Relationship Id="rId236" Type="http://schemas.openxmlformats.org/officeDocument/2006/relationships/hyperlink" Target="http://www.andreolani.it/" TargetMode="External"/><Relationship Id="rId237" Type="http://schemas.openxmlformats.org/officeDocument/2006/relationships/hyperlink" Target="http://www.parrocchiavallerano.com/" TargetMode="External"/><Relationship Id="rId238" Type="http://schemas.openxmlformats.org/officeDocument/2006/relationships/hyperlink" Target="http://www.parrocchieditaverna.it/" TargetMode="External"/><Relationship Id="rId239" Type="http://schemas.openxmlformats.org/officeDocument/2006/relationships/hyperlink" Target="http://www.parrocchiavaldengo.it/" TargetMode="External"/><Relationship Id="rId240" Type="http://schemas.openxmlformats.org/officeDocument/2006/relationships/hyperlink" Target="http://www.parrocchiasanfrancescodipaola.it/" TargetMode="External"/><Relationship Id="rId241" Type="http://schemas.openxmlformats.org/officeDocument/2006/relationships/hyperlink" Target="http://www.sangiacomo-cicala.it/" TargetMode="External"/><Relationship Id="rId242" Type="http://schemas.openxmlformats.org/officeDocument/2006/relationships/hyperlink" Target="http://www.parrocchiadisangiacomo.it/" TargetMode="External"/><Relationship Id="rId243" Type="http://schemas.openxmlformats.org/officeDocument/2006/relationships/hyperlink" Target="http://www.chiesainrete.it/sgiovannibauducchi/" TargetMode="External"/><Relationship Id="rId244" Type="http://schemas.openxmlformats.org/officeDocument/2006/relationships/hyperlink" Target="http://www.parrocchiaderossi.it/" TargetMode="External"/><Relationship Id="rId245" Type="http://schemas.openxmlformats.org/officeDocument/2006/relationships/hyperlink" Target="http://www.sanlino.too.it/" TargetMode="External"/><Relationship Id="rId246" Type="http://schemas.openxmlformats.org/officeDocument/2006/relationships/hyperlink" Target="http://parrocchialessona.interfree.it/" TargetMode="External"/><Relationship Id="rId247" Type="http://schemas.openxmlformats.org/officeDocument/2006/relationships/hyperlink" Target="http://www.parrocchiaportone.it/" TargetMode="External"/><Relationship Id="rId248" Type="http://schemas.openxmlformats.org/officeDocument/2006/relationships/hyperlink" Target="http://www.parrocchie.it/cassanomurge/smariagrazie/" TargetMode="External"/><Relationship Id="rId249" Type="http://schemas.openxmlformats.org/officeDocument/2006/relationships/hyperlink" Target="http://santamariadellegrazie.net/" TargetMode="External"/><Relationship Id="rId250" Type="http://schemas.openxmlformats.org/officeDocument/2006/relationships/hyperlink" Target="http://www.santamariamaddalena.net/" TargetMode="External"/><Relationship Id="rId251" Type="http://schemas.openxmlformats.org/officeDocument/2006/relationships/hyperlink" Target="http://space.virgilio.it/oratorio.mirandola@tin.it/" TargetMode="External"/><Relationship Id="rId252" Type="http://schemas.openxmlformats.org/officeDocument/2006/relationships/hyperlink" Target="http://www.parrocchiabassano.net/" TargetMode="External"/><Relationship Id="rId253" Type="http://schemas.openxmlformats.org/officeDocument/2006/relationships/hyperlink" Target="http://www.sanmichelearcangelovallecorsafr.it/" TargetMode="External"/><Relationship Id="rId254" Type="http://schemas.openxmlformats.org/officeDocument/2006/relationships/hyperlink" Target="http://web.tiscali.it/ipermatt/" TargetMode="External"/><Relationship Id="rId255" Type="http://schemas.openxmlformats.org/officeDocument/2006/relationships/hyperlink" Target="http://digilander.libero.it/parrocchiasannicola/" TargetMode="External"/><Relationship Id="rId256" Type="http://schemas.openxmlformats.org/officeDocument/2006/relationships/hyperlink" Target="http://web.tiscali.it/sannicolo.guspini/" TargetMode="External"/><Relationship Id="rId257" Type="http://schemas.openxmlformats.org/officeDocument/2006/relationships/hyperlink" Target="http://www.sanfratellosannicola.it/" TargetMode="External"/><Relationship Id="rId258" Type="http://schemas.openxmlformats.org/officeDocument/2006/relationships/hyperlink" Target="http://www.parsantapaola.it/" TargetMode="External"/><Relationship Id="rId259" Type="http://schemas.openxmlformats.org/officeDocument/2006/relationships/hyperlink" Target="http://www.parrocchie.viainternet.org/parrocchiasanpietroapostolo/" TargetMode="External"/><Relationship Id="rId260" Type="http://schemas.openxmlformats.org/officeDocument/2006/relationships/hyperlink" Target="http://members.xoom.virgilio.it/carsus/" TargetMode="External"/><Relationship Id="rId261" Type="http://schemas.openxmlformats.org/officeDocument/2006/relationships/hyperlink" Target="http://www.psrita.oadnet.org/" TargetMode="External"/><Relationship Id="rId262" Type="http://schemas.openxmlformats.org/officeDocument/2006/relationships/hyperlink" Target="http://web.tiscali.it/casteldicroceparr/" TargetMode="External"/><Relationship Id="rId263" Type="http://schemas.openxmlformats.org/officeDocument/2006/relationships/hyperlink" Target="http://www.parrocchiasansimeone.it/" TargetMode="External"/><Relationship Id="rId264" Type="http://schemas.openxmlformats.org/officeDocument/2006/relationships/hyperlink" Target="http://web.lacasadialice.it/max82d/" TargetMode="External"/><Relationship Id="rId265" Type="http://schemas.openxmlformats.org/officeDocument/2006/relationships/hyperlink" Target="http://www.parrocchie.it/trieste/sanmarco/" TargetMode="External"/><Relationship Id="rId266" Type="http://schemas.openxmlformats.org/officeDocument/2006/relationships/hyperlink" Target="http://www.parrocchiasanmicheleprecotto.org/" TargetMode="External"/><Relationship Id="rId267" Type="http://schemas.openxmlformats.org/officeDocument/2006/relationships/hyperlink" Target="http://www.parrocchiacelenza.it/" TargetMode="External"/><Relationship Id="rId268" Type="http://schemas.openxmlformats.org/officeDocument/2006/relationships/hyperlink" Target="http://www.globalcrux.com/" TargetMode="External"/><Relationship Id="rId269" Type="http://schemas.openxmlformats.org/officeDocument/2006/relationships/hyperlink" Target="http://web.tiscali.it/parr_collevalenza/" TargetMode="External"/><Relationship Id="rId270" Type="http://schemas.openxmlformats.org/officeDocument/2006/relationships/hyperlink" Target="http://digilander.libero.it/parrmausiliatrice/" TargetMode="External"/><Relationship Id="rId271" Type="http://schemas.openxmlformats.org/officeDocument/2006/relationships/hyperlink" Target="http://web.lacasadialice.it/donercole/" TargetMode="External"/><Relationship Id="rId272" Type="http://schemas.openxmlformats.org/officeDocument/2006/relationships/hyperlink" Target="http://www.mariadilourdes.it/" TargetMode="External"/><Relationship Id="rId273" Type="http://schemas.openxmlformats.org/officeDocument/2006/relationships/hyperlink" Target="http://members.xoom.virgilio.it/marialanova/" TargetMode="External"/><Relationship Id="rId274" Type="http://schemas.openxmlformats.org/officeDocument/2006/relationships/hyperlink" Target="http://www.mdn.oadnet.org/" TargetMode="External"/><Relationship Id="rId275" Type="http://schemas.openxmlformats.org/officeDocument/2006/relationships/hyperlink" Target="http://space.virgilio.it/parrocchiamadonnaloreto@virgilio.it/" TargetMode="External"/><Relationship Id="rId276" Type="http://schemas.openxmlformats.org/officeDocument/2006/relationships/hyperlink" Target="http://www.sanrocco-butera.it/" TargetMode="External"/><Relationship Id="rId277" Type="http://schemas.openxmlformats.org/officeDocument/2006/relationships/hyperlink" Target="http://members.xoom.virgilio.it/_XOOM/papanicekr/parrocchia angeli/index.htm" TargetMode="External"/><Relationship Id="rId278" Type="http://schemas.openxmlformats.org/officeDocument/2006/relationships/hyperlink" Target="http://www.agpannunziata.it/" TargetMode="External"/><Relationship Id="rId279" Type="http://schemas.openxmlformats.org/officeDocument/2006/relationships/hyperlink" Target="http://www.parrocchiacerro.it/" TargetMode="External"/><Relationship Id="rId280" Type="http://schemas.openxmlformats.org/officeDocument/2006/relationships/hyperlink" Target="http://www.sanpietrotn.org/" TargetMode="External"/><Relationship Id="rId281" Type="http://schemas.openxmlformats.org/officeDocument/2006/relationships/hyperlink" Target="http://utenti.lycos.it/vertemate/" TargetMode="External"/><Relationship Id="rId282" Type="http://schemas.openxmlformats.org/officeDocument/2006/relationships/hyperlink" Target="http://www.parrocchiasalabaganza.com/" TargetMode="External"/><Relationship Id="rId283" Type="http://schemas.openxmlformats.org/officeDocument/2006/relationships/hyperlink" Target="http://www.santuariotrecastagni.it/" TargetMode="External"/><Relationship Id="rId284" Type="http://schemas.openxmlformats.org/officeDocument/2006/relationships/hyperlink" Target="http://www.sandomenico.net/" TargetMode="External"/><Relationship Id="rId285" Type="http://schemas.openxmlformats.org/officeDocument/2006/relationships/hyperlink" Target="http://utenti.tripod.it/san_girolamo_rimini/" TargetMode="External"/><Relationship Id="rId286" Type="http://schemas.openxmlformats.org/officeDocument/2006/relationships/hyperlink" Target="http://web.tiscalinet.it/sanpietroscano/" TargetMode="External"/><Relationship Id="rId287" Type="http://schemas.openxmlformats.org/officeDocument/2006/relationships/hyperlink" Target="http://members.xoom.com/ghilarza/" TargetMode="External"/><Relationship Id="rId288" Type="http://schemas.openxmlformats.org/officeDocument/2006/relationships/hyperlink" Target="http://www.parrocchie.org/arezzo/agnesepescaiola/" TargetMode="External"/><Relationship Id="rId289" Type="http://schemas.openxmlformats.org/officeDocument/2006/relationships/hyperlink" Target="http://www.piovedisacco.net/santanna/default.asp" TargetMode="External"/><Relationship Id="rId290" Type="http://schemas.openxmlformats.org/officeDocument/2006/relationships/hyperlink" Target="http://web.tiscalinet.it/dongigi/" TargetMode="External"/><Relationship Id="rId291" Type="http://schemas.openxmlformats.org/officeDocument/2006/relationships/hyperlink" Target="http://www.parrocchie.org/calusco/sanfedele/" TargetMode="External"/><Relationship Id="rId292" Type="http://schemas.openxmlformats.org/officeDocument/2006/relationships/hyperlink" Target="http://web.tiscalinet.it/sangregoriovii/in_b_e.htm" TargetMode="External"/><Relationship Id="rId293" Type="http://schemas.openxmlformats.org/officeDocument/2006/relationships/hyperlink" Target="http://www.diocesi.org/santa_maria_apparente.htm" TargetMode="External"/><Relationship Id="rId294" Type="http://schemas.openxmlformats.org/officeDocument/2006/relationships/hyperlink" Target="http://www.bno.urbe.it/oratorio/" TargetMode="External"/><Relationship Id="rId295" Type="http://schemas.openxmlformats.org/officeDocument/2006/relationships/hyperlink" Target="http://members.xoom.com/paulilatino1/" TargetMode="External"/><Relationship Id="rId296" Type="http://schemas.openxmlformats.org/officeDocument/2006/relationships/hyperlink" Target="http://members.exploit.it/smp/" TargetMode="External"/><Relationship Id="rId297" Type="http://schemas.openxmlformats.org/officeDocument/2006/relationships/hyperlink" Target="http://www.parrocchie.org/prato/mariadelsoccorso/" TargetMode="External"/><Relationship Id="rId298" Type="http://schemas.openxmlformats.org/officeDocument/2006/relationships/hyperlink" Target="http://www.freeweb.org/religioni/Carmelitani-Bari/" TargetMode="External"/><Relationship Id="rId299" Type="http://schemas.openxmlformats.org/officeDocument/2006/relationships/hyperlink" Target="http://www.radiodiaconia.it/chiesa locale/indice.htm" TargetMode="External"/><Relationship Id="rId300" Type="http://schemas.openxmlformats.org/officeDocument/2006/relationships/hyperlink" Target="http://web.tiscalinet.it/oratoriocalusco/" TargetMode="External"/><Relationship Id="rId301" Type="http://schemas.openxmlformats.org/officeDocument/2006/relationships/hyperlink" Target="http://members.xoom.it/_XOOM/lasalette/" TargetMode="External"/><Relationship Id="rId302" Type="http://schemas.openxmlformats.org/officeDocument/2006/relationships/hyperlink" Target="http://www.cuneo.net/sdalmazzo/" TargetMode="External"/><Relationship Id="rId303" Type="http://schemas.openxmlformats.org/officeDocument/2006/relationships/hyperlink" Target="http://space.tin.it/associazioni/marcoara/" TargetMode="External"/><Relationship Id="rId304" Type="http://schemas.openxmlformats.org/officeDocument/2006/relationships/hyperlink" Target="http://members.xoom.it/_XOOM/dommauro/" TargetMode="External"/><Relationship Id="rId305" Type="http://schemas.openxmlformats.org/officeDocument/2006/relationships/hyperlink" Target="http://members.it.tripod.de/ArtStudio99/index.html" TargetMode="External"/><Relationship Id="rId306" Type="http://schemas.openxmlformats.org/officeDocument/2006/relationships/hyperlink" Target="http://www.torino.chiesacattolica.it/parr005/" TargetMode="External"/><Relationship Id="rId307" Type="http://schemas.openxmlformats.org/officeDocument/2006/relationships/hyperlink" Target="http://www.olmi.org/" TargetMode="External"/><Relationship Id="rId308" Type="http://schemas.openxmlformats.org/officeDocument/2006/relationships/hyperlink" Target="http://www.geocities.com/CapeCanaveral/Station/2109/welcome.htm" TargetMode="External"/><Relationship Id="rId309" Type="http://schemas.openxmlformats.org/officeDocument/2006/relationships/hyperlink" Target="http://www.torino.chiesacattolica.it/parr029/" TargetMode="External"/><Relationship Id="rId310" Type="http://schemas.openxmlformats.org/officeDocument/2006/relationships/hyperlink" Target="http://diocesiacqui.piemonte.it/trisobbio/" TargetMode="External"/><Relationship Id="rId311" Type="http://schemas.openxmlformats.org/officeDocument/2006/relationships/hyperlink" Target="http://www.parrocchie.org/arzignano/ognissanti/" TargetMode="External"/><Relationship Id="rId312" Type="http://schemas.openxmlformats.org/officeDocument/2006/relationships/hyperlink" Target="http://space.tin.it/associazioni/elmaset/" TargetMode="External"/><Relationship Id="rId313" Type="http://schemas.openxmlformats.org/officeDocument/2006/relationships/hyperlink" Target="http://www.cuneo.net/sdalmazzo/" TargetMode="External"/><Relationship Id="rId314" Type="http://schemas.openxmlformats.org/officeDocument/2006/relationships/hyperlink" Target="http://www.nbweb.net/smgrazie/" TargetMode="External"/><Relationship Id="rId315" Type="http://schemas.openxmlformats.org/officeDocument/2006/relationships/hyperlink" Target="http://space.tin.it/associazioni/dovenier/" TargetMode="External"/><Relationship Id="rId316" Type="http://schemas.openxmlformats.org/officeDocument/2006/relationships/hyperlink" Target="http://www.freeweb.org/associazioni/PARRSRITA/" TargetMode="External"/><Relationship Id="rId317" Type="http://schemas.openxmlformats.org/officeDocument/2006/relationships/hyperlink" Target="http://utenti.tripod.it/Santo_Spirito/" TargetMode="External"/><Relationship Id="rId318" Type="http://schemas.openxmlformats.org/officeDocument/2006/relationships/hyperlink" Target="http://www.geocities.com/Athens/Olympus/5245/" TargetMode="External"/><Relationship Id="rId319" Type="http://schemas.openxmlformats.org/officeDocument/2006/relationships/hyperlink" Target="http://www.vassalli.it/parrocchia/" TargetMode="External"/><Relationship Id="rId320" Type="http://schemas.openxmlformats.org/officeDocument/2006/relationships/hyperlink" Target="http://www.parrocchie.org/manerbio/lorenzo/" TargetMode="External"/><Relationship Id="rId321" Type="http://schemas.openxmlformats.org/officeDocument/2006/relationships/hyperlink" Target="http://www.venezia.net/civica/culto/orseolo.html" TargetMode="External"/><Relationship Id="rId322" Type="http://schemas.openxmlformats.org/officeDocument/2006/relationships/hyperlink" Target="http://www.geocities.com/Eureka/Company/7889/" TargetMode="External"/><Relationship Id="rId323" Type="http://schemas.openxmlformats.org/officeDocument/2006/relationships/hyperlink" Target="http://www.geocities.com/Athens/Parthenon/4636/" TargetMode="External"/><Relationship Id="rId324" Type="http://schemas.openxmlformats.org/officeDocument/2006/relationships/hyperlink" Target="http://www.split.it/noprofit/parrsgb/" TargetMode="External"/><Relationship Id="rId325" Type="http://schemas.openxmlformats.org/officeDocument/2006/relationships/hyperlink" Target="http://ntrosario.pcupdate.easyspace.com/index1.htm" TargetMode="External"/><Relationship Id="rId326" Type="http://schemas.openxmlformats.org/officeDocument/2006/relationships/hyperlink" Target="http://www.geocities.com/Athens/9690/" TargetMode="External"/><Relationship Id="rId327" Type="http://schemas.openxmlformats.org/officeDocument/2006/relationships/hyperlink" Target="http://www.carmelit.org/santuari/trapani/annunziata.html" TargetMode="External"/><Relationship Id="rId328" Type="http://schemas.openxmlformats.org/officeDocument/2006/relationships/hyperlink" Target="http://welcome.to/san_francesco" TargetMode="External"/><Relationship Id="rId329" Type="http://schemas.openxmlformats.org/officeDocument/2006/relationships/hyperlink" Target="http://www.parrocchie.org/lariano/smintemerata/" TargetMode="External"/><Relationship Id="rId330" Type="http://schemas.openxmlformats.org/officeDocument/2006/relationships/hyperlink" Target="http://space.tin.it/associazioni/oscarlin/" TargetMode="External"/><Relationship Id="rId331" Type="http://schemas.openxmlformats.org/officeDocument/2006/relationships/hyperlink" Target="http://members.it.tripod.de/ghiani/aritzo.htm" TargetMode="External"/><Relationship Id="rId332" Type="http://schemas.openxmlformats.org/officeDocument/2006/relationships/hyperlink" Target="http://www.parrocchia-san-rocco.net/" TargetMode="External"/><Relationship Id="rId333" Type="http://schemas.openxmlformats.org/officeDocument/2006/relationships/hyperlink" Target="http://www.carmelit.org/parrocchie/rm_smc/index.html" TargetMode="External"/><Relationship Id="rId334" Type="http://schemas.openxmlformats.org/officeDocument/2006/relationships/hyperlink" Target="http://www.freeweb.org/freeweb/Parrocchia-Lizzano/" TargetMode="External"/><Relationship Id="rId335" Type="http://schemas.openxmlformats.org/officeDocument/2006/relationships/hyperlink" Target="http://www.parrocchie.org/modena/bvaddolorata/" TargetMode="External"/><Relationship Id="rId336" Type="http://schemas.openxmlformats.org/officeDocument/2006/relationships/hyperlink" Target="http://web.tiscalinet.it/riviere/index.htm" TargetMode="External"/><Relationship Id="rId337" Type="http://schemas.openxmlformats.org/officeDocument/2006/relationships/hyperlink" Target="http://space.tin.it/associazioni/gcostalo/" TargetMode="External"/><Relationship Id="rId338" Type="http://schemas.openxmlformats.org/officeDocument/2006/relationships/hyperlink" Target="http://www.fiamenga.org/" TargetMode="External"/><Relationship Id="rId339" Type="http://schemas.openxmlformats.org/officeDocument/2006/relationships/hyperlink" Target="http://www.eurolink.it/collepardo/parrocchia/" TargetMode="External"/><Relationship Id="rId340" Type="http://schemas.openxmlformats.org/officeDocument/2006/relationships/hyperlink" Target="http://www.parrocchie.org/lecce/casarano/" TargetMode="External"/><Relationship Id="rId341" Type="http://schemas.openxmlformats.org/officeDocument/2006/relationships/hyperlink" Target="http://space.tin.it/associazioni/ecitti/" TargetMode="External"/><Relationship Id="rId342" Type="http://schemas.openxmlformats.org/officeDocument/2006/relationships/hyperlink" Target="http://www.geocities.com/SiliconValley/Screen/1862/" TargetMode="External"/><Relationship Id="rId343" Type="http://schemas.openxmlformats.org/officeDocument/2006/relationships/hyperlink" Target="http://web.tiscalinet.it/rosmarinocarbonia/" TargetMode="External"/><Relationship Id="rId344" Type="http://schemas.openxmlformats.org/officeDocument/2006/relationships/hyperlink" Target="http://www.verolanuova.com/" TargetMode="External"/><Relationship Id="rId345" Type="http://schemas.openxmlformats.org/officeDocument/2006/relationships/hyperlink" Target="http://members.exploit.it/benve/" TargetMode="External"/><Relationship Id="rId346" Type="http://schemas.openxmlformats.org/officeDocument/2006/relationships/hyperlink" Target="http://members.xoom.com/mouseair/present.htm" TargetMode="External"/><Relationship Id="rId347" Type="http://schemas.openxmlformats.org/officeDocument/2006/relationships/hyperlink" Target="http://www.agnelli.it/oratorio/" TargetMode="External"/><Relationship Id="rId348" Type="http://schemas.openxmlformats.org/officeDocument/2006/relationships/hyperlink" Target="http://members.xoom.com/montalcino/index.html" TargetMode="External"/><Relationship Id="rId349" Type="http://schemas.openxmlformats.org/officeDocument/2006/relationships/hyperlink" Target="http://www.eur.it/parrocchiasansavinocorticella/" TargetMode="External"/><Relationship Id="rId350" Type="http://schemas.openxmlformats.org/officeDocument/2006/relationships/hyperlink" Target="http://www.parrocchie.org/borno/gbattista/" TargetMode="External"/><Relationship Id="rId351" Type="http://schemas.openxmlformats.org/officeDocument/2006/relationships/hyperlink" Target="http://www.parrocchie.org/cairate/cairate/" TargetMode="External"/><Relationship Id="rId352" Type="http://schemas.openxmlformats.org/officeDocument/2006/relationships/hyperlink" Target="http://www.pcbrianza.net/sacrocuore.htm" TargetMode="External"/><Relationship Id="rId353" Type="http://schemas.openxmlformats.org/officeDocument/2006/relationships/hyperlink" Target="http://www.chieti.com/parrocchie/sangiustino/" TargetMode="External"/><Relationship Id="rId354" Type="http://schemas.openxmlformats.org/officeDocument/2006/relationships/hyperlink" Target="http://madonnadipompei.freeweb.org/" TargetMode="External"/><Relationship Id="rId355" Type="http://schemas.openxmlformats.org/officeDocument/2006/relationships/hyperlink" Target="http://utenti.tripod.it/sanferdinandore/" TargetMode="External"/><Relationship Id="rId356" Type="http://schemas.openxmlformats.org/officeDocument/2006/relationships/hyperlink" Target="http://www.geocities.com/Athens/Academy/2771/" TargetMode="External"/><Relationship Id="rId357" Type="http://schemas.openxmlformats.org/officeDocument/2006/relationships/hyperlink" Target="http://utenti.tripod.it/circdonbello/San_Paolo.html" TargetMode="External"/><Relationship Id="rId358" Type="http://schemas.openxmlformats.org/officeDocument/2006/relationships/hyperlink" Target="http://diocesioristano.freeservers.com/" TargetMode="External"/><Relationship Id="rId359" Type="http://schemas.openxmlformats.org/officeDocument/2006/relationships/hyperlink" Target="http://utenti.tripod.it/sanpolicarpo/" TargetMode="External"/><Relationship Id="rId360" Type="http://schemas.openxmlformats.org/officeDocument/2006/relationships/hyperlink" Target="http://buonge.freeweb.org/" TargetMode="External"/><Relationship Id="rId361" Type="http://schemas.openxmlformats.org/officeDocument/2006/relationships/hyperlink" Target="http://www.parrocchia-san-rocco.net/" TargetMode="External"/><Relationship Id="rId362" Type="http://schemas.openxmlformats.org/officeDocument/2006/relationships/hyperlink" Target="http://www.comune.lucca.it/DIOCESI/parr/4/home.htm" TargetMode="External"/><Relationship Id="rId363" Type="http://schemas.openxmlformats.org/officeDocument/2006/relationships/hyperlink" Target="http://www.torino.chiesacattolica.it/parr333/" TargetMode="External"/><Relationship Id="rId364" Type="http://schemas.openxmlformats.org/officeDocument/2006/relationships/hyperlink" Target="http://www.parrocchie.org/altilia/assunta/" TargetMode="External"/><Relationship Id="rId365" Type="http://schemas.openxmlformats.org/officeDocument/2006/relationships/hyperlink" Target="http://www.kefa.it/matrice/" TargetMode="External"/><Relationship Id="rId366" Type="http://schemas.openxmlformats.org/officeDocument/2006/relationships/hyperlink" Target="http://village.flashnet.it/users/pa5016/" TargetMode="External"/><Relationship Id="rId367" Type="http://schemas.openxmlformats.org/officeDocument/2006/relationships/hyperlink" Target="http://utenti.tripod.it/preziosissimo/" TargetMode="External"/><Relationship Id="rId368" Type="http://schemas.openxmlformats.org/officeDocument/2006/relationships/hyperlink" Target="http://madonnadipompei.freeweb.org/" TargetMode="External"/><Relationship Id="rId369" Type="http://schemas.openxmlformats.org/officeDocument/2006/relationships/hyperlink" Target="http://space.tin.it/edicola/gamorosi/Antoweb.htm" TargetMode="External"/><Relationship Id="rId370" Type="http://schemas.openxmlformats.org/officeDocument/2006/relationships/hyperlink" Target="http://space.tin.it/associazioni/atyuf/" TargetMode="External"/><Relationship Id="rId371" Type="http://schemas.openxmlformats.org/officeDocument/2006/relationships/hyperlink" Target="http://www.parrocchie.org/dimaro/lorenzo/" TargetMode="External"/><Relationship Id="rId372" Type="http://schemas.openxmlformats.org/officeDocument/2006/relationships/hyperlink" Target="http://www.income.it/parrocchia-sanmichele/" TargetMode="External"/><Relationship Id="rId373" Type="http://schemas.openxmlformats.org/officeDocument/2006/relationships/hyperlink" Target="http://www.mixernet.it/chiesamadre/" TargetMode="External"/><Relationship Id="rId374" Type="http://schemas.openxmlformats.org/officeDocument/2006/relationships/hyperlink" Target="http://www.parrocchie.org/lucca/pietroleonardo/home.htm" TargetMode="External"/><Relationship Id="rId375" Type="http://schemas.openxmlformats.org/officeDocument/2006/relationships/hyperlink" Target="http://www.calion2.com/sbiasio/" TargetMode="External"/><Relationship Id="rId376" Type="http://schemas.openxmlformats.org/officeDocument/2006/relationships/hyperlink" Target="http://www.geocities.com/Hollywood/Lot/3510/news.html" TargetMode="External"/><Relationship Id="rId377" Type="http://schemas.openxmlformats.org/officeDocument/2006/relationships/hyperlink" Target="http://www.sacrafamiglia.org/" TargetMode="External"/><Relationship Id="rId378" Type="http://schemas.openxmlformats.org/officeDocument/2006/relationships/hyperlink" Target="http://www.parrocchie.org/luciadipiave/maria/" TargetMode="External"/><Relationship Id="rId379" Type="http://schemas.openxmlformats.org/officeDocument/2006/relationships/hyperlink" Target="http://space.tin.it/internet/gandreoz/magio/" TargetMode="External"/><Relationship Id="rId380" Type="http://schemas.openxmlformats.org/officeDocument/2006/relationships/hyperlink" Target="http://www.oratoriando.com/" TargetMode="External"/><Relationship Id="rId381" Type="http://schemas.openxmlformats.org/officeDocument/2006/relationships/hyperlink" Target="http://www.botticino.it/news/Parrocchia/Mattina/Index.html" TargetMode="External"/><Relationship Id="rId382" Type="http://schemas.openxmlformats.org/officeDocument/2006/relationships/hyperlink" Target="http://www.parrocchie.org/nichelino/reginamundi/" TargetMode="External"/><Relationship Id="rId383" Type="http://schemas.openxmlformats.org/officeDocument/2006/relationships/hyperlink" Target="http://sgnappete.freeweb.org/" TargetMode="External"/><Relationship Id="rId384" Type="http://schemas.openxmlformats.org/officeDocument/2006/relationships/hyperlink" Target="http://www.anet.it/parrocchia/" TargetMode="External"/><Relationship Id="rId385" Type="http://schemas.openxmlformats.org/officeDocument/2006/relationships/hyperlink" Target="http://provincia.asti.it/parrocchie/nslourdes/homepage.htm" TargetMode="External"/><Relationship Id="rId386" Type="http://schemas.openxmlformats.org/officeDocument/2006/relationships/hyperlink" Target="http://www.castelnuovodonbosco.it/parrocchia/" TargetMode="External"/><Relationship Id="rId387" Type="http://schemas.openxmlformats.org/officeDocument/2006/relationships/hyperlink" Target="http://web.tiscalinet.it/serri/" TargetMode="External"/><Relationship Id="rId388" Type="http://schemas.openxmlformats.org/officeDocument/2006/relationships/hyperlink" Target="http://www.parrocchie.org/brescia/giacomo/" TargetMode="External"/><Relationship Id="rId389" Type="http://schemas.openxmlformats.org/officeDocument/2006/relationships/hyperlink" Target="http://www.parrocchie.org/angera/" TargetMode="External"/><Relationship Id="rId390" Type="http://schemas.openxmlformats.org/officeDocument/2006/relationships/hyperlink" Target="http://provincia.asti.it/parrocchie/smnuova/parrocch.htm" TargetMode="External"/><Relationship Id="rId391" Type="http://schemas.openxmlformats.org/officeDocument/2006/relationships/hyperlink" Target="http://www.comune.lucca.it/DIOCESI/parr/2/indexpa.html" TargetMode="External"/><Relationship Id="rId392" Type="http://schemas.openxmlformats.org/officeDocument/2006/relationships/hyperlink" Target="http://provincia.asti.it/parrocchie/ssecondo/parrocc.htm" TargetMode="External"/><Relationship Id="rId393" Type="http://schemas.openxmlformats.org/officeDocument/2006/relationships/hyperlink" Target="http://utenti.tripod.it/PARROCCHIA_BEDIZZOLE/vita_nostra/VN_frame.htm" TargetMode="External"/><Relationship Id="rId394" Type="http://schemas.openxmlformats.org/officeDocument/2006/relationships/hyperlink" Target="http://www.dedalo.com/noprofit/S.Tommaso/" TargetMode="External"/><Relationship Id="rId395" Type="http://schemas.openxmlformats.org/officeDocument/2006/relationships/hyperlink" Target="http://www.racine.ra.it/parsanvitale/SAN VITALE.htm" TargetMode="External"/><Relationship Id="rId396" Type="http://schemas.openxmlformats.org/officeDocument/2006/relationships/hyperlink" Target="http://www.chieti.com/parrocchie/12apostoli/" TargetMode="External"/><Relationship Id="rId397" Type="http://schemas.openxmlformats.org/officeDocument/2006/relationships/hyperlink" Target="http://utenti.tripod.it/madonna_pellegrina/index.htm" TargetMode="External"/><Relationship Id="rId398" Type="http://schemas.openxmlformats.org/officeDocument/2006/relationships/hyperlink" Target="http://www.parrocchie.org/nichelino/reginamundi" TargetMode="External"/><Relationship Id="rId399" Type="http://schemas.openxmlformats.org/officeDocument/2006/relationships/hyperlink" Target="http://www.anet.it/parrocchiamuro/" TargetMode="External"/><Relationship Id="rId400" Type="http://schemas.openxmlformats.org/officeDocument/2006/relationships/hyperlink" Target="http://www.montediprocida.com/s.antonio/" TargetMode="External"/><Relationship Id="rId401" Type="http://schemas.openxmlformats.org/officeDocument/2006/relationships/hyperlink" Target="http://www.parrocchie.org/brescia/benedetto/" TargetMode="External"/><Relationship Id="rId402" Type="http://schemas.openxmlformats.org/officeDocument/2006/relationships/hyperlink" Target="http://www.mpbnet.it/marcon/parrocchia/" TargetMode="External"/><Relationship Id="rId403" Type="http://schemas.openxmlformats.org/officeDocument/2006/relationships/hyperlink" Target="http://www.topnet.it/smgoretti/" TargetMode="External"/><Relationship Id="rId404" Type="http://schemas.openxmlformats.org/officeDocument/2006/relationships/hyperlink" Target="http://www.parrocchie.org/bioglio/mariaassunta/" TargetMode="External"/><Relationship Id="rId405" Type="http://schemas.openxmlformats.org/officeDocument/2006/relationships/hyperlink" Target="http://www.meditel.it/utenti/parrocchia/salvat.html" TargetMode="External"/><Relationship Id="rId406" Type="http://schemas.openxmlformats.org/officeDocument/2006/relationships/hyperlink" Target="http://www.aliasnet.it/luna/sperato/" TargetMode="External"/><Relationship Id="rId407" Type="http://schemas.openxmlformats.org/officeDocument/2006/relationships/hyperlink" Target="http://utenti.tripod.it/santarcisio/" TargetMode="External"/><Relationship Id="rId408" Type="http://schemas.openxmlformats.org/officeDocument/2006/relationships/hyperlink" Target="http://space.tin.it/associazioni/diegoacq/" TargetMode="External"/><Relationship Id="rId409" Type="http://schemas.openxmlformats.org/officeDocument/2006/relationships/hyperlink" Target="http://members.tripod.com/santa_marina/index.htm" TargetMode="External"/><Relationship Id="rId410" Type="http://schemas.openxmlformats.org/officeDocument/2006/relationships/hyperlink" Target="http://victorian.fortunecity.com/muses/30/" TargetMode="External"/><Relationship Id="rId411" Type="http://schemas.openxmlformats.org/officeDocument/2006/relationships/hyperlink" Target="http://web.tin.it/patronato/" TargetMode="External"/><Relationship Id="rId412" Type="http://schemas.openxmlformats.org/officeDocument/2006/relationships/hyperlink" Target="http://www.meditel.it/utenti/parrocchia/france.html" TargetMode="External"/><Relationship Id="rId413" Type="http://schemas.openxmlformats.org/officeDocument/2006/relationships/hyperlink" Target="http://www.meditel.it/utenti/parrocchia/gaetan.html" TargetMode="External"/><Relationship Id="rId414" Type="http://schemas.openxmlformats.org/officeDocument/2006/relationships/hyperlink" Target="http://victorian.fortunecity.com/milton/452/oziericattedrale.htm" TargetMode="External"/><Relationship Id="rId415" Type="http://schemas.openxmlformats.org/officeDocument/2006/relationships/hyperlink" Target="http://www.split.it/users/aniello/" TargetMode="External"/><Relationship Id="rId416" Type="http://schemas.openxmlformats.org/officeDocument/2006/relationships/hyperlink" Target="http://www.bologna.chiesacattolica.it/variweb/SBARTOL/" TargetMode="External"/><Relationship Id="rId417" Type="http://schemas.openxmlformats.org/officeDocument/2006/relationships/hyperlink" Target="http://space.tin.it/associazioni/frtodisc/page2.html" TargetMode="External"/><Relationship Id="rId418" Type="http://schemas.openxmlformats.org/officeDocument/2006/relationships/hyperlink" Target="http://space.tin.it/associazioni/cgaggero/" TargetMode="External"/><Relationship Id="rId419" Type="http://schemas.openxmlformats.org/officeDocument/2006/relationships/hyperlink" Target="http://www.parrocchie.org/roma/gesubuonpastore/" TargetMode="External"/><Relationship Id="rId420" Type="http://schemas.openxmlformats.org/officeDocument/2006/relationships/hyperlink" Target="http://www.galactica.it/gussagochiesa/" TargetMode="External"/><Relationship Id="rId421" Type="http://schemas.openxmlformats.org/officeDocument/2006/relationships/hyperlink" Target="http://www.scalabrini.org/~pscr/mediatrice" TargetMode="External"/><Relationship Id="rId422" Type="http://schemas.openxmlformats.org/officeDocument/2006/relationships/hyperlink" Target="http://users.clio.it/Users/sanmassimilianokolbelecce/index.htm" TargetMode="External"/><Relationship Id="rId423" Type="http://schemas.openxmlformats.org/officeDocument/2006/relationships/hyperlink" Target="http://utenti.tripod.it/NazaroeCelso/framemain.htm" TargetMode="External"/><Relationship Id="rId424" Type="http://schemas.openxmlformats.org/officeDocument/2006/relationships/hyperlink" Target="http://members.it.tripod.de/NazaroeCelso" TargetMode="External"/><Relationship Id="rId425" Type="http://schemas.openxmlformats.org/officeDocument/2006/relationships/hyperlink" Target="http://www.parrocchie.org/roncogussago/zenone/" TargetMode="External"/><Relationship Id="rId426" Type="http://schemas.openxmlformats.org/officeDocument/2006/relationships/hyperlink" Target="http://www.sol.dada.it/bonaria/" TargetMode="External"/><Relationship Id="rId427" Type="http://schemas.openxmlformats.org/officeDocument/2006/relationships/hyperlink" Target="http://village.flashnet.it/users/rm005630/" TargetMode="External"/><Relationship Id="rId428" Type="http://schemas.openxmlformats.org/officeDocument/2006/relationships/hyperlink" Target="http://famiglia.digiland.it/1117/decanato1/" TargetMode="External"/><Relationship Id="rId429" Type="http://schemas.openxmlformats.org/officeDocument/2006/relationships/hyperlink" Target="http://viaggi.digiland.it/1124/" TargetMode="External"/><Relationship Id="rId430" Type="http://schemas.openxmlformats.org/officeDocument/2006/relationships/hyperlink" Target="http://195.223.20.190/" TargetMode="External"/><Relationship Id="rId431" Type="http://schemas.openxmlformats.org/officeDocument/2006/relationships/hyperlink" Target="http://thunderbolt.it/parrocchiabva/" TargetMode="External"/><Relationship Id="rId432" Type="http://schemas.openxmlformats.org/officeDocument/2006/relationships/hyperlink" Target="http://www.parrocchie.org/milano/vergineaddolorata/" TargetMode="External"/><Relationship Id="rId433" Type="http://schemas.openxmlformats.org/officeDocument/2006/relationships/hyperlink" Target="http://www.mathema.it/madregrazie/" TargetMode="External"/><Relationship Id="rId434" Type="http://schemas.openxmlformats.org/officeDocument/2006/relationships/hyperlink" Target="http://www.geocities.com/CapitolHill/Lobby/4597/" TargetMode="External"/><Relationship Id="rId435" Type="http://schemas.openxmlformats.org/officeDocument/2006/relationships/hyperlink" Target="http://users.iol.it/zennaros/" TargetMode="External"/><Relationship Id="rId436" Type="http://schemas.openxmlformats.org/officeDocument/2006/relationships/hyperlink" Target="http://www.torino.chiesacattolica.it/parr325/" TargetMode="External"/><Relationship Id="rId437" Type="http://schemas.openxmlformats.org/officeDocument/2006/relationships/hyperlink" Target="http://ced.nti.it/messita.htm" TargetMode="External"/><Relationship Id="rId438" Type="http://schemas.openxmlformats.org/officeDocument/2006/relationships/hyperlink" Target="http://space.tin.it/associazioni/dotaglia/" TargetMode="External"/><Relationship Id="rId439" Type="http://schemas.openxmlformats.org/officeDocument/2006/relationships/hyperlink" Target="http://www.psy.unipd.it/~dalla/bolzano/index.html" TargetMode="External"/><Relationship Id="rId440" Type="http://schemas.openxmlformats.org/officeDocument/2006/relationships/hyperlink" Target="http://users.iol.it/donambrogio/" TargetMode="External"/><Relationship Id="rId441" Type="http://schemas.openxmlformats.org/officeDocument/2006/relationships/hyperlink" Target="http://www.atlantis.it/~lcesana/carate_brianza__parrocchia.htm" TargetMode="External"/><Relationship Id="rId442" Type="http://schemas.openxmlformats.org/officeDocument/2006/relationships/hyperlink" Target="http://web.tin.it/castiglione_olona/" TargetMode="External"/><Relationship Id="rId443" Type="http://schemas.openxmlformats.org/officeDocument/2006/relationships/hyperlink" Target="http://users.iol.it/hans.brand/" TargetMode="External"/><Relationship Id="rId444" Type="http://schemas.openxmlformats.org/officeDocument/2006/relationships/hyperlink" Target="http://www.parrocchie.org/cordignano/cassiano/" TargetMode="External"/><Relationship Id="rId445" Type="http://schemas.openxmlformats.org/officeDocument/2006/relationships/hyperlink" Target="http://cim.freeweb.org/" TargetMode="External"/><Relationship Id="rId446" Type="http://schemas.openxmlformats.org/officeDocument/2006/relationships/hyperlink" Target="http://space.tin.it/io/geromano/cim.html" TargetMode="External"/><Relationship Id="rId447" Type="http://schemas.openxmlformats.org/officeDocument/2006/relationships/hyperlink" Target="http://www.parrocchie.org/padova/cristore/" TargetMode="External"/><Relationship Id="rId448" Type="http://schemas.openxmlformats.org/officeDocument/2006/relationships/hyperlink" Target="http://194.243.243.7/users/~Praia3/" TargetMode="External"/><Relationship Id="rId449" Type="http://schemas.openxmlformats.org/officeDocument/2006/relationships/hyperlink" Target="http://www.freeweb.org/varie/mariovispo/" TargetMode="External"/><Relationship Id="rId450" Type="http://schemas.openxmlformats.org/officeDocument/2006/relationships/hyperlink" Target="http://www.madonnamilicia.it/" TargetMode="External"/><Relationship Id="rId451" Type="http://schemas.openxmlformats.org/officeDocument/2006/relationships/hyperlink" Target="http://www.amalficoast.it/diocesi/maiori/Welcome.html" TargetMode="External"/><Relationship Id="rId452" Type="http://schemas.openxmlformats.org/officeDocument/2006/relationships/hyperlink" Target="http://www.compuservice.it/santuario/" TargetMode="External"/><Relationship Id="rId453" Type="http://schemas.openxmlformats.org/officeDocument/2006/relationships/hyperlink" Target="http://www.geocities.com/Athens/Olympus/5075/" TargetMode="External"/><Relationship Id="rId454" Type="http://schemas.openxmlformats.org/officeDocument/2006/relationships/hyperlink" Target="http://split.it/NOPROFIT/VASSALLOS/church.htm" TargetMode="External"/><Relationship Id="rId455" Type="http://schemas.openxmlformats.org/officeDocument/2006/relationships/hyperlink" Target="http://www.geocities.com/CapitolHill/3290/nasari/index.html" TargetMode="External"/><Relationship Id="rId456" Type="http://schemas.openxmlformats.org/officeDocument/2006/relationships/hyperlink" Target="http://www.condominio.com/librino/" TargetMode="External"/><Relationship Id="rId457" Type="http://schemas.openxmlformats.org/officeDocument/2006/relationships/hyperlink" Target="http://www.parrocchie.org/premariacco/silvestro/" TargetMode="External"/><Relationship Id="rId458" Type="http://schemas.openxmlformats.org/officeDocument/2006/relationships/hyperlink" Target="http://www.SantaMariadiRomano.com/" TargetMode="External"/><Relationship Id="rId459" Type="http://schemas.openxmlformats.org/officeDocument/2006/relationships/hyperlink" Target="http://www.diocesi.amalficoast.it/ravello/" TargetMode="External"/><Relationship Id="rId460" Type="http://schemas.openxmlformats.org/officeDocument/2006/relationships/hyperlink" Target="http://www1.mixer.antares.it/regina/" TargetMode="External"/><Relationship Id="rId461" Type="http://schemas.openxmlformats.org/officeDocument/2006/relationships/hyperlink" Target="http://www.geocities.com/Athens/Aegean/2977/" TargetMode="External"/><Relationship Id="rId462" Type="http://schemas.openxmlformats.org/officeDocument/2006/relationships/hyperlink" Target="http://space.tin.it/associazioni/marcorru/" TargetMode="External"/><Relationship Id="rId463" Type="http://schemas.openxmlformats.org/officeDocument/2006/relationships/hyperlink" Target="http://users.iol.it/sdblivorno/" TargetMode="External"/><Relationship Id="rId464" Type="http://schemas.openxmlformats.org/officeDocument/2006/relationships/hyperlink" Target="http://www.cascino.neomedia.it/insieme/" TargetMode="External"/><Relationship Id="rId465" Type="http://schemas.openxmlformats.org/officeDocument/2006/relationships/hyperlink" Target="http://www.yi.com/home/CantiniLuciano/" TargetMode="External"/><Relationship Id="rId466" Type="http://schemas.openxmlformats.org/officeDocument/2006/relationships/hyperlink" Target="http://www.ba.dada.it/santagostino/" TargetMode="External"/><Relationship Id="rId467" Type="http://schemas.openxmlformats.org/officeDocument/2006/relationships/hyperlink" Target="http://www.torino.chiesacattolica.it/parr048/" TargetMode="External"/><Relationship Id="rId468" Type="http://schemas.openxmlformats.org/officeDocument/2006/relationships/hyperlink" Target="http://www.geocities.com/Athens/Forum/6337/index.html" TargetMode="External"/><Relationship Id="rId469" Type="http://schemas.openxmlformats.org/officeDocument/2006/relationships/hyperlink" Target="http://www.falcinelli.it/curia.assisi/capodacqua/index.htm" TargetMode="External"/><Relationship Id="rId470" Type="http://schemas.openxmlformats.org/officeDocument/2006/relationships/hyperlink" Target="http://www.geocities.com/Athens/Crete/4143/" TargetMode="External"/><Relationship Id="rId471" Type="http://schemas.openxmlformats.org/officeDocument/2006/relationships/hyperlink" Target="http://www.christusrex.org/www2/comuni/aci/sbarbara.htm" TargetMode="External"/><Relationship Id="rId472" Type="http://schemas.openxmlformats.org/officeDocument/2006/relationships/hyperlink" Target="http://christusrex.org/www2/comuni/aci/aci.htm" TargetMode="External"/><Relationship Id="rId473" Type="http://schemas.openxmlformats.org/officeDocument/2006/relationships/hyperlink" Target="http://www.eurocom.it/santabarbara/" TargetMode="External"/><Relationship Id="rId474" Type="http://schemas.openxmlformats.org/officeDocument/2006/relationships/hyperlink" Target="http://qnet.conecta.it/goricizza/" TargetMode="External"/><Relationship Id="rId475" Type="http://schemas.openxmlformats.org/officeDocument/2006/relationships/hyperlink" Target="http://rcvr.univr.it/cittaepr/scroce/" TargetMode="External"/><Relationship Id="rId476" Type="http://schemas.openxmlformats.org/officeDocument/2006/relationships/hyperlink" Target="http://labs.microsys.it/~missio/" TargetMode="External"/><Relationship Id="rId477" Type="http://schemas.openxmlformats.org/officeDocument/2006/relationships/hyperlink" Target="http://members.xoom.com/SanDomenico/" TargetMode="External"/><Relationship Id="rId478" Type="http://schemas.openxmlformats.org/officeDocument/2006/relationships/hyperlink" Target="http://www.celleno.it/sandonato/" TargetMode="External"/><Relationship Id="rId479" Type="http://schemas.openxmlformats.org/officeDocument/2006/relationships/hyperlink" Target="http://www.geocities.com/Athens/Styx/5165/" TargetMode="External"/><Relationship Id="rId480" Type="http://schemas.openxmlformats.org/officeDocument/2006/relationships/hyperlink" Target="http://members.xoom.com/mercede/" TargetMode="External"/><Relationship Id="rId481" Type="http://schemas.openxmlformats.org/officeDocument/2006/relationships/hyperlink" Target="http://space.tin.it/io/cqmor/" TargetMode="External"/><Relationship Id="rId482" Type="http://schemas.openxmlformats.org/officeDocument/2006/relationships/hyperlink" Target="http://www.anglona.mt.it/diocesi/chiese/sfrancesco/index.html" TargetMode="External"/><Relationship Id="rId483" Type="http://schemas.openxmlformats.org/officeDocument/2006/relationships/hyperlink" Target="http://www.neomedia.it/sanfr/" TargetMode="External"/><Relationship Id="rId484" Type="http://schemas.openxmlformats.org/officeDocument/2006/relationships/hyperlink" Target="http://www.torino.chiesacattolica.it/parr065/" TargetMode="External"/><Relationship Id="rId485" Type="http://schemas.openxmlformats.org/officeDocument/2006/relationships/hyperlink" Target="http://diogene.comune.san-giorgio-di-mantova.mn.it/2.SanGiorgio/parrocchia/parro_home.html" TargetMode="External"/><Relationship Id="rId486" Type="http://schemas.openxmlformats.org/officeDocument/2006/relationships/hyperlink" Target="http://www.freeweb.org/arte/sangiorgiomartire/" TargetMode="External"/><Relationship Id="rId487" Type="http://schemas.openxmlformats.org/officeDocument/2006/relationships/hyperlink" Target="http://www.geocities.com/Athens/Acropolis/8078/" TargetMode="External"/><Relationship Id="rId488" Type="http://schemas.openxmlformats.org/officeDocument/2006/relationships/hyperlink" Target="http://www.parrocchie.org/milano/trenno/" TargetMode="External"/><Relationship Id="rId489" Type="http://schemas.openxmlformats.org/officeDocument/2006/relationships/hyperlink" Target="http://www.geocities.com/Athens/Academy/2360/" TargetMode="External"/><Relationship Id="rId490" Type="http://schemas.openxmlformats.org/officeDocument/2006/relationships/hyperlink" Target="http://www.mclink.it/personal/MC7915/Parrocchia/" TargetMode="External"/><Relationship Id="rId491" Type="http://schemas.openxmlformats.org/officeDocument/2006/relationships/hyperlink" Target="http://www.geocities.com/Paris/LeftBank/4023/" TargetMode="External"/><Relationship Id="rId492" Type="http://schemas.openxmlformats.org/officeDocument/2006/relationships/hyperlink" Target="http://space.tin.it/io/pbencrea/" TargetMode="External"/><Relationship Id="rId493" Type="http://schemas.openxmlformats.org/officeDocument/2006/relationships/hyperlink" Target="http://politica.digiland.it/1101/" TargetMode="External"/><Relationship Id="rId494" Type="http://schemas.openxmlformats.org/officeDocument/2006/relationships/hyperlink" Target="http://users.iol.it/don.antonio/" TargetMode="External"/><Relationship Id="rId495" Type="http://schemas.openxmlformats.org/officeDocument/2006/relationships/hyperlink" Target="http://space.tin.it/io/abrugna/" TargetMode="External"/><Relationship Id="rId496" Type="http://schemas.openxmlformats.org/officeDocument/2006/relationships/hyperlink" Target="http://pagina.de/pontecasale" TargetMode="External"/><Relationship Id="rId497" Type="http://schemas.openxmlformats.org/officeDocument/2006/relationships/hyperlink" Target="http://www.degeco.com/oratorio/" TargetMode="External"/><Relationship Id="rId498" Type="http://schemas.openxmlformats.org/officeDocument/2006/relationships/hyperlink" Target="http://www.dataport.it/Sanlorenzo/homepage.htm" TargetMode="External"/><Relationship Id="rId499" Type="http://schemas.openxmlformats.org/officeDocument/2006/relationships/hyperlink" Target="http://www.fassi.it/parrocchia/" TargetMode="External"/><Relationship Id="rId500" Type="http://schemas.openxmlformats.org/officeDocument/2006/relationships/hyperlink" Target="http://www.riccione.net/sanlorenzo/" TargetMode="External"/><Relationship Id="rId501" Type="http://schemas.openxmlformats.org/officeDocument/2006/relationships/hyperlink" Target="http://winrete.it/ParrocchiaVerolanuova/" TargetMode="External"/><Relationship Id="rId502" Type="http://schemas.openxmlformats.org/officeDocument/2006/relationships/hyperlink" Target="http://www.torino.chiesacattolica.it/parr244" TargetMode="External"/><Relationship Id="rId503" Type="http://schemas.openxmlformats.org/officeDocument/2006/relationships/hyperlink" Target="http://www.geocities.com/Athens/Aegean/4547/" TargetMode="External"/><Relationship Id="rId504" Type="http://schemas.openxmlformats.org/officeDocument/2006/relationships/hyperlink" Target="http://www.geocities.com/Athens/Aegean/8811/" TargetMode="External"/><Relationship Id="rId505" Type="http://schemas.openxmlformats.org/officeDocument/2006/relationships/hyperlink" Target="http://chioggia.evanet.it/diocesi/inzDChioCatt.html" TargetMode="External"/><Relationship Id="rId506" Type="http://schemas.openxmlformats.org/officeDocument/2006/relationships/hyperlink" Target="http://www.bgonline.it/parrocchie/curno" TargetMode="External"/><Relationship Id="rId507" Type="http://schemas.openxmlformats.org/officeDocument/2006/relationships/hyperlink" Target="http://www.geocities.com/Athens/Crete/3419/" TargetMode="External"/><Relationship Id="rId508" Type="http://schemas.openxmlformats.org/officeDocument/2006/relationships/hyperlink" Target="http://www.starnet.it/chiesasma/" TargetMode="External"/><Relationship Id="rId509" Type="http://schemas.openxmlformats.org/officeDocument/2006/relationships/hyperlink" Target="http://www.intenet.it/carmine/index.htm" TargetMode="External"/><Relationship Id="rId510" Type="http://schemas.openxmlformats.org/officeDocument/2006/relationships/hyperlink" Target="http://www.abd.it/santamaria/" TargetMode="External"/><Relationship Id="rId511" Type="http://schemas.openxmlformats.org/officeDocument/2006/relationships/hyperlink" Target="http://www.geocities.com/Athens/Olympus/7805/" TargetMode="External"/><Relationship Id="rId512" Type="http://schemas.openxmlformats.org/officeDocument/2006/relationships/hyperlink" Target="http://space.tin.it/associazioni/vlomonac/" TargetMode="External"/><Relationship Id="rId513" Type="http://schemas.openxmlformats.org/officeDocument/2006/relationships/hyperlink" Target="http://www.nbweb.net/smgrazie/" TargetMode="External"/><Relationship Id="rId514" Type="http://schemas.openxmlformats.org/officeDocument/2006/relationships/hyperlink" Target="http://www.exploraweb.net/smlabruna/" TargetMode="External"/><Relationship Id="rId515" Type="http://schemas.openxmlformats.org/officeDocument/2006/relationships/hyperlink" Target="http://www.uni.net/FarfaSabina/PARROCCHIA.htm" TargetMode="External"/><Relationship Id="rId516" Type="http://schemas.openxmlformats.org/officeDocument/2006/relationships/hyperlink" Target="http://www.exploraweb.net/smlabruna/" TargetMode="External"/><Relationship Id="rId517" Type="http://schemas.openxmlformats.org/officeDocument/2006/relationships/hyperlink" Target="http://www.st-mariamaggiore.org/" TargetMode="External"/><Relationship Id="rId518" Type="http://schemas.openxmlformats.org/officeDocument/2006/relationships/hyperlink" Target="http://space.tin.it/associazioni/mbegliuo/index.html" TargetMode="External"/><Relationship Id="rId519" Type="http://schemas.openxmlformats.org/officeDocument/2006/relationships/hyperlink" Target="http://www.parrocchie.org/carmagnola/salsasio/" TargetMode="External"/><Relationship Id="rId520" Type="http://schemas.openxmlformats.org/officeDocument/2006/relationships/hyperlink" Target="http://www.bellavista.it/duomo/index.htm" TargetMode="External"/><Relationship Id="rId521" Type="http://schemas.openxmlformats.org/officeDocument/2006/relationships/hyperlink" Target="http://space.tin.it/io/efurtak/" TargetMode="External"/><Relationship Id="rId522" Type="http://schemas.openxmlformats.org/officeDocument/2006/relationships/hyperlink" Target="http://www.torino.chiesacattolica.it/parr203/" TargetMode="External"/><Relationship Id="rId523" Type="http://schemas.openxmlformats.org/officeDocument/2006/relationships/hyperlink" Target="http://www.geocities.com/Athens/Styx/1577/" TargetMode="External"/><Relationship Id="rId524" Type="http://schemas.openxmlformats.org/officeDocument/2006/relationships/hyperlink" Target="http://space.tin.it/associazioni/rufabris/" TargetMode="External"/><Relationship Id="rId525" Type="http://schemas.openxmlformats.org/officeDocument/2006/relationships/hyperlink" Target="http://www.petemark.it/kolbe/" TargetMode="External"/><Relationship Id="rId526" Type="http://schemas.openxmlformats.org/officeDocument/2006/relationships/hyperlink" Target="http://wwwpub.mynet.it/utenti/parrocchianosedole/" TargetMode="External"/><Relationship Id="rId527" Type="http://schemas.openxmlformats.org/officeDocument/2006/relationships/hyperlink" Target="http://icil64.cilea.it/~rferrari/calino/" TargetMode="External"/><Relationship Id="rId528" Type="http://schemas.openxmlformats.org/officeDocument/2006/relationships/hyperlink" Target="http://web.atr-it.com/s.michele/" TargetMode="External"/><Relationship Id="rId529" Type="http://schemas.openxmlformats.org/officeDocument/2006/relationships/hyperlink" Target="http://www.freeweb.org/associazioni/azionecattolica/baseen.html" TargetMode="External"/><Relationship Id="rId530" Type="http://schemas.openxmlformats.org/officeDocument/2006/relationships/hyperlink" Target="http://www.comune.lucca.it/DIOCESI/PARR/mipale.htm" TargetMode="External"/><Relationship Id="rId531" Type="http://schemas.openxmlformats.org/officeDocument/2006/relationships/hyperlink" Target="http://www.zuzzurello.com/volontariato/smodesto/index.html" TargetMode="External"/><Relationship Id="rId532" Type="http://schemas.openxmlformats.org/officeDocument/2006/relationships/hyperlink" Target="http://194.243.243.7/users/~S.NicSca/" TargetMode="External"/><Relationship Id="rId533" Type="http://schemas.openxmlformats.org/officeDocument/2006/relationships/hyperlink" Target="http://www.geocities.com/Athens/Styx/1511/ortueri.htm" TargetMode="External"/><Relationship Id="rId534" Type="http://schemas.openxmlformats.org/officeDocument/2006/relationships/hyperlink" Target="http://sanpaolo.home.ml.org/" TargetMode="External"/><Relationship Id="rId535" Type="http://schemas.openxmlformats.org/officeDocument/2006/relationships/hyperlink" Target="http://www.comune.bologna.it/iperbole/sanpaolo/" TargetMode="External"/><Relationship Id="rId536" Type="http://schemas.openxmlformats.org/officeDocument/2006/relationships/hyperlink" Target="http://www.labnet.it/SanPaolo/" TargetMode="External"/><Relationship Id="rId537" Type="http://schemas.openxmlformats.org/officeDocument/2006/relationships/hyperlink" Target="http://space.tin.it/computer/danimasc/counters/" TargetMode="External"/><Relationship Id="rId538" Type="http://schemas.openxmlformats.org/officeDocument/2006/relationships/hyperlink" Target="http://diocesisessaaurunca.org/casanova/" TargetMode="External"/><Relationship Id="rId539" Type="http://schemas.openxmlformats.org/officeDocument/2006/relationships/hyperlink" Target="http://www.diel.it/Vin/Madonna.HTML" TargetMode="External"/><Relationship Id="rId540" Type="http://schemas.openxmlformats.org/officeDocument/2006/relationships/hyperlink" Target="http://www.vol.it/civonline/spiox/" TargetMode="External"/><Relationship Id="rId541" Type="http://schemas.openxmlformats.org/officeDocument/2006/relationships/hyperlink" Target="http://www.poli.studenti.to.it/~s77197/" TargetMode="External"/><Relationship Id="rId542" Type="http://schemas.openxmlformats.org/officeDocument/2006/relationships/hyperlink" Target="http://dat.rdn.it/amen/policarpo.htm" TargetMode="External"/><Relationship Id="rId543" Type="http://schemas.openxmlformats.org/officeDocument/2006/relationships/hyperlink" Target="http://space.tin.it/associazioni/nsaland/" TargetMode="External"/><Relationship Id="rId544" Type="http://schemas.openxmlformats.org/officeDocument/2006/relationships/hyperlink" Target="http://www.geocities.com/Heartland/Fields/1358/parrocchia.html" TargetMode="External"/><Relationship Id="rId545" Type="http://schemas.openxmlformats.org/officeDocument/2006/relationships/hyperlink" Target="http://www.amalficoast.it/diocesi/minori/" TargetMode="External"/><Relationship Id="rId546" Type="http://schemas.openxmlformats.org/officeDocument/2006/relationships/hyperlink" Target="http://radionostalgia.net/svm/" TargetMode="External"/><Relationship Id="rId547" Type="http://schemas.openxmlformats.org/officeDocument/2006/relationships/hyperlink" Target="http://www.geocities.com/Athens/Oracle/9805/" TargetMode="External"/><Relationship Id="rId548" Type="http://schemas.openxmlformats.org/officeDocument/2006/relationships/hyperlink" Target="http://www.freeweb.org/religioni/SantaCroceaQuinto/" TargetMode="External"/><Relationship Id="rId549" Type="http://schemas.openxmlformats.org/officeDocument/2006/relationships/hyperlink" Target="http://users.iol.it/antdch/" TargetMode="External"/><Relationship Id="rId550" Type="http://schemas.openxmlformats.org/officeDocument/2006/relationships/hyperlink" Target="http://space.tin.it/associazioni/vmagnano/angelocustode.html" TargetMode="External"/><Relationship Id="rId551" Type="http://schemas.openxmlformats.org/officeDocument/2006/relationships/hyperlink" Target="http://www.income.it/parrocchia-sanchirico/" TargetMode="External"/><Relationship Id="rId552" Type="http://schemas.openxmlformats.org/officeDocument/2006/relationships/hyperlink" Target="http://www.bologna.chiesacattolica.it/variweb/SBARTOL/index.html" TargetMode="External"/><Relationship Id="rId553" Type="http://schemas.openxmlformats.org/officeDocument/2006/relationships/hyperlink" Target="http://www.freeweb.org/religioni/santeusebio/" TargetMode="External"/><Relationship Id="rId554" Type="http://schemas.openxmlformats.org/officeDocument/2006/relationships/hyperlink" Target="http://www.ssst.it/teatroitalia/chiesa/chiesa.htm" TargetMode="External"/><Relationship Id="rId555" Type="http://schemas.openxmlformats.org/officeDocument/2006/relationships/hyperlink" Target="http://www.geocities.com/Athens/3372/" TargetMode="External"/><Relationship Id="rId556" Type="http://schemas.openxmlformats.org/officeDocument/2006/relationships/hyperlink" Target="http://www.geocities.com/Athens/Agora/7958/" TargetMode="External"/><Relationship Id="rId557" Type="http://schemas.openxmlformats.org/officeDocument/2006/relationships/hyperlink" Target="http://members.xoom.com/argentia/" TargetMode="External"/><Relationship Id="rId558" Type="http://schemas.openxmlformats.org/officeDocument/2006/relationships/hyperlink" Target="http://www.scalabrini.org/~ssredentore/" TargetMode="External"/><Relationship Id="rId559" Type="http://schemas.openxmlformats.org/officeDocument/2006/relationships/hyperlink" Target="http://www.mclink.it/personal/MD9724/" TargetMode="External"/><Relationship Id="rId560" Type="http://schemas.openxmlformats.org/officeDocument/2006/relationships/hyperlink" Target="http://space.tin.it/associazioni/angberta/index.htm" TargetMode="External"/><Relationship Id="rId561" Type="http://schemas.openxmlformats.org/officeDocument/2006/relationships/hyperlink" Target="http://www.verolanuova.com/" TargetMode="External"/><Relationship Id="rId562" Type="http://schemas.openxmlformats.org/officeDocument/2006/relationships/hyperlink" Target="http://www.freeweb.org/religioni/Vilmaggiore/" TargetMode="External"/><Relationship Id="rId563" Type="http://schemas.openxmlformats.org/officeDocument/2006/relationships/hyperlink" Target="http://www.idg.fi.cnr.it/febbre1/servizi_pubblici/culto/chiese.htm" TargetMode="External"/><Relationship Id="rId564" Type="http://schemas.openxmlformats.org/officeDocument/2006/relationships/hyperlink" Target="http://www.amalficoast.it/diocesi/scala/Welcome.html" TargetMode="External"/><Relationship Id="rId565" Type="http://schemas.openxmlformats.org/officeDocument/2006/relationships/hyperlink" Target="http://www.cath.ch/mci.html" TargetMode="External"/><Relationship Id="rId566" Type="http://schemas.openxmlformats.org/officeDocument/2006/relationships/hyperlink" Target="http://www.sandomenicogioia.net/" TargetMode="External"/><Relationship Id="rId567" Type="http://schemas.openxmlformats.org/officeDocument/2006/relationships/hyperlink" Target="http://www.oratoriomele.genova.it/" TargetMode="External"/><Relationship Id="rId568" Type="http://schemas.openxmlformats.org/officeDocument/2006/relationships/hyperlink" Target="http://www.oratoriodinave.it/" TargetMode="External"/><Relationship Id="rId569" Type="http://schemas.openxmlformats.org/officeDocument/2006/relationships/hyperlink" Target="http://www.rosmini.it/IsolaCapoRizz/isola01.htm" TargetMode="External"/><Relationship Id="rId570" Type="http://schemas.openxmlformats.org/officeDocument/2006/relationships/hyperlink" Target="http://www.parrocchiasangiorgio.com/" TargetMode="External"/><Relationship Id="rId571" Type="http://schemas.openxmlformats.org/officeDocument/2006/relationships/hyperlink" Target="http://www.caselle-lurani.it/" TargetMode="External"/><Relationship Id="rId572" Type="http://schemas.openxmlformats.org/officeDocument/2006/relationships/hyperlink" Target="http://www.mariassdicostantinopoli.it/" TargetMode="External"/><Relationship Id="rId573" Type="http://schemas.openxmlformats.org/officeDocument/2006/relationships/hyperlink" Target="http://www.santagneseinagone.it/" TargetMode="External"/><Relationship Id="rId574" Type="http://schemas.openxmlformats.org/officeDocument/2006/relationships/hyperlink" Target="http://www.parrocchiadisantanna.it/" TargetMode="External"/><Relationship Id="rId575" Type="http://schemas.openxmlformats.org/officeDocument/2006/relationships/hyperlink" Target="http://www.parrocchie.it/roma/sanbenedetto/" TargetMode="External"/><Relationship Id="rId576" Type="http://schemas.openxmlformats.org/officeDocument/2006/relationships/hyperlink" Target="http://utenti.lycos.it/parrsanfrancesco/" TargetMode="External"/><Relationship Id="rId577" Type="http://schemas.openxmlformats.org/officeDocument/2006/relationships/hyperlink" Target="http://www.casorezzo.ipfox.com/" TargetMode="External"/><Relationship Id="rId578" Type="http://schemas.openxmlformats.org/officeDocument/2006/relationships/hyperlink" Target="http://www.parrocchiasangiorgio.it/" TargetMode="External"/><Relationship Id="rId579" Type="http://schemas.openxmlformats.org/officeDocument/2006/relationships/hyperlink" Target="http://www.parrocchiagermignaga.it/" TargetMode="External"/><Relationship Id="rId580" Type="http://schemas.openxmlformats.org/officeDocument/2006/relationships/hyperlink" Target="http://www.parrocchiabarbarigo.org/" TargetMode="External"/><Relationship Id="rId581" Type="http://schemas.openxmlformats.org/officeDocument/2006/relationships/hyperlink" Target="http://digilander.libero.it/addolorataportici/" TargetMode="External"/><Relationship Id="rId582" Type="http://schemas.openxmlformats.org/officeDocument/2006/relationships/hyperlink" Target="http://www.sanmartinovescovo.it/" TargetMode="External"/><Relationship Id="rId583" Type="http://schemas.openxmlformats.org/officeDocument/2006/relationships/hyperlink" Target="http://www.angelfire.com/alt/e-mail/" TargetMode="External"/><Relationship Id="rId584" Type="http://schemas.openxmlformats.org/officeDocument/2006/relationships/hyperlink" Target="http://www.sanpietroinsala.it/" TargetMode="External"/><Relationship Id="rId585" Type="http://schemas.openxmlformats.org/officeDocument/2006/relationships/hyperlink" Target="http://web.tiscali.it/patprosit/pellegrino/" TargetMode="External"/><Relationship Id="rId586" Type="http://schemas.openxmlformats.org/officeDocument/2006/relationships/hyperlink" Target="http://www.chiesasansalvador.it/" TargetMode="External"/><Relationship Id="rId587" Type="http://schemas.openxmlformats.org/officeDocument/2006/relationships/hyperlink" Target="http://www.sacrafamigliaonline.org/" TargetMode="External"/><Relationship Id="rId588" Type="http://schemas.openxmlformats.org/officeDocument/2006/relationships/hyperlink" Target="http://www.giulianoromano.it/parrocchia/" TargetMode="External"/><Relationship Id="rId589" Type="http://schemas.openxmlformats.org/officeDocument/2006/relationships/hyperlink" Target="http://www.smrosario.org/" TargetMode="External"/><Relationship Id="rId590" Type="http://schemas.openxmlformats.org/officeDocument/2006/relationships/hyperlink" Target="http://www.santagnesemodena.it/" TargetMode="External"/><Relationship Id="rId591" Type="http://schemas.openxmlformats.org/officeDocument/2006/relationships/hyperlink" Target="http://digilander.libero.it/par.angelicustodi/home.html" TargetMode="External"/><Relationship Id="rId592" Type="http://schemas.openxmlformats.org/officeDocument/2006/relationships/hyperlink" Target="http://www.parrocchiabareggio.it/" TargetMode="External"/><Relationship Id="rId593" Type="http://schemas.openxmlformats.org/officeDocument/2006/relationships/hyperlink" Target="http://www.visitazione.it/" TargetMode="External"/><Relationship Id="rId594" Type="http://schemas.openxmlformats.org/officeDocument/2006/relationships/hyperlink" Target="http://www.praticamente.org/" TargetMode="External"/><Relationship Id="rId595" Type="http://schemas.openxmlformats.org/officeDocument/2006/relationships/hyperlink" Target="http://www.santantoniobari.org/" TargetMode="External"/><Relationship Id="rId596" Type="http://schemas.openxmlformats.org/officeDocument/2006/relationships/hyperlink" Target="http://www.santamariadellavittoria.it/" TargetMode="External"/><Relationship Id="rId597" Type="http://schemas.openxmlformats.org/officeDocument/2006/relationships/hyperlink" Target="http://www.catechistiitineranti.org/" TargetMode="External"/><Relationship Id="rId598" Type="http://schemas.openxmlformats.org/officeDocument/2006/relationships/hyperlink" Target="http://clik.to/chieserende/" TargetMode="External"/><Relationship Id="rId599" Type="http://schemas.openxmlformats.org/officeDocument/2006/relationships/hyperlink" Target="http://www.san-nicola.org/" TargetMode="External"/><Relationship Id="rId600" Type="http://schemas.openxmlformats.org/officeDocument/2006/relationships/hyperlink" Target="http://www.biscia77.supereva.it/" TargetMode="External"/><Relationship Id="rId601" Type="http://schemas.openxmlformats.org/officeDocument/2006/relationships/hyperlink" Target="http://www.parrocchiasantifilippoegiacomo.it/" TargetMode="External"/><Relationship Id="rId602" Type="http://schemas.openxmlformats.org/officeDocument/2006/relationships/hyperlink" Target="http://www.parrocchiapitigliano.it/" TargetMode="External"/><Relationship Id="rId603" Type="http://schemas.openxmlformats.org/officeDocument/2006/relationships/hyperlink" Target="http://www.dergano.org/" TargetMode="External"/><Relationship Id="rId604" Type="http://schemas.openxmlformats.org/officeDocument/2006/relationships/hyperlink" Target="http://www.parrocchiaslucia.it/" TargetMode="External"/><Relationship Id="rId605" Type="http://schemas.openxmlformats.org/officeDocument/2006/relationships/hyperlink" Target="http://it.geocities.com/gparrocchia/" TargetMode="External"/><Relationship Id="rId606" Type="http://schemas.openxmlformats.org/officeDocument/2006/relationships/hyperlink" Target="http://www.origgio.com/" TargetMode="External"/><Relationship Id="rId607" Type="http://schemas.openxmlformats.org/officeDocument/2006/relationships/hyperlink" Target="http://web.tiscali.it/gesumaestro/" TargetMode="External"/><Relationship Id="rId608" Type="http://schemas.openxmlformats.org/officeDocument/2006/relationships/hyperlink" Target="http://www.parrocchiatavernelle.it/" TargetMode="External"/><Relationship Id="rId609" Type="http://schemas.openxmlformats.org/officeDocument/2006/relationships/hyperlink" Target="http://www.parrocchiasanfilippo.it/" TargetMode="External"/><Relationship Id="rId610" Type="http://schemas.openxmlformats.org/officeDocument/2006/relationships/hyperlink" Target="http://www.sanbernardinoroma.it/" TargetMode="External"/><Relationship Id="rId611" Type="http://schemas.openxmlformats.org/officeDocument/2006/relationships/hyperlink" Target="http://www.parrocchiasantagostino.org/" TargetMode="External"/><Relationship Id="rId612" Type="http://schemas.openxmlformats.org/officeDocument/2006/relationships/hyperlink" Target="http://www.santalbina.it/" TargetMode="External"/><Relationship Id="rId613" Type="http://schemas.openxmlformats.org/officeDocument/2006/relationships/hyperlink" Target="http://www.parrocchiachiusapesio.cjb.net/" TargetMode="External"/><Relationship Id="rId614" Type="http://schemas.openxmlformats.org/officeDocument/2006/relationships/hyperlink" Target="http://www.parrocchialano.it/" TargetMode="External"/><Relationship Id="rId615" Type="http://schemas.openxmlformats.org/officeDocument/2006/relationships/hyperlink" Target="http://members.xoom.virgilio.it/san_donnino/" TargetMode="External"/><Relationship Id="rId616" Type="http://schemas.openxmlformats.org/officeDocument/2006/relationships/hyperlink" Target="http://www.parrocchie.it/oleggio/sangiovanni/" TargetMode="External"/><Relationship Id="rId617" Type="http://schemas.openxmlformats.org/officeDocument/2006/relationships/hyperlink" Target="http://www.sangiovannibattista.arcidiocesi.palermo.it/Index.htm" TargetMode="External"/><Relationship Id="rId618" Type="http://schemas.openxmlformats.org/officeDocument/2006/relationships/hyperlink" Target="http://digilander.libero.it/s.giovannibosco/s.giovannibosco_file/frame.htm" TargetMode="External"/><Relationship Id="rId619" Type="http://schemas.openxmlformats.org/officeDocument/2006/relationships/hyperlink" Target="http://digilander.libero.it/sglaterano/" TargetMode="External"/><Relationship Id="rId620" Type="http://schemas.openxmlformats.org/officeDocument/2006/relationships/hyperlink" Target="http://www.sangiuseppeispica.it/" TargetMode="External"/><Relationship Id="rId621" Type="http://schemas.openxmlformats.org/officeDocument/2006/relationships/hyperlink" Target="http://space.virgilio.it/giumang1@tin.it/index.htm" TargetMode="External"/><Relationship Id="rId622" Type="http://schemas.openxmlformats.org/officeDocument/2006/relationships/hyperlink" Target="http://www.sgregorio.it/" TargetMode="External"/><Relationship Id="rId623" Type="http://schemas.openxmlformats.org/officeDocument/2006/relationships/hyperlink" Target="http://www.santoespedito.net/" TargetMode="External"/><Relationship Id="rId624" Type="http://schemas.openxmlformats.org/officeDocument/2006/relationships/hyperlink" Target="http://www.smariaamare.it/" TargetMode="External"/><Relationship Id="rId625" Type="http://schemas.openxmlformats.org/officeDocument/2006/relationships/hyperlink" Target="http://www.gradaro.it/" TargetMode="External"/><Relationship Id="rId626" Type="http://schemas.openxmlformats.org/officeDocument/2006/relationships/hyperlink" Target="http://www.operasanpiox.bravepages.com/" TargetMode="External"/><Relationship Id="rId627" Type="http://schemas.openxmlformats.org/officeDocument/2006/relationships/hyperlink" Target="http://santamarialanova.too.it/" TargetMode="External"/><Relationship Id="rId628" Type="http://schemas.openxmlformats.org/officeDocument/2006/relationships/hyperlink" Target="http://www.parrocchialongi.it/" TargetMode="External"/><Relationship Id="rId629" Type="http://schemas.openxmlformats.org/officeDocument/2006/relationships/hyperlink" Target="http://sannicolacatino.cjb.net/" TargetMode="External"/><Relationship Id="rId630" Type="http://schemas.openxmlformats.org/officeDocument/2006/relationships/hyperlink" Target="http://www.parrocchiasannicolodibaripatti.it/" TargetMode="External"/><Relationship Id="rId631" Type="http://schemas.openxmlformats.org/officeDocument/2006/relationships/hyperlink" Target="http://space.virgilio.it/parrocchiasanpaolokr@virgilio.it/" TargetMode="External"/><Relationship Id="rId632" Type="http://schemas.openxmlformats.org/officeDocument/2006/relationships/hyperlink" Target="http://www.parrocchie.it/roma/santugo/" TargetMode="External"/><Relationship Id="rId633" Type="http://schemas.openxmlformats.org/officeDocument/2006/relationships/hyperlink" Target="http://www.parrocchiamonteleone.too.it/" TargetMode="External"/><Relationship Id="rId634" Type="http://schemas.openxmlformats.org/officeDocument/2006/relationships/hyperlink" Target="http://digilander.libero.it/sangirolamo/" TargetMode="External"/><Relationship Id="rId635" Type="http://schemas.openxmlformats.org/officeDocument/2006/relationships/hyperlink" Target="http://web.infinito.it/utenti/g/gcrisaf/" TargetMode="External"/><Relationship Id="rId636" Type="http://schemas.openxmlformats.org/officeDocument/2006/relationships/hyperlink" Target="http://www.sanpaoloprato.org/" TargetMode="External"/><Relationship Id="rId637" Type="http://schemas.openxmlformats.org/officeDocument/2006/relationships/hyperlink" Target="http://www.sebastianomartire.it/" TargetMode="External"/><Relationship Id="rId638" Type="http://schemas.openxmlformats.org/officeDocument/2006/relationships/hyperlink" Target="http://www.parrocchiadimandanici.it/" TargetMode="External"/><Relationship Id="rId639" Type="http://schemas.openxmlformats.org/officeDocument/2006/relationships/hyperlink" Target="http://www.santamariadellamisericordia.it/" TargetMode="External"/><Relationship Id="rId640" Type="http://schemas.openxmlformats.org/officeDocument/2006/relationships/hyperlink" Target="http://www.sanmauroamare.com/parrocchia/" TargetMode="External"/><Relationship Id="rId641" Type="http://schemas.openxmlformats.org/officeDocument/2006/relationships/hyperlink" Target="http://www.clarettianisegrate.org/" TargetMode="External"/><Relationship Id="rId642" Type="http://schemas.openxmlformats.org/officeDocument/2006/relationships/hyperlink" Target="http://www.parrocchiadiferno.it/" TargetMode="External"/><Relationship Id="rId643" Type="http://schemas.openxmlformats.org/officeDocument/2006/relationships/hyperlink" Target="http://www.sscrocifisso.org/" TargetMode="External"/><Relationship Id="rId644" Type="http://schemas.openxmlformats.org/officeDocument/2006/relationships/hyperlink" Target="http://utenti.lycos.it/donboscovallecrosia/" TargetMode="External"/><Relationship Id="rId645" Type="http://schemas.openxmlformats.org/officeDocument/2006/relationships/hyperlink" Target="http://www.sfeg.it/" TargetMode="External"/><Relationship Id="rId646" Type="http://schemas.openxmlformats.org/officeDocument/2006/relationships/hyperlink" Target="http://www.sanmarcoegregorio.it/" TargetMode="External"/><Relationship Id="rId647" Type="http://schemas.openxmlformats.org/officeDocument/2006/relationships/hyperlink" Target="http://www.sanpietroepaologerenzano.it/" TargetMode="External"/><Relationship Id="rId648" Type="http://schemas.openxmlformats.org/officeDocument/2006/relationships/hyperlink" Target="http://www.unitapastoralelissone.org/" TargetMode="External"/><Relationship Id="rId649" Type="http://schemas.openxmlformats.org/officeDocument/2006/relationships/hyperlink" Target="http://www.arcipreturataormina.org/" TargetMode="External"/><Relationship Id="rId650" Type="http://schemas.openxmlformats.org/officeDocument/2006/relationships/hyperlink" Target="http://www.basilicasoluntina.it/" TargetMode="External"/><Relationship Id="rId651" Type="http://schemas.openxmlformats.org/officeDocument/2006/relationships/hyperlink" Target="http://www.parrocchiadirometta.it/" TargetMode="External"/><Relationship Id="rId652" Type="http://schemas.openxmlformats.org/officeDocument/2006/relationships/hyperlink" Target="http://www.sanfilipponerisbt.it/" TargetMode="External"/><Relationship Id="rId653" Type="http://schemas.openxmlformats.org/officeDocument/2006/relationships/hyperlink" Target="http://www.sanboscoaltamura.it/" TargetMode="External"/><Relationship Id="rId654" Type="http://schemas.openxmlformats.org/officeDocument/2006/relationships/hyperlink" Target="http://www.curatodars.com/" TargetMode="External"/><Relationship Id="rId655" Type="http://schemas.openxmlformats.org/officeDocument/2006/relationships/hyperlink" Target="http://digilander.libero.it/S.Girolamo_Emiliani/" TargetMode="External"/><Relationship Id="rId656" Type="http://schemas.openxmlformats.org/officeDocument/2006/relationships/hyperlink" Target="http://sanmarziale.valdelsa.net/" TargetMode="External"/><Relationship Id="rId657" Type="http://schemas.openxmlformats.org/officeDocument/2006/relationships/hyperlink" Target="http://www.sanpietroincamerellis.it/" TargetMode="External"/><Relationship Id="rId658" Type="http://schemas.openxmlformats.org/officeDocument/2006/relationships/hyperlink" Target="http://it.geocities.com/parrocchiasacrafamiglia/" TargetMode="External"/><Relationship Id="rId659" Type="http://schemas.openxmlformats.org/officeDocument/2006/relationships/hyperlink" Target="http://www.parrocchiavibonati.org/" TargetMode="External"/><Relationship Id="rId660" Type="http://schemas.openxmlformats.org/officeDocument/2006/relationships/hyperlink" Target="http://www.parrocchie.it/vasto/smincoronata/" TargetMode="External"/><Relationship Id="rId661" Type="http://schemas.openxmlformats.org/officeDocument/2006/relationships/hyperlink" Target="http://www.mariadellegrazie.com/" TargetMode="External"/><Relationship Id="rId662" Type="http://schemas.openxmlformats.org/officeDocument/2006/relationships/hyperlink" Target="http://spazioinwind.libero.it/parrocchiarosario/index.html" TargetMode="External"/><Relationship Id="rId663" Type="http://schemas.openxmlformats.org/officeDocument/2006/relationships/hyperlink" Target="http://www.parrocchiapace.it/" TargetMode="External"/><Relationship Id="rId664" Type="http://schemas.openxmlformats.org/officeDocument/2006/relationships/hyperlink" Target="http://www.immacolataconcezione.it/" TargetMode="External"/><Relationship Id="rId665" Type="http://schemas.openxmlformats.org/officeDocument/2006/relationships/hyperlink" Target="http://www.salettefasano.it/" TargetMode="External"/><Relationship Id="rId666" Type="http://schemas.openxmlformats.org/officeDocument/2006/relationships/hyperlink" Target="http://www.parrocchiasampieri.3000.it/" TargetMode="External"/><Relationship Id="rId667" Type="http://schemas.openxmlformats.org/officeDocument/2006/relationships/hyperlink" Target="http://www.parrocchia-santantonioabate.it/" TargetMode="External"/><Relationship Id="rId668" Type="http://schemas.openxmlformats.org/officeDocument/2006/relationships/hyperlink" Target="http://web.tiscali.it/santachiaravergine/" TargetMode="External"/><Relationship Id="rId669" Type="http://schemas.openxmlformats.org/officeDocument/2006/relationships/hyperlink" Target="http://www.santeurosia.web.cesano.com/" TargetMode="External"/><Relationship Id="rId670" Type="http://schemas.openxmlformats.org/officeDocument/2006/relationships/hyperlink" Target="http://web.tiscali.it/sgaetanodathiene/" TargetMode="External"/><Relationship Id="rId671" Type="http://schemas.openxmlformats.org/officeDocument/2006/relationships/hyperlink" Target="http://www.sanboscoaltamura.it/" TargetMode="External"/><Relationship Id="rId672" Type="http://schemas.openxmlformats.org/officeDocument/2006/relationships/hyperlink" Target="http://spazioinwind.libero.it/sangiuseppe_ct/index.htm" TargetMode="External"/><Relationship Id="rId673" Type="http://schemas.openxmlformats.org/officeDocument/2006/relationships/hyperlink" Target="http://www.parrocchiasangregorio.it/" TargetMode="External"/><Relationship Id="rId674" Type="http://schemas.openxmlformats.org/officeDocument/2006/relationships/hyperlink" Target="http://www.parrocchie.it/pacentro/" TargetMode="External"/><Relationship Id="rId675" Type="http://schemas.openxmlformats.org/officeDocument/2006/relationships/hyperlink" Target="http://digilander.libero.it/smariadellegrazie/" TargetMode="External"/><Relationship Id="rId676" Type="http://schemas.openxmlformats.org/officeDocument/2006/relationships/hyperlink" Target="http://www.santamariaintemerata.it/" TargetMode="External"/><Relationship Id="rId677" Type="http://schemas.openxmlformats.org/officeDocument/2006/relationships/hyperlink" Target="http://parrocchie.diocesi.torino.it/parr251/" TargetMode="External"/><Relationship Id="rId678" Type="http://schemas.openxmlformats.org/officeDocument/2006/relationships/hyperlink" Target="http://www.parrocchiapizzoli.it/" TargetMode="External"/><Relationship Id="rId679" Type="http://schemas.openxmlformats.org/officeDocument/2006/relationships/hyperlink" Target="http://www.parrocchie.it/prato/sanluca/" TargetMode="External"/><Relationship Id="rId680" Type="http://schemas.openxmlformats.org/officeDocument/2006/relationships/hyperlink" Target="http://www.parrocchiasantacroce.it/" TargetMode="External"/><Relationship Id="rId681" Type="http://schemas.openxmlformats.org/officeDocument/2006/relationships/hyperlink" Target="http://www.somaschimagenta.it/" TargetMode="External"/><Relationship Id="rId682" Type="http://schemas.openxmlformats.org/officeDocument/2006/relationships/hyperlink" Target="http://www.diweb.it/pd/upcintoeuganeo/" TargetMode="External"/><Relationship Id="rId683" Type="http://schemas.openxmlformats.org/officeDocument/2006/relationships/hyperlink" Target="http://www.unitapastorale.org/" TargetMode="External"/><Relationship Id="rId684" Type="http://schemas.openxmlformats.org/officeDocument/2006/relationships/hyperlink" Target="http://utenti.lycos.it/comsanbasilio/" TargetMode="External"/><Relationship Id="rId685" Type="http://schemas.openxmlformats.org/officeDocument/2006/relationships/hyperlink" Target="http://www.fortunatogrottola.it/" TargetMode="External"/><Relationship Id="rId686" Type="http://schemas.openxmlformats.org/officeDocument/2006/relationships/hyperlink" Target="http://www.reginapacisanguillara.it/" TargetMode="External"/><Relationship Id="rId687" Type="http://schemas.openxmlformats.org/officeDocument/2006/relationships/hyperlink" Target="http://www.parrocchie.it/varazze/santambrogio/" TargetMode="External"/><Relationship Id="rId688" Type="http://schemas.openxmlformats.org/officeDocument/2006/relationships/hyperlink" Target="http://parrocchie.diocesi.torino.it/parr073/" TargetMode="External"/><Relationship Id="rId689" Type="http://schemas.openxmlformats.org/officeDocument/2006/relationships/hyperlink" Target="http://www.sanleone.it/" TargetMode="External"/><Relationship Id="rId690" Type="http://schemas.openxmlformats.org/officeDocument/2006/relationships/hyperlink" Target="http://www.candelora.it/" TargetMode="External"/><Relationship Id="rId691" Type="http://schemas.openxmlformats.org/officeDocument/2006/relationships/hyperlink" Target="http://www.ramini.it/" TargetMode="External"/><Relationship Id="rId692" Type="http://schemas.openxmlformats.org/officeDocument/2006/relationships/hyperlink" Target="http://www.antenna2000.it/" TargetMode="External"/><Relationship Id="rId693" Type="http://schemas.openxmlformats.org/officeDocument/2006/relationships/hyperlink" Target="http://www.immacolatavillaborghese.it/" TargetMode="External"/><Relationship Id="rId694" Type="http://schemas.openxmlformats.org/officeDocument/2006/relationships/hyperlink" Target="http://www.cattedralepescia.it/" TargetMode="External"/><Relationship Id="rId695" Type="http://schemas.openxmlformats.org/officeDocument/2006/relationships/hyperlink" Target="http://www.parrocchie.it/trieste/sion/" TargetMode="External"/><Relationship Id="rId696" Type="http://schemas.openxmlformats.org/officeDocument/2006/relationships/hyperlink" Target="http://www.reginaparadisi.it/" TargetMode="External"/><Relationship Id="rId697" Type="http://schemas.openxmlformats.org/officeDocument/2006/relationships/hyperlink" Target="http://www.crescereinsieme.supereva.it/" TargetMode="External"/><Relationship Id="rId698" Type="http://schemas.openxmlformats.org/officeDocument/2006/relationships/hyperlink" Target="http://web.tiscali.it/s.castrense/" TargetMode="External"/><Relationship Id="rId699" Type="http://schemas.openxmlformats.org/officeDocument/2006/relationships/hyperlink" Target="http://www.parrocchie.it/padova/santacaterina/" TargetMode="External"/><Relationship Id="rId700" Type="http://schemas.openxmlformats.org/officeDocument/2006/relationships/hyperlink" Target="http://parrocchie.diocesi.torino.it/parr073/" TargetMode="External"/><Relationship Id="rId701" Type="http://schemas.openxmlformats.org/officeDocument/2006/relationships/hyperlink" Target="http://www.sangioacchino.it/" TargetMode="External"/><Relationship Id="rId702" Type="http://schemas.openxmlformats.org/officeDocument/2006/relationships/hyperlink" Target="http://www.sanleone.it/" TargetMode="External"/><Relationship Id="rId703" Type="http://schemas.openxmlformats.org/officeDocument/2006/relationships/hyperlink" Target="http://www.parrocchie.it/chieti/smariadecryptis/" TargetMode="External"/><Relationship Id="rId704" Type="http://schemas.openxmlformats.org/officeDocument/2006/relationships/hyperlink" Target="http://novellara.net/" TargetMode="External"/><Relationship Id="rId705" Type="http://schemas.openxmlformats.org/officeDocument/2006/relationships/hyperlink" Target="http://www.parrocchie.it/sanstino/santostefano/" TargetMode="External"/><Relationship Id="rId706" Type="http://schemas.openxmlformats.org/officeDocument/2006/relationships/hyperlink" Target="http://digilander.libero.it/parrocchiabacuabis/" TargetMode="External"/><Relationship Id="rId707" Type="http://schemas.openxmlformats.org/officeDocument/2006/relationships/hyperlink" Target="http://www.parrocchiaroncegno.it/" TargetMode="External"/><Relationship Id="rId708" Type="http://schemas.openxmlformats.org/officeDocument/2006/relationships/hyperlink" Target="http://www.oratoriostelle.it/" TargetMode="External"/><Relationship Id="rId709" Type="http://schemas.openxmlformats.org/officeDocument/2006/relationships/hyperlink" Target="http://www.chieseteramane.it/" TargetMode="External"/><Relationship Id="rId710" Type="http://schemas.openxmlformats.org/officeDocument/2006/relationships/hyperlink" Target="http://www.ortonovo.net/" TargetMode="External"/><Relationship Id="rId711" Type="http://schemas.openxmlformats.org/officeDocument/2006/relationships/hyperlink" Target="http://www.corpusdominiferrara.it/" TargetMode="External"/><Relationship Id="rId712" Type="http://schemas.openxmlformats.org/officeDocument/2006/relationships/hyperlink" Target="http://www.reginapacisgenova.it/" TargetMode="External"/><Relationship Id="rId713" Type="http://schemas.openxmlformats.org/officeDocument/2006/relationships/hyperlink" Target="http://www.santalfonsosarno.it/" TargetMode="External"/><Relationship Id="rId714" Type="http://schemas.openxmlformats.org/officeDocument/2006/relationships/hyperlink" Target="http://www.sancarloalcorso.it/" TargetMode="External"/><Relationship Id="rId715" Type="http://schemas.openxmlformats.org/officeDocument/2006/relationships/hyperlink" Target="http://www.sandonatoalivizzano.it/" TargetMode="External"/><Relationship Id="rId716" Type="http://schemas.openxmlformats.org/officeDocument/2006/relationships/hyperlink" Target="http://www.sangiacomoparrocchia.it/" TargetMode="External"/><Relationship Id="rId717" Type="http://schemas.openxmlformats.org/officeDocument/2006/relationships/hyperlink" Target="http://digilander.libero.it/ParrocchiaTorrazza/" TargetMode="External"/><Relationship Id="rId718" Type="http://schemas.openxmlformats.org/officeDocument/2006/relationships/hyperlink" Target="http://parrlesmo.too.it/" TargetMode="External"/><Relationship Id="rId719" Type="http://schemas.openxmlformats.org/officeDocument/2006/relationships/hyperlink" Target="http://web.tiscali.it/donboscolamezia/" TargetMode="External"/><Relationship Id="rId720" Type="http://schemas.openxmlformats.org/officeDocument/2006/relationships/hyperlink" Target="http://www.parrocchiasanmartino.it/" TargetMode="External"/><Relationship Id="rId721" Type="http://schemas.openxmlformats.org/officeDocument/2006/relationships/hyperlink" Target="http://www.parrocchie.it/mel/nicolovescovo/" TargetMode="External"/><Relationship Id="rId722" Type="http://schemas.openxmlformats.org/officeDocument/2006/relationships/hyperlink" Target="http://www.parrocchiasanrocco.com/" TargetMode="External"/><Relationship Id="rId723" Type="http://schemas.openxmlformats.org/officeDocument/2006/relationships/hyperlink" Target="http://www.sacrocuore.firenze.it/" TargetMode="External"/><Relationship Id="rId724" Type="http://schemas.openxmlformats.org/officeDocument/2006/relationships/hyperlink" Target="http://www.sanlorenzonline.it/" TargetMode="External"/><Relationship Id="rId725" Type="http://schemas.openxmlformats.org/officeDocument/2006/relationships/hyperlink" Target="http://space.tin.it/edicola/ferngatt/" TargetMode="External"/><Relationship Id="rId726" Type="http://schemas.openxmlformats.org/officeDocument/2006/relationships/hyperlink" Target="http://www.parrocchia-chiesavalmalenco.so.it/" TargetMode="External"/><Relationship Id="rId727" Type="http://schemas.openxmlformats.org/officeDocument/2006/relationships/hyperlink" Target="http://compoggio.mine.nu/" TargetMode="External"/><Relationship Id="rId728" Type="http://schemas.openxmlformats.org/officeDocument/2006/relationships/hyperlink" Target="http://parrocchiaseriate.interfree.it/" TargetMode="External"/><Relationship Id="rId729" Type="http://schemas.openxmlformats.org/officeDocument/2006/relationships/hyperlink" Target="http://digilander.libero.it/parrocchiascalo/" TargetMode="External"/><Relationship Id="rId730" Type="http://schemas.openxmlformats.org/officeDocument/2006/relationships/hyperlink" Target="http://web.tiscali.it/smapugliano/" TargetMode="External"/><Relationship Id="rId731" Type="http://schemas.openxmlformats.org/officeDocument/2006/relationships/hyperlink" Target="http://www.santosepolcro-piacenza.it/" TargetMode="External"/><Relationship Id="rId732" Type="http://schemas.openxmlformats.org/officeDocument/2006/relationships/hyperlink" Target="http://www.compoggio.com/" TargetMode="External"/><Relationship Id="rId733" Type="http://schemas.openxmlformats.org/officeDocument/2006/relationships/hyperlink" Target="http://www.parrocchieramacca.it/Home.htm" TargetMode="External"/><Relationship Id="rId734" Type="http://schemas.openxmlformats.org/officeDocument/2006/relationships/hyperlink" Target="http://groups.msn.com/epitropiasannicolodeigreci" TargetMode="External"/><Relationship Id="rId735" Type="http://schemas.openxmlformats.org/officeDocument/2006/relationships/hyperlink" Target="http://www.parrocchie.it/castiglioneolona/verginedelrosario/" TargetMode="External"/><Relationship Id="rId736" Type="http://schemas.openxmlformats.org/officeDocument/2006/relationships/hyperlink" Target="http://www.gan.mi.it/" TargetMode="External"/><Relationship Id="rId737" Type="http://schemas.openxmlformats.org/officeDocument/2006/relationships/hyperlink" Target="http://www.matergratiarum.it/" TargetMode="External"/><Relationship Id="rId738" Type="http://schemas.openxmlformats.org/officeDocument/2006/relationships/hyperlink" Target="http://www.parrocchiasantaniello.it/" TargetMode="External"/><Relationship Id="rId739" Type="http://schemas.openxmlformats.org/officeDocument/2006/relationships/hyperlink" Target="http://www.santantoniopineta.it/" TargetMode="External"/><Relationship Id="rId740" Type="http://schemas.openxmlformats.org/officeDocument/2006/relationships/hyperlink" Target="http://www.cometalibri.it/sbartolo" TargetMode="External"/><Relationship Id="rId741" Type="http://schemas.openxmlformats.org/officeDocument/2006/relationships/hyperlink" Target="http://www.santacaterinabg.it/" TargetMode="External"/><Relationship Id="rId742" Type="http://schemas.openxmlformats.org/officeDocument/2006/relationships/hyperlink" Target="http://www.sancipriano.com/" TargetMode="External"/><Relationship Id="rId743" Type="http://schemas.openxmlformats.org/officeDocument/2006/relationships/hyperlink" Target="http://www.parrocchiasangaetano.it/" TargetMode="External"/><Relationship Id="rId744" Type="http://schemas.openxmlformats.org/officeDocument/2006/relationships/hyperlink" Target="http://www.ilprogetto.org/" TargetMode="External"/><Relationship Id="rId745" Type="http://schemas.openxmlformats.org/officeDocument/2006/relationships/hyperlink" Target="http://digilander.libero.it/laviamaestra/" TargetMode="External"/><Relationship Id="rId746" Type="http://schemas.openxmlformats.org/officeDocument/2006/relationships/hyperlink" Target="http://digilander.libero.it/smassuntapadulle/parrsmassuntapadulle/" TargetMode="External"/><Relationship Id="rId747" Type="http://schemas.openxmlformats.org/officeDocument/2006/relationships/hyperlink" Target="http://www.mariadellapace.com/" TargetMode="External"/><Relationship Id="rId748" Type="http://schemas.openxmlformats.org/officeDocument/2006/relationships/hyperlink" Target="http://digilander.libero.it/parrocchiabelvedere/" TargetMode="External"/><Relationship Id="rId749" Type="http://schemas.openxmlformats.org/officeDocument/2006/relationships/hyperlink" Target="http://www.parrocchiadorno.org/" TargetMode="External"/><Relationship Id="rId750" Type="http://schemas.openxmlformats.org/officeDocument/2006/relationships/hyperlink" Target="http://www.sannicolao.it/" TargetMode="External"/><Relationship Id="rId751" Type="http://schemas.openxmlformats.org/officeDocument/2006/relationships/hyperlink" Target="http://www.parrocchiasanvalentinoferentino.it/" TargetMode="External"/><Relationship Id="rId752" Type="http://schemas.openxmlformats.org/officeDocument/2006/relationships/hyperlink" Target="http://www.sacrocuoregioia.it/" TargetMode="External"/><Relationship Id="rId753" Type="http://schemas.openxmlformats.org/officeDocument/2006/relationships/hyperlink" Target="http://www.santifabianoevenanzio.it/" TargetMode="External"/><Relationship Id="rId754" Type="http://schemas.openxmlformats.org/officeDocument/2006/relationships/hyperlink" Target="http://www.caionvico.it/" TargetMode="External"/><Relationship Id="rId755" Type="http://schemas.openxmlformats.org/officeDocument/2006/relationships/hyperlink" Target="http://www.parrocchiadicaravaggio.it/" TargetMode="External"/><Relationship Id="rId756" Type="http://schemas.openxmlformats.org/officeDocument/2006/relationships/hyperlink" Target="http://www.parrocchiadimerone.it/" TargetMode="External"/><Relationship Id="rId757" Type="http://schemas.openxmlformats.org/officeDocument/2006/relationships/hyperlink" Target="http://www.salesianiarborea.org/" TargetMode="External"/><Relationship Id="rId758" Type="http://schemas.openxmlformats.org/officeDocument/2006/relationships/hyperlink" Target="http://www.scalve.net/" TargetMode="External"/><Relationship Id="rId759" Type="http://schemas.openxmlformats.org/officeDocument/2006/relationships/hyperlink" Target="http://www.catechista.it/" TargetMode="External"/><Relationship Id="rId760" Type="http://schemas.openxmlformats.org/officeDocument/2006/relationships/hyperlink" Target="http://www.spazioreale.it/" TargetMode="External"/><Relationship Id="rId761" Type="http://schemas.openxmlformats.org/officeDocument/2006/relationships/hyperlink" Target="http://members.xoom.virgilio.it/oratoriosb/" TargetMode="External"/><Relationship Id="rId762" Type="http://schemas.openxmlformats.org/officeDocument/2006/relationships/hyperlink" Target="http://digilander.libero.it/NOIsalzano/" TargetMode="External"/><Relationship Id="rId763" Type="http://schemas.openxmlformats.org/officeDocument/2006/relationships/hyperlink" Target="http://www.vergineassuntacappuccini.8m.com/" TargetMode="External"/><Relationship Id="rId764" Type="http://schemas.openxmlformats.org/officeDocument/2006/relationships/hyperlink" Target="http://it.geocities.com/sanpaolo2003/" TargetMode="External"/><Relationship Id="rId765" Type="http://schemas.openxmlformats.org/officeDocument/2006/relationships/hyperlink" Target="http://www.consalvi.org/" TargetMode="External"/><Relationship Id="rId766" Type="http://schemas.openxmlformats.org/officeDocument/2006/relationships/hyperlink" Target="http://www.parrocchiasanfiorenzo.it/" TargetMode="External"/><Relationship Id="rId767" Type="http://schemas.openxmlformats.org/officeDocument/2006/relationships/hyperlink" Target="http://www.parrocchiacaerano.it/" TargetMode="External"/><Relationship Id="rId768" Type="http://schemas.openxmlformats.org/officeDocument/2006/relationships/hyperlink" Target="http://www.campiglia.it/" TargetMode="External"/><Relationship Id="rId769" Type="http://schemas.openxmlformats.org/officeDocument/2006/relationships/hyperlink" Target="http://www.parrocchiatreronchetti.it/" TargetMode="External"/><Relationship Id="rId770" Type="http://schemas.openxmlformats.org/officeDocument/2006/relationships/hyperlink" Target="http://legraziesantuario.interfree.it/" TargetMode="External"/><Relationship Id="rId771" Type="http://schemas.openxmlformats.org/officeDocument/2006/relationships/hyperlink" Target="http://www.santamariadegliangeliroma.it/" TargetMode="External"/><Relationship Id="rId772" Type="http://schemas.openxmlformats.org/officeDocument/2006/relationships/hyperlink" Target="http://digilander.libero.it/cigc/" TargetMode="External"/><Relationship Id="rId773" Type="http://schemas.openxmlformats.org/officeDocument/2006/relationships/hyperlink" Target="http://www.lavocedimondavio.it/" TargetMode="External"/><Relationship Id="rId774" Type="http://schemas.openxmlformats.org/officeDocument/2006/relationships/hyperlink" Target="http://members.xoom.virgilio.it/olera/" TargetMode="External"/><Relationship Id="rId775" Type="http://schemas.openxmlformats.org/officeDocument/2006/relationships/hyperlink" Target="http://web.tiscali.it/parrocchiasindia/" TargetMode="External"/><Relationship Id="rId776" Type="http://schemas.openxmlformats.org/officeDocument/2006/relationships/hyperlink" Target="http://digilander.libero.it/comunitapilastro/" TargetMode="External"/><Relationship Id="rId777" Type="http://schemas.openxmlformats.org/officeDocument/2006/relationships/hyperlink" Target="http://space.virgilio.it/resurrezionedelsignore@virgilio.it/" TargetMode="External"/><Relationship Id="rId778" Type="http://schemas.openxmlformats.org/officeDocument/2006/relationships/hyperlink" Target="http://www.alme.it/parrocchia/" TargetMode="External"/><Relationship Id="rId779" Type="http://schemas.openxmlformats.org/officeDocument/2006/relationships/hyperlink" Target="http://www.concesiopieve.org/" TargetMode="External"/><Relationship Id="rId780" Type="http://schemas.openxmlformats.org/officeDocument/2006/relationships/hyperlink" Target="http://www.parrocchiamussotto.it/" TargetMode="External"/><Relationship Id="rId781" Type="http://schemas.openxmlformats.org/officeDocument/2006/relationships/hyperlink" Target="http://www.murialdo.org/sito2002/ita/chierichetti/chierichetti.htm" TargetMode="External"/><Relationship Id="rId782" Type="http://schemas.openxmlformats.org/officeDocument/2006/relationships/hyperlink" Target="http://www.parrocchiasanbernardo.it/" TargetMode="External"/><Relationship Id="rId783" Type="http://schemas.openxmlformats.org/officeDocument/2006/relationships/hyperlink" Target="http://www.parrocchie.it/sanquirino/sangiacomo/" TargetMode="External"/><Relationship Id="rId784" Type="http://schemas.openxmlformats.org/officeDocument/2006/relationships/hyperlink" Target="http://web.tiscali.it/parrocchiadimaliseti/" TargetMode="External"/><Relationship Id="rId785" Type="http://schemas.openxmlformats.org/officeDocument/2006/relationships/hyperlink" Target="http://spazioinwind.libero.it/criptasantoilario/" TargetMode="External"/><Relationship Id="rId786" Type="http://schemas.openxmlformats.org/officeDocument/2006/relationships/hyperlink" Target="http://parrocchiapignone.firenze.net/" TargetMode="External"/><Relationship Id="rId787" Type="http://schemas.openxmlformats.org/officeDocument/2006/relationships/hyperlink" Target="http://www.parrocchie.it/monopoli/santamariamalfitana/" TargetMode="External"/><Relationship Id="rId788" Type="http://schemas.openxmlformats.org/officeDocument/2006/relationships/hyperlink" Target="http://digilander.libero.it/psmLibera/" TargetMode="External"/><Relationship Id="rId789" Type="http://schemas.openxmlformats.org/officeDocument/2006/relationships/hyperlink" Target="http://www.parrocchie.it/aviano/sanmartino/" TargetMode="External"/><Relationship Id="rId790" Type="http://schemas.openxmlformats.org/officeDocument/2006/relationships/hyperlink" Target="http://www.vislink.it/parrocchiasanmichele/" TargetMode="External"/><Relationship Id="rId791" Type="http://schemas.openxmlformats.org/officeDocument/2006/relationships/hyperlink" Target="http://www.chiesasanpietro.it/" TargetMode="External"/><Relationship Id="rId792" Type="http://schemas.openxmlformats.org/officeDocument/2006/relationships/hyperlink" Target="http://www.sanraffaele.arcidiocesi.palermo.it/" TargetMode="External"/><Relationship Id="rId793" Type="http://schemas.openxmlformats.org/officeDocument/2006/relationships/hyperlink" Target="http://www.parrocchie.it/siracusa/srita/" TargetMode="External"/><Relationship Id="rId794" Type="http://schemas.openxmlformats.org/officeDocument/2006/relationships/hyperlink" Target="http://www.sanromano.org/" TargetMode="External"/><Relationship Id="rId795" Type="http://schemas.openxmlformats.org/officeDocument/2006/relationships/hyperlink" Target="http://www.santostefanodilarvego.it/" TargetMode="External"/><Relationship Id="rId796" Type="http://schemas.openxmlformats.org/officeDocument/2006/relationships/hyperlink" Target="http://utenti.quipo.it/scampanelliodiallegrecampane/" TargetMode="External"/><Relationship Id="rId797" Type="http://schemas.openxmlformats.org/officeDocument/2006/relationships/hyperlink" Target="http://www.parrocchie.it/castrolibero/santafamiglia/" TargetMode="External"/><Relationship Id="rId798" Type="http://schemas.openxmlformats.org/officeDocument/2006/relationships/hyperlink" Target="http://www.santaritaroma.it/" TargetMode="External"/><Relationship Id="rId799" Type="http://schemas.openxmlformats.org/officeDocument/2006/relationships/hyperlink" Target="http://www.crocifisso.org/" TargetMode="External"/><Relationship Id="rId800" Type="http://schemas.openxmlformats.org/officeDocument/2006/relationships/hyperlink" Target="http://digilander.libero.it/chiesasalvatore/" TargetMode="External"/><Relationship Id="rId801" Type="http://schemas.openxmlformats.org/officeDocument/2006/relationships/hyperlink" Target="http://www.parrocchiafiesso.it/" TargetMode="External"/><Relationship Id="rId802" Type="http://schemas.openxmlformats.org/officeDocument/2006/relationships/hyperlink" Target="http://www.sstrinita.org/" TargetMode="External"/><Relationship Id="rId803" Type="http://schemas.openxmlformats.org/officeDocument/2006/relationships/hyperlink" Target="http://www.unitapastorale.too.it/" TargetMode="External"/><Relationship Id="rId804" Type="http://schemas.openxmlformats.org/officeDocument/2006/relationships/hyperlink" Target="http://www.comunidad-mexicana.com/" TargetMode="External"/><Relationship Id="rId805" Type="http://schemas.openxmlformats.org/officeDocument/2006/relationships/hyperlink" Target="http://www.oratoriopsp.it/" TargetMode="External"/><Relationship Id="rId806" Type="http://schemas.openxmlformats.org/officeDocument/2006/relationships/hyperlink" Target="http://www.oratol.it/" TargetMode="External"/><Relationship Id="rId807" Type="http://schemas.openxmlformats.org/officeDocument/2006/relationships/hyperlink" Target="http://digilander.libero.it/parrocchiadisantanna/" TargetMode="External"/><Relationship Id="rId808" Type="http://schemas.openxmlformats.org/officeDocument/2006/relationships/hyperlink" Target="http://www.sangirolamoacorviale.it/" TargetMode="External"/><Relationship Id="rId809" Type="http://schemas.openxmlformats.org/officeDocument/2006/relationships/hyperlink" Target="http://utenti.lycos.it/parrocchiatorri/" TargetMode="External"/><Relationship Id="rId810" Type="http://schemas.openxmlformats.org/officeDocument/2006/relationships/hyperlink" Target="http://utenti.lycos.it/parrocchiedroceniga/" TargetMode="External"/><Relationship Id="rId811" Type="http://schemas.openxmlformats.org/officeDocument/2006/relationships/hyperlink" Target="http://www.vicariatoaltavallebrembana.it/" TargetMode="External"/><Relationship Id="rId812" Type="http://schemas.openxmlformats.org/officeDocument/2006/relationships/hyperlink" Target="http://utenti.lycos.it/gruppo_sabato/" TargetMode="External"/><Relationship Id="rId813" Type="http://schemas.openxmlformats.org/officeDocument/2006/relationships/hyperlink" Target="http://www.osservanza.info/" TargetMode="External"/><Relationship Id="rId814" Type="http://schemas.openxmlformats.org/officeDocument/2006/relationships/hyperlink" Target="http://www.immacolataconcezione.it/" TargetMode="External"/><Relationship Id="rId815" Type="http://schemas.openxmlformats.org/officeDocument/2006/relationships/hyperlink" Target="http://www.parrocchie.it/giarre/leonardello/" TargetMode="External"/><Relationship Id="rId816" Type="http://schemas.openxmlformats.org/officeDocument/2006/relationships/hyperlink" Target="http://digilander.libero.it/mater_admirabilis/" TargetMode="External"/><Relationship Id="rId817" Type="http://schemas.openxmlformats.org/officeDocument/2006/relationships/hyperlink" Target="http://spazioinwind.libero.it/SANTONIOABATE/" TargetMode="External"/><Relationship Id="rId818" Type="http://schemas.openxmlformats.org/officeDocument/2006/relationships/hyperlink" Target="http://www.parrocchiasancarlo.it/" TargetMode="External"/><Relationship Id="rId819" Type="http://schemas.openxmlformats.org/officeDocument/2006/relationships/hyperlink" Target="http://www.parrocchie.it/bellinzagonovarese/" TargetMode="External"/><Relationship Id="rId820" Type="http://schemas.openxmlformats.org/officeDocument/2006/relationships/hyperlink" Target="http://web.i2000net.it/sanfantino/" TargetMode="External"/><Relationship Id="rId821" Type="http://schemas.openxmlformats.org/officeDocument/2006/relationships/hyperlink" Target="http://www.sanlorenzomartire.it/" TargetMode="External"/><Relationship Id="rId822" Type="http://schemas.openxmlformats.org/officeDocument/2006/relationships/hyperlink" Target="http://www.parrocchiasantalucia.com/web/" TargetMode="External"/><Relationship Id="rId823" Type="http://schemas.openxmlformats.org/officeDocument/2006/relationships/hyperlink" Target="http://digilander.libero.it/oratoriosanmarco/" TargetMode="External"/><Relationship Id="rId824" Type="http://schemas.openxmlformats.org/officeDocument/2006/relationships/hyperlink" Target="http://www.parentiparrocchiasmcarmine.it/" TargetMode="External"/><Relationship Id="rId825" Type="http://schemas.openxmlformats.org/officeDocument/2006/relationships/hyperlink" Target="http://www.santamariareginaterni.it/" TargetMode="External"/><Relationship Id="rId826" Type="http://schemas.openxmlformats.org/officeDocument/2006/relationships/hyperlink" Target="http://reginapacisostia.interfree.it/index.htm" TargetMode="External"/><Relationship Id="rId827" Type="http://schemas.openxmlformats.org/officeDocument/2006/relationships/hyperlink" Target="http://www.parrocchiasarre.it/" TargetMode="External"/><Relationship Id="rId828" Type="http://schemas.openxmlformats.org/officeDocument/2006/relationships/hyperlink" Target="http://web.tiscali.it/stellemarine/chiesasanmicheleit.htm" TargetMode="External"/><Relationship Id="rId829" Type="http://schemas.openxmlformats.org/officeDocument/2006/relationships/hyperlink" Target="http://www.sannicoladibari.it/" TargetMode="External"/><Relationship Id="rId830" Type="http://schemas.openxmlformats.org/officeDocument/2006/relationships/hyperlink" Target="http://www.ombradelcampanile.nelweb.it/" TargetMode="External"/><Relationship Id="rId831" Type="http://schemas.openxmlformats.org/officeDocument/2006/relationships/hyperlink" Target="http://www.parrocchiadisanzeno.it/" TargetMode="External"/><Relationship Id="rId832" Type="http://schemas.openxmlformats.org/officeDocument/2006/relationships/hyperlink" Target="http://www.smariadigesuritiro.it/" TargetMode="External"/><Relationship Id="rId833" Type="http://schemas.openxmlformats.org/officeDocument/2006/relationships/hyperlink" Target="http://digilander.libero.it/parrocchiassalvatore/" TargetMode="External"/><Relationship Id="rId834" Type="http://schemas.openxmlformats.org/officeDocument/2006/relationships/hyperlink" Target="http://members.xoom.virgilio.it/sm_invivario/" TargetMode="External"/><Relationship Id="rId835" Type="http://schemas.openxmlformats.org/officeDocument/2006/relationships/hyperlink" Target="http://www.basilicasantacecilia.it/" TargetMode="External"/><Relationship Id="rId836" Type="http://schemas.openxmlformats.org/officeDocument/2006/relationships/hyperlink" Target="http://www.parrocchie.it/campisalentina/santamaria/" TargetMode="External"/><Relationship Id="rId837" Type="http://schemas.openxmlformats.org/officeDocument/2006/relationships/hyperlink" Target="http://digilander.libero.it/sgdd/" TargetMode="External"/><Relationship Id="rId838" Type="http://schemas.openxmlformats.org/officeDocument/2006/relationships/hyperlink" Target="http://spazioinwind.libero.it/oratoriovilladadda/" TargetMode="External"/><Relationship Id="rId839" Type="http://schemas.openxmlformats.org/officeDocument/2006/relationships/hyperlink" Target="http://utenti.lycos.it/oratoriooggiono/" TargetMode="External"/><Relationship Id="rId840" Type="http://schemas.openxmlformats.org/officeDocument/2006/relationships/hyperlink" Target="http://www.santamaria.ven.info/" TargetMode="External"/><Relationship Id="rId841" Type="http://schemas.openxmlformats.org/officeDocument/2006/relationships/hyperlink" Target="http://digilander.libero.it/oratoriovarallo/" TargetMode="External"/><Relationship Id="rId842" Type="http://schemas.openxmlformats.org/officeDocument/2006/relationships/hyperlink" Target="http://www.cg2000.it/" TargetMode="External"/><Relationship Id="rId843" Type="http://schemas.openxmlformats.org/officeDocument/2006/relationships/hyperlink" Target="http://web.tiscali.it/insede/" TargetMode="External"/><Relationship Id="rId844" Type="http://schemas.openxmlformats.org/officeDocument/2006/relationships/hyperlink" Target="http://www.parrocchie.it/lugo/ascensione/" TargetMode="External"/><Relationship Id="rId845" Type="http://schemas.openxmlformats.org/officeDocument/2006/relationships/hyperlink" Target="http://www.parrocchie.it/torino/beatofrassati" TargetMode="External"/><Relationship Id="rId846" Type="http://schemas.openxmlformats.org/officeDocument/2006/relationships/hyperlink" Target="http://www.parrocchie.it/castelpetroso/indiprete/" TargetMode="External"/><Relationship Id="rId847" Type="http://schemas.openxmlformats.org/officeDocument/2006/relationships/hyperlink" Target="http://digilander.libero.it/medagliamiracolosa/" TargetMode="External"/><Relationship Id="rId848" Type="http://schemas.openxmlformats.org/officeDocument/2006/relationships/hyperlink" Target="http://www.mmdc.it/" TargetMode="External"/><Relationship Id="rId849" Type="http://schemas.openxmlformats.org/officeDocument/2006/relationships/hyperlink" Target="http://www.maria-assunta.arcidiocesi.palermo.it/" TargetMode="External"/><Relationship Id="rId850" Type="http://schemas.openxmlformats.org/officeDocument/2006/relationships/hyperlink" Target="http://www.parrocchiansdifatima.org/" TargetMode="External"/><Relationship Id="rId851" Type="http://schemas.openxmlformats.org/officeDocument/2006/relationships/hyperlink" Target="http://www.parrocchie.it/granarolo/andrea/" TargetMode="External"/><Relationship Id="rId852" Type="http://schemas.openxmlformats.org/officeDocument/2006/relationships/hyperlink" Target="http://digilander.libero.it/puccianiello/" TargetMode="External"/><Relationship Id="rId853" Type="http://schemas.openxmlformats.org/officeDocument/2006/relationships/hyperlink" Target="http://www.santantonioposillipo.it/" TargetMode="External"/><Relationship Id="rId854" Type="http://schemas.openxmlformats.org/officeDocument/2006/relationships/hyperlink" Target="http://www.santa-barbara.it/" TargetMode="External"/><Relationship Id="rId855" Type="http://schemas.openxmlformats.org/officeDocument/2006/relationships/hyperlink" Target="http://boccheggianosb.interfree.it/index.html" TargetMode="External"/><Relationship Id="rId856" Type="http://schemas.openxmlformats.org/officeDocument/2006/relationships/hyperlink" Target="http://www.parrocchie.it/muggio/sancarlo/" TargetMode="External"/><Relationship Id="rId857" Type="http://schemas.openxmlformats.org/officeDocument/2006/relationships/hyperlink" Target="http://www.parrocchie.it/como/cecilia/" TargetMode="External"/><Relationship Id="rId858" Type="http://schemas.openxmlformats.org/officeDocument/2006/relationships/hyperlink" Target="http://www.parrocchie.it/putignano/sanfilipponeri/" TargetMode="External"/><Relationship Id="rId859" Type="http://schemas.openxmlformats.org/officeDocument/2006/relationships/hyperlink" Target="http://www.parrocchie.it/gallipoli/sangabriele/" TargetMode="External"/><Relationship Id="rId860" Type="http://schemas.openxmlformats.org/officeDocument/2006/relationships/hyperlink" Target="http://www.parrocchiabicocca.it/" TargetMode="External"/><Relationship Id="rId861" Type="http://schemas.openxmlformats.org/officeDocument/2006/relationships/hyperlink" Target="http://www.parrocchie.it/livorno/coteto/gruppogiochi/" TargetMode="External"/><Relationship Id="rId862" Type="http://schemas.openxmlformats.org/officeDocument/2006/relationships/hyperlink" Target="http://www.parrocchie.it/brescia/sangiuseppe/" TargetMode="External"/><Relationship Id="rId863" Type="http://schemas.openxmlformats.org/officeDocument/2006/relationships/hyperlink" Target="http://digilander.libero.it/sangiustino/" TargetMode="External"/><Relationship Id="rId864" Type="http://schemas.openxmlformats.org/officeDocument/2006/relationships/hyperlink" Target="http://www.parrocchie.it/novara/sanmaiolo/" TargetMode="External"/><Relationship Id="rId865" Type="http://schemas.openxmlformats.org/officeDocument/2006/relationships/hyperlink" Target="http://www.parrocchie.it/casalfiumanese/smariaassunta/" TargetMode="External"/><Relationship Id="rId866" Type="http://schemas.openxmlformats.org/officeDocument/2006/relationships/hyperlink" Target="http://www.parrocchie.it/massamarittima/tatti/" TargetMode="External"/><Relationship Id="rId867" Type="http://schemas.openxmlformats.org/officeDocument/2006/relationships/hyperlink" Target="http://www.parrocchiadivejano.it/" TargetMode="External"/><Relationship Id="rId868" Type="http://schemas.openxmlformats.org/officeDocument/2006/relationships/hyperlink" Target="http://www.santa-maria-degli-angeli-acireale.it/" TargetMode="External"/><Relationship Id="rId869" Type="http://schemas.openxmlformats.org/officeDocument/2006/relationships/hyperlink" Target="http://www.parrocchie.it/sangiorgiocremano/maria/" TargetMode="External"/><Relationship Id="rId870" Type="http://schemas.openxmlformats.org/officeDocument/2006/relationships/hyperlink" Target="http://digilander.libero.it/ParrocchiaVettica/" TargetMode="External"/><Relationship Id="rId871" Type="http://schemas.openxmlformats.org/officeDocument/2006/relationships/hyperlink" Target="http://www.parrocchie.it/trecchina/" TargetMode="External"/><Relationship Id="rId872" Type="http://schemas.openxmlformats.org/officeDocument/2006/relationships/hyperlink" Target="http://www.parrocchiasanpanfilo.it/" TargetMode="External"/><Relationship Id="rId873" Type="http://schemas.openxmlformats.org/officeDocument/2006/relationships/hyperlink" Target="http://www.parrocchia-san-rocco.it/" TargetMode="External"/><Relationship Id="rId874" Type="http://schemas.openxmlformats.org/officeDocument/2006/relationships/hyperlink" Target="http://www.parrocchie.it/roma/sanpierdamiani/" TargetMode="External"/><Relationship Id="rId875" Type="http://schemas.openxmlformats.org/officeDocument/2006/relationships/hyperlink" Target="http://www.grottaferrata-piox.it/" TargetMode="External"/><Relationship Id="rId876" Type="http://schemas.openxmlformats.org/officeDocument/2006/relationships/hyperlink" Target="http://www.sanpolicarpo.it/" TargetMode="External"/><Relationship Id="rId877" Type="http://schemas.openxmlformats.org/officeDocument/2006/relationships/hyperlink" Target="http://digilander.libero.it/sprospero/" TargetMode="External"/><Relationship Id="rId878" Type="http://schemas.openxmlformats.org/officeDocument/2006/relationships/hyperlink" Target="http://www.agostinianilatina.it/" TargetMode="External"/><Relationship Id="rId879" Type="http://schemas.openxmlformats.org/officeDocument/2006/relationships/hyperlink" Target="http://www.parrocchie.it/torino/sansecondo/" TargetMode="External"/><Relationship Id="rId880" Type="http://schemas.openxmlformats.org/officeDocument/2006/relationships/hyperlink" Target="http://www.parrocchie.it/godiasco/sansiro/" TargetMode="External"/><Relationship Id="rId881" Type="http://schemas.openxmlformats.org/officeDocument/2006/relationships/hyperlink" Target="http://www.racine.ra.it/parrocchiasanvittore/" TargetMode="External"/><Relationship Id="rId882" Type="http://schemas.openxmlformats.org/officeDocument/2006/relationships/hyperlink" Target="http://www.parrocchie.it/prevalle/sanzenone/" TargetMode="External"/><Relationship Id="rId883" Type="http://schemas.openxmlformats.org/officeDocument/2006/relationships/hyperlink" Target="http://www.sacrocuoremelfi.it/" TargetMode="External"/><Relationship Id="rId884" Type="http://schemas.openxmlformats.org/officeDocument/2006/relationships/hyperlink" Target="http://www.parrocchie.it/vercelli/sacrocuoresalesiani/" TargetMode="External"/><Relationship Id="rId885" Type="http://schemas.openxmlformats.org/officeDocument/2006/relationships/hyperlink" Target="http://www.parrocchie.it/bologna/santimonicagostino/" TargetMode="External"/><Relationship Id="rId886" Type="http://schemas.openxmlformats.org/officeDocument/2006/relationships/hyperlink" Target="http://digilander.libero.it/parrocchiamareno/" TargetMode="External"/><Relationship Id="rId887" Type="http://schemas.openxmlformats.org/officeDocument/2006/relationships/hyperlink" Target="http://www.parrocchie.it/bareggio/mpellegrina/" TargetMode="External"/><Relationship Id="rId888" Type="http://schemas.openxmlformats.org/officeDocument/2006/relationships/hyperlink" Target="http://web.tiscali.it/tresilico/" TargetMode="External"/><Relationship Id="rId889" Type="http://schemas.openxmlformats.org/officeDocument/2006/relationships/hyperlink" Target="http://www.santuarioparrocchiasantamariadellegrazie.it/" TargetMode="External"/><Relationship Id="rId890" Type="http://schemas.openxmlformats.org/officeDocument/2006/relationships/hyperlink" Target="http://digilander.iol.it/ormaonline/" TargetMode="External"/><Relationship Id="rId891" Type="http://schemas.openxmlformats.org/officeDocument/2006/relationships/hyperlink" Target="http://www.rosarioalghero.org/main/index.htm" TargetMode="External"/><Relationship Id="rId892" Type="http://schemas.openxmlformats.org/officeDocument/2006/relationships/hyperlink" Target="http://www.parrocchie.it/ugento/cattedrale/" TargetMode="External"/><Relationship Id="rId893" Type="http://schemas.openxmlformats.org/officeDocument/2006/relationships/hyperlink" Target="http://digilander.libero.it/ssrosario/" TargetMode="External"/><Relationship Id="rId894" Type="http://schemas.openxmlformats.org/officeDocument/2006/relationships/hyperlink" Target="http://www.parrocchiasanceccardo.org/" TargetMode="External"/><Relationship Id="rId895" Type="http://schemas.openxmlformats.org/officeDocument/2006/relationships/hyperlink" Target="http://www.parrocchie.it/marsala/sanmatteo/HomePage" TargetMode="External"/><Relationship Id="rId896" Type="http://schemas.openxmlformats.org/officeDocument/2006/relationships/hyperlink" Target="http://it.geocities.com/chierassemini/" TargetMode="External"/><Relationship Id="rId897" Type="http://schemas.openxmlformats.org/officeDocument/2006/relationships/hyperlink" Target="http://web.tiscali.it/patprosit/sanrocco/centovolti/" TargetMode="External"/><Relationship Id="rId898" Type="http://schemas.openxmlformats.org/officeDocument/2006/relationships/hyperlink" Target="http://www.parrocchiasulbiate.it/" TargetMode="External"/><Relationship Id="rId899" Type="http://schemas.openxmlformats.org/officeDocument/2006/relationships/hyperlink" Target="http://www.vicariato-smrovere.it/" TargetMode="External"/><Relationship Id="rId900" Type="http://schemas.openxmlformats.org/officeDocument/2006/relationships/hyperlink" Target="http://utenti.quipo.it/cappellania/" TargetMode="External"/><Relationship Id="rId901" Type="http://schemas.openxmlformats.org/officeDocument/2006/relationships/hyperlink" Target="http://www.ilrosario.org/" TargetMode="External"/><Relationship Id="rId902" Type="http://schemas.openxmlformats.org/officeDocument/2006/relationships/hyperlink" Target="http://web.tiscali.it/sajacom/" TargetMode="External"/><Relationship Id="rId903" Type="http://schemas.openxmlformats.org/officeDocument/2006/relationships/hyperlink" Target="http://www.oratorioilgabbiano.supereva.it/" TargetMode="External"/><Relationship Id="rId904" Type="http://schemas.openxmlformats.org/officeDocument/2006/relationships/hyperlink" Target="http://www.oratoriomanerbio.it/" TargetMode="External"/><Relationship Id="rId905" Type="http://schemas.openxmlformats.org/officeDocument/2006/relationships/hyperlink" Target="http://www.basilicasantalucia.it/" TargetMode="External"/><Relationship Id="rId906" Type="http://schemas.openxmlformats.org/officeDocument/2006/relationships/hyperlink" Target="http://www.duomocecina.it/" TargetMode="External"/><Relationship Id="rId907" Type="http://schemas.openxmlformats.org/officeDocument/2006/relationships/hyperlink" Target="http://www.parrocchiadimarti.net/" TargetMode="External"/><Relationship Id="rId908" Type="http://schemas.openxmlformats.org/officeDocument/2006/relationships/hyperlink" Target="http://digilander.libero.it/parrocchiadipombio/" TargetMode="External"/><Relationship Id="rId909" Type="http://schemas.openxmlformats.org/officeDocument/2006/relationships/hyperlink" Target="http://www.parrocchie.it/treviso/agnese/" TargetMode="External"/><Relationship Id="rId910" Type="http://schemas.openxmlformats.org/officeDocument/2006/relationships/hyperlink" Target="http://www.santalbertomagno.arcidiocesi.palermo.it/" TargetMode="External"/><Relationship Id="rId911" Type="http://schemas.openxmlformats.org/officeDocument/2006/relationships/hyperlink" Target="http://digilander.iol.it/gsoratoriogiubiano/" TargetMode="External"/><Relationship Id="rId912" Type="http://schemas.openxmlformats.org/officeDocument/2006/relationships/hyperlink" Target="http://www.santannamonopoli.it/main.html" TargetMode="External"/><Relationship Id="rId913" Type="http://schemas.openxmlformats.org/officeDocument/2006/relationships/hyperlink" Target="http://www.parrocchiasantantonioabate.it/" TargetMode="External"/><Relationship Id="rId914" Type="http://schemas.openxmlformats.org/officeDocument/2006/relationships/hyperlink" Target="http://www.santantoniobelpasso.it/" TargetMode="External"/><Relationship Id="rId915" Type="http://schemas.openxmlformats.org/officeDocument/2006/relationships/hyperlink" Target="http://www.parrocchiasanfelice.it/" TargetMode="External"/><Relationship Id="rId916" Type="http://schemas.openxmlformats.org/officeDocument/2006/relationships/hyperlink" Target="http://web.tiscali.it/chiesaslucia/" TargetMode="External"/><Relationship Id="rId917" Type="http://schemas.openxmlformats.org/officeDocument/2006/relationships/hyperlink" Target="http://www.madonnadelcampo.org/" TargetMode="External"/><Relationship Id="rId918" Type="http://schemas.openxmlformats.org/officeDocument/2006/relationships/hyperlink" Target="http://digilander.libero.it/santamariadipiazza/" TargetMode="External"/><Relationship Id="rId919" Type="http://schemas.openxmlformats.org/officeDocument/2006/relationships/hyperlink" Target="http://www.spiov.it/" TargetMode="External"/><Relationship Id="rId920" Type="http://schemas.openxmlformats.org/officeDocument/2006/relationships/hyperlink" Target="http://www.sanroccosambuceto.com/" TargetMode="External"/><Relationship Id="rId921" Type="http://schemas.openxmlformats.org/officeDocument/2006/relationships/hyperlink" Target="http://www.parrocchiasantarosa.it/" TargetMode="External"/><Relationship Id="rId922" Type="http://schemas.openxmlformats.org/officeDocument/2006/relationships/hyperlink" Target="http://digilander.libero.it/santazita/" TargetMode="External"/><Relationship Id="rId923" Type="http://schemas.openxmlformats.org/officeDocument/2006/relationships/hyperlink" Target="http://www.parrocchie.it/bergamo/sacrocuore/" TargetMode="External"/><Relationship Id="rId924" Type="http://schemas.openxmlformats.org/officeDocument/2006/relationships/hyperlink" Target="http://www.parrocchiacastrezzato.org/" TargetMode="External"/><Relationship Id="rId925" Type="http://schemas.openxmlformats.org/officeDocument/2006/relationships/hyperlink" Target="http://web.tiscali.it/casa_di_dio/" TargetMode="External"/><Relationship Id="rId926" Type="http://schemas.openxmlformats.org/officeDocument/2006/relationships/hyperlink" Target="http://utenti.lycos.it/chiesafilignano/" TargetMode="External"/><Relationship Id="rId927" Type="http://schemas.openxmlformats.org/officeDocument/2006/relationships/hyperlink" Target="http://www.sanriccardopampuri.it/" TargetMode="External"/><Relationship Id="rId928" Type="http://schemas.openxmlformats.org/officeDocument/2006/relationships/hyperlink" Target="http://members.xoom.virgilio.it/sanpater/" TargetMode="External"/><Relationship Id="rId929" Type="http://schemas.openxmlformats.org/officeDocument/2006/relationships/hyperlink" Target="http://www.parrocchie.it/rosolini/cuoreimmacolato/" TargetMode="External"/><Relationship Id="rId930" Type="http://schemas.openxmlformats.org/officeDocument/2006/relationships/hyperlink" Target="http://www.montegrino.it/smartino.htm" TargetMode="External"/><Relationship Id="rId931" Type="http://schemas.openxmlformats.org/officeDocument/2006/relationships/hyperlink" Target="http://www.romecity.it/Chiesediroma.htm" TargetMode="External"/><Relationship Id="rId932" Type="http://schemas.openxmlformats.org/officeDocument/2006/relationships/hyperlink" Target="http://www.geocities.com/oratoriomigliarina/" TargetMode="External"/><Relationship Id="rId933" Type="http://schemas.openxmlformats.org/officeDocument/2006/relationships/hyperlink" Target="http://utenti.lycos.it/oratoriobicocca/" TargetMode="External"/><Relationship Id="rId934" Type="http://schemas.openxmlformats.org/officeDocument/2006/relationships/hyperlink" Target="http://oratoriosantacroce.supereva.it/" TargetMode="External"/><Relationship Id="rId935" Type="http://schemas.openxmlformats.org/officeDocument/2006/relationships/hyperlink" Target="http://www.treviso2000.com/immacolata/" TargetMode="External"/><Relationship Id="rId936" Type="http://schemas.openxmlformats.org/officeDocument/2006/relationships/hyperlink" Target="http://www.cuoreimmacolato.org/" TargetMode="External"/><Relationship Id="rId937" Type="http://schemas.openxmlformats.org/officeDocument/2006/relationships/hyperlink" Target="http://digilander.iol.it/santipatroni/" TargetMode="External"/><Relationship Id="rId938" Type="http://schemas.openxmlformats.org/officeDocument/2006/relationships/hyperlink" Target="http://web.tiscali.it/parrocchialezzeno/parrocchialezzeno/BENVENUTI.htm" TargetMode="External"/><Relationship Id="rId939" Type="http://schemas.openxmlformats.org/officeDocument/2006/relationships/hyperlink" Target="http://www.parrocchiadiopadre.it/" TargetMode="External"/><Relationship Id="rId940" Type="http://schemas.openxmlformats.org/officeDocument/2006/relationships/hyperlink" Target="http://www.mmdc.it/" TargetMode="External"/><Relationship Id="rId941" Type="http://schemas.openxmlformats.org/officeDocument/2006/relationships/hyperlink" Target="http://www.mariadelcarmelobagheria.arcidiocesi.palermo.it/" TargetMode="External"/><Relationship Id="rId942" Type="http://schemas.openxmlformats.org/officeDocument/2006/relationships/hyperlink" Target="http://www.parrocchiadifleri.subito.cc/" TargetMode="External"/><Relationship Id="rId943" Type="http://schemas.openxmlformats.org/officeDocument/2006/relationships/hyperlink" Target="http://www.parrocchie.it/piraino/mariadellegrazie/" TargetMode="External"/><Relationship Id="rId944" Type="http://schemas.openxmlformats.org/officeDocument/2006/relationships/hyperlink" Target="http://www.s-alfonso.net/" TargetMode="External"/><Relationship Id="rId945" Type="http://schemas.openxmlformats.org/officeDocument/2006/relationships/hyperlink" Target="http://spazioinwind.iol.it/parrocchiamossa/" TargetMode="External"/><Relationship Id="rId946" Type="http://schemas.openxmlformats.org/officeDocument/2006/relationships/hyperlink" Target="http://utenti.lycos.it/sant_antonio_corsico/" TargetMode="External"/><Relationship Id="rId947" Type="http://schemas.openxmlformats.org/officeDocument/2006/relationships/hyperlink" Target="http://www.santantonioposillipo.it/" TargetMode="External"/><Relationship Id="rId948" Type="http://schemas.openxmlformats.org/officeDocument/2006/relationships/hyperlink" Target="http://www.sangiovanniapostolo.it/" TargetMode="External"/><Relationship Id="rId949" Type="http://schemas.openxmlformats.org/officeDocument/2006/relationships/hyperlink" Target="http://www.popolo.online.too.it/" TargetMode="External"/><Relationship Id="rId950" Type="http://schemas.openxmlformats.org/officeDocument/2006/relationships/hyperlink" Target="http://www.comunitamfi.it/" TargetMode="External"/><Relationship Id="rId951" Type="http://schemas.openxmlformats.org/officeDocument/2006/relationships/hyperlink" Target="http://www.chiesamadremisilmeri.it/" TargetMode="External"/><Relationship Id="rId952" Type="http://schemas.openxmlformats.org/officeDocument/2006/relationships/hyperlink" Target="http://www.torino.chiesacattolica.it/parr349/" TargetMode="External"/><Relationship Id="rId953" Type="http://schemas.openxmlformats.org/officeDocument/2006/relationships/hyperlink" Target="http://www.sangb.org/s_g_b/frame_sgb.htm" TargetMode="External"/><Relationship Id="rId954" Type="http://schemas.openxmlformats.org/officeDocument/2006/relationships/hyperlink" Target="http://www.diocesi.it/bellunofeltre/lozzo/" TargetMode="External"/><Relationship Id="rId955" Type="http://schemas.openxmlformats.org/officeDocument/2006/relationships/hyperlink" Target="http://www.parrocchiasmacassina.it/" TargetMode="External"/><Relationship Id="rId956" Type="http://schemas.openxmlformats.org/officeDocument/2006/relationships/hyperlink" Target="http://www.mariadeigiardini.it/" TargetMode="External"/><Relationship Id="rId957" Type="http://schemas.openxmlformats.org/officeDocument/2006/relationships/hyperlink" Target="http://spazioinwind.iol.it/smariadigesuritiro/" TargetMode="External"/><Relationship Id="rId958" Type="http://schemas.openxmlformats.org/officeDocument/2006/relationships/hyperlink" Target="http://www.marianascente.it/" TargetMode="External"/><Relationship Id="rId959" Type="http://schemas.openxmlformats.org/officeDocument/2006/relationships/hyperlink" Target="http://www.parrocchie.it/prevalle/sanmichele/" TargetMode="External"/><Relationship Id="rId960" Type="http://schemas.openxmlformats.org/officeDocument/2006/relationships/hyperlink" Target="http://www.capuzzo.org/public/sannicolo/" TargetMode="External"/><Relationship Id="rId961" Type="http://schemas.openxmlformats.org/officeDocument/2006/relationships/hyperlink" Target="http://web.tiscali.it/parrocchiacataeggio/parrocchiacataeggio/" TargetMode="External"/><Relationship Id="rId962" Type="http://schemas.openxmlformats.org/officeDocument/2006/relationships/hyperlink" Target="http://www.evangelium.it/" TargetMode="External"/><Relationship Id="rId963" Type="http://schemas.openxmlformats.org/officeDocument/2006/relationships/hyperlink" Target="http://web.tiscali.it/grottaferrata_piox/" TargetMode="External"/><Relationship Id="rId964" Type="http://schemas.openxmlformats.org/officeDocument/2006/relationships/hyperlink" Target="http://it.geocities.com/eponet/" TargetMode="External"/><Relationship Id="rId965" Type="http://schemas.openxmlformats.org/officeDocument/2006/relationships/hyperlink" Target="http://www.parrocchiasacratissimocuore.it/" TargetMode="External"/><Relationship Id="rId966" Type="http://schemas.openxmlformats.org/officeDocument/2006/relationships/hyperlink" Target="http://spazioweb.inwind.it/savonera/" TargetMode="External"/><Relationship Id="rId967" Type="http://schemas.openxmlformats.org/officeDocument/2006/relationships/hyperlink" Target="http://www.vitigliano.it/" TargetMode="External"/><Relationship Id="rId968" Type="http://schemas.openxmlformats.org/officeDocument/2006/relationships/hyperlink" Target="http://www.parrocchiasantacasa.it/" TargetMode="External"/><Relationship Id="rId969" Type="http://schemas.openxmlformats.org/officeDocument/2006/relationships/hyperlink" Target="http://www.adivadesign.it/ssannunziata.htm" TargetMode="External"/><Relationship Id="rId970" Type="http://schemas.openxmlformats.org/officeDocument/2006/relationships/hyperlink" Target="http://www.diweb.it/pd/pietropaolo/" TargetMode="External"/><Relationship Id="rId971" Type="http://schemas.openxmlformats.org/officeDocument/2006/relationships/hyperlink" Target="http://www.parrocchie.viainternet.info/parrocchiaoppidolucano/" TargetMode="External"/><Relationship Id="rId972" Type="http://schemas.openxmlformats.org/officeDocument/2006/relationships/hyperlink" Target="http://www.diweb.it/pd/voltabarozzo/" TargetMode="External"/><Relationship Id="rId973" Type="http://schemas.openxmlformats.org/officeDocument/2006/relationships/hyperlink" Target="http://www.legnanello.it/" TargetMode="External"/><Relationship Id="rId974" Type="http://schemas.openxmlformats.org/officeDocument/2006/relationships/hyperlink" Target="http://web.genie.it/utenti/p/parrocchiavallenonce/index.htm" TargetMode="External"/><Relationship Id="rId975" Type="http://schemas.openxmlformats.org/officeDocument/2006/relationships/hyperlink" Target="http://digilander.iol.it/chiesadisalabaganza/" TargetMode="External"/><Relationship Id="rId976" Type="http://schemas.openxmlformats.org/officeDocument/2006/relationships/hyperlink" Target="http://www.trinitabrescia.it/" TargetMode="External"/><Relationship Id="rId977" Type="http://schemas.openxmlformats.org/officeDocument/2006/relationships/hyperlink" Target="http://spazioweb.inwind.it/pensare/suffragio/" TargetMode="External"/><Relationship Id="rId978" Type="http://schemas.openxmlformats.org/officeDocument/2006/relationships/hyperlink" Target="http://oratoriovillasanta.supereva.it/" TargetMode="External"/><Relationship Id="rId979" Type="http://schemas.openxmlformats.org/officeDocument/2006/relationships/hyperlink" Target="http://www.sfrancescodapaola.cjb.net/" TargetMode="External"/><Relationship Id="rId980" Type="http://schemas.openxmlformats.org/officeDocument/2006/relationships/hyperlink" Target="http://web.tiscali.it/parrocchiacaronno/" TargetMode="External"/><Relationship Id="rId981" Type="http://schemas.openxmlformats.org/officeDocument/2006/relationships/hyperlink" Target="http://www.parrocchiasantamariadellalto.it/" TargetMode="External"/><Relationship Id="rId982" Type="http://schemas.openxmlformats.org/officeDocument/2006/relationships/hyperlink" Target="http://spazioweb.inwind.it/catecumenatoidria/" TargetMode="External"/><Relationship Id="rId983" Type="http://schemas.openxmlformats.org/officeDocument/2006/relationships/hyperlink" Target="http://www.ss-annunziata.it/" TargetMode="External"/><Relationship Id="rId984" Type="http://schemas.openxmlformats.org/officeDocument/2006/relationships/hyperlink" Target="http://www.parrocchie.it/milano/buonpastore/" TargetMode="External"/><Relationship Id="rId985" Type="http://schemas.openxmlformats.org/officeDocument/2006/relationships/hyperlink" Target="http://web.tiscali.it/bollettinosantanna/" TargetMode="External"/><Relationship Id="rId986" Type="http://schemas.openxmlformats.org/officeDocument/2006/relationships/hyperlink" Target="http://www.parrocchiavibonati.org/" TargetMode="External"/><Relationship Id="rId987" Type="http://schemas.openxmlformats.org/officeDocument/2006/relationships/hyperlink" Target="http://www.parrocchie.it/gavirate/giovanni/" TargetMode="External"/><Relationship Id="rId988" Type="http://schemas.openxmlformats.org/officeDocument/2006/relationships/hyperlink" Target="http://spazioweb.inwind.it/parrocchiacarpinone/" TargetMode="External"/><Relationship Id="rId989" Type="http://schemas.openxmlformats.org/officeDocument/2006/relationships/hyperlink" Target="http://www.oraradio.supereva.it/" TargetMode="External"/><Relationship Id="rId990" Type="http://schemas.openxmlformats.org/officeDocument/2006/relationships/hyperlink" Target="http://www.parrocchie.it/varese/sanmichele/" TargetMode="External"/><Relationship Id="rId991" Type="http://schemas.openxmlformats.org/officeDocument/2006/relationships/hyperlink" Target="http://www.parrocchie.it/augusta/sansebastiano/" TargetMode="External"/><Relationship Id="rId992" Type="http://schemas.openxmlformats.org/officeDocument/2006/relationships/hyperlink" Target="http://www.parrocchie.it/trento/santostefano/" TargetMode="External"/><Relationship Id="rId993" Type="http://schemas.openxmlformats.org/officeDocument/2006/relationships/hyperlink" Target="http://www.parrocchie.it/rimini/vergiano/" TargetMode="External"/><Relationship Id="rId994" Type="http://schemas.openxmlformats.org/officeDocument/2006/relationships/hyperlink" Target="http://www.parrocchie.it/rimini/vergiano/" TargetMode="External"/><Relationship Id="rId995" Type="http://schemas.openxmlformats.org/officeDocument/2006/relationships/hyperlink" Target="http://members.xoom.virgilio.it/carlobellini/quarantoli_gavello.html" TargetMode="External"/><Relationship Id="rId996" Type="http://schemas.openxmlformats.org/officeDocument/2006/relationships/hyperlink" Target="http://www.parrocchie.it/bologna/sgemma/" TargetMode="External"/><Relationship Id="rId997" Type="http://schemas.openxmlformats.org/officeDocument/2006/relationships/hyperlink" Target="http://www.parrocchie.it/bologna/bvi/" TargetMode="External"/><Relationship Id="rId998" Type="http://schemas.openxmlformats.org/officeDocument/2006/relationships/hyperlink" Target="http://www.chiesasantabarbara.it/" TargetMode="External"/><Relationship Id="rId999" Type="http://schemas.openxmlformats.org/officeDocument/2006/relationships/hyperlink" Target="http://spazioweb.inwind.it/santacaterinavm/" TargetMode="External"/><Relationship Id="rId1000" Type="http://schemas.openxmlformats.org/officeDocument/2006/relationships/hyperlink" Target="http://www.parrocchie.it/villaraverio/eusebio/" TargetMode="External"/><Relationship Id="rId1001" Type="http://schemas.openxmlformats.org/officeDocument/2006/relationships/hyperlink" Target="http://www.parrocchie.it/cerveteri/cerenova/" TargetMode="External"/><Relationship Id="rId1002" Type="http://schemas.openxmlformats.org/officeDocument/2006/relationships/hyperlink" Target="http://www.parrocchie.it/roma/sangaspare/" TargetMode="External"/><Relationship Id="rId1003" Type="http://schemas.openxmlformats.org/officeDocument/2006/relationships/hyperlink" Target="http://www.sangelasio.it/" TargetMode="External"/><Relationship Id="rId1004" Type="http://schemas.openxmlformats.org/officeDocument/2006/relationships/hyperlink" Target="http://www.parrocchiasangiovannibattista.it/" TargetMode="External"/><Relationship Id="rId1005" Type="http://schemas.openxmlformats.org/officeDocument/2006/relationships/hyperlink" Target="http://www.parrocchie.it/concesio/giulia/" TargetMode="External"/><Relationship Id="rId1006" Type="http://schemas.openxmlformats.org/officeDocument/2006/relationships/hyperlink" Target="http://www.parrocchie.it/firenze/santamariacintoia/" TargetMode="External"/><Relationship Id="rId1007" Type="http://schemas.openxmlformats.org/officeDocument/2006/relationships/hyperlink" Target="http://www.parrocchie.it/lodi/sanbernardo/" TargetMode="External"/><Relationship Id="rId1008" Type="http://schemas.openxmlformats.org/officeDocument/2006/relationships/hyperlink" Target="http://members.xoom.virgilio.it/nicotam/" TargetMode="External"/><Relationship Id="rId1009" Type="http://schemas.openxmlformats.org/officeDocument/2006/relationships/hyperlink" Target="http://web.tiscali.it/sanpietro.nuraminis/" TargetMode="External"/><Relationship Id="rId1010" Type="http://schemas.openxmlformats.org/officeDocument/2006/relationships/hyperlink" Target="http://www.parrocchie.it/cavassonuovo/" TargetMode="External"/><Relationship Id="rId1011" Type="http://schemas.openxmlformats.org/officeDocument/2006/relationships/hyperlink" Target="http://www.parrocchie.it/prato/martiri/" TargetMode="External"/><Relationship Id="rId1012" Type="http://schemas.openxmlformats.org/officeDocument/2006/relationships/hyperlink" Target="http://www.parrocchie.it/bustogarolfo/" TargetMode="External"/><Relationship Id="rId1013" Type="http://schemas.openxmlformats.org/officeDocument/2006/relationships/hyperlink" Target="http://www.parrocchie.it/taviano/addolorata/" TargetMode="External"/><Relationship Id="rId1014" Type="http://schemas.openxmlformats.org/officeDocument/2006/relationships/hyperlink" Target="http://digilander.iol.it/mariaoggi/" TargetMode="External"/><Relationship Id="rId1015" Type="http://schemas.openxmlformats.org/officeDocument/2006/relationships/hyperlink" Target="http://www.basilicadelsacrocuore.it/" TargetMode="External"/><Relationship Id="rId1016" Type="http://schemas.openxmlformats.org/officeDocument/2006/relationships/hyperlink" Target="http://www.borgodonbosco.it/" TargetMode="External"/><Relationship Id="rId1017" Type="http://schemas.openxmlformats.org/officeDocument/2006/relationships/hyperlink" Target="http://www.parrocchie.it/carmagnola/casanova/" TargetMode="External"/><Relationship Id="rId1018" Type="http://schemas.openxmlformats.org/officeDocument/2006/relationships/hyperlink" Target="http://www.geocities.com/frangy.geo/varena.htm" TargetMode="External"/><Relationship Id="rId1019" Type="http://schemas.openxmlformats.org/officeDocument/2006/relationships/hyperlink" Target="http://web.tiscali.it/MariaRosarioPompeiMB/" TargetMode="External"/><Relationship Id="rId1020" Type="http://schemas.openxmlformats.org/officeDocument/2006/relationships/hyperlink" Target="http://www.parrocchie.it/maseradipadova/maria/" TargetMode="External"/><Relationship Id="rId1021" Type="http://schemas.openxmlformats.org/officeDocument/2006/relationships/hyperlink" Target="http://www.parrocchie.it/como/sbartolomeo/" TargetMode="External"/><Relationship Id="rId1022" Type="http://schemas.openxmlformats.org/officeDocument/2006/relationships/hyperlink" Target="http://www.parrocchie.it/enna/sanbartolomeo/" TargetMode="External"/><Relationship Id="rId1023" Type="http://schemas.openxmlformats.org/officeDocument/2006/relationships/hyperlink" Target="http://www.parrocchie.it/suzzara/sancolombano/" TargetMode="External"/><Relationship Id="rId1024" Type="http://schemas.openxmlformats.org/officeDocument/2006/relationships/hyperlink" Target="http://santaeufemia.cjb.net/" TargetMode="External"/><Relationship Id="rId1025" Type="http://schemas.openxmlformats.org/officeDocument/2006/relationships/hyperlink" Target="http://www.parrocchie.it/savigliano/sangiu/" TargetMode="External"/><Relationship Id="rId1026" Type="http://schemas.openxmlformats.org/officeDocument/2006/relationships/hyperlink" Target="http://digilander.iol.it/smp/" TargetMode="External"/><Relationship Id="rId1027" Type="http://schemas.openxmlformats.org/officeDocument/2006/relationships/hyperlink" Target="http://www.parrocchie.it/sellia/" TargetMode="External"/><Relationship Id="rId1028" Type="http://schemas.openxmlformats.org/officeDocument/2006/relationships/hyperlink" Target="http://utenti.quipo.it/par_s_vincenzo/inizio.htm" TargetMode="External"/><Relationship Id="rId1029" Type="http://schemas.openxmlformats.org/officeDocument/2006/relationships/hyperlink" Target="http://www.parrocchie.it/siracusa/scuore/" TargetMode="External"/><Relationship Id="rId1030" Type="http://schemas.openxmlformats.org/officeDocument/2006/relationships/hyperlink" Target="http://www.parrocchie.it/roma/santovolto/" TargetMode="External"/><Relationship Id="rId1031" Type="http://schemas.openxmlformats.org/officeDocument/2006/relationships/hyperlink" Target="http://www.salesianilecce.it/" TargetMode="External"/><Relationship Id="rId1032" Type="http://schemas.openxmlformats.org/officeDocument/2006/relationships/hyperlink" Target="http://www.parrocchie.it/riposto/basilicasanpietro/" TargetMode="External"/><Relationship Id="rId1033" Type="http://schemas.openxmlformats.org/officeDocument/2006/relationships/hyperlink" Target="http://digilander.iol.it/corosangiacomo/" TargetMode="External"/><Relationship Id="rId1034" Type="http://schemas.openxmlformats.org/officeDocument/2006/relationships/hyperlink" Target="http://oratoriosanfrancesco.supereva.it/" TargetMode="External"/><Relationship Id="rId1035" Type="http://schemas.openxmlformats.org/officeDocument/2006/relationships/hyperlink" Target="http://www.laureanaborrello.it/parrocchia.htm" TargetMode="External"/><Relationship Id="rId1036" Type="http://schemas.openxmlformats.org/officeDocument/2006/relationships/hyperlink" Target="http://www.parrocchie.it/martiranoantico/" TargetMode="External"/><Relationship Id="rId1037" Type="http://schemas.openxmlformats.org/officeDocument/2006/relationships/hyperlink" Target="http://www.3s4u.com/cristore/" TargetMode="External"/><Relationship Id="rId1038" Type="http://schemas.openxmlformats.org/officeDocument/2006/relationships/hyperlink" Target="http://space.virgilio.it/vdbformia@tin.it/" TargetMode="External"/><Relationship Id="rId1039" Type="http://schemas.openxmlformats.org/officeDocument/2006/relationships/hyperlink" Target="http://www.parrocchiaborgosanlorenzo.it/" TargetMode="External"/><Relationship Id="rId1040" Type="http://schemas.openxmlformats.org/officeDocument/2006/relationships/hyperlink" Target="http://www.parrocchie.it/genova/nostrasignora/" TargetMode="External"/><Relationship Id="rId1041" Type="http://schemas.openxmlformats.org/officeDocument/2006/relationships/hyperlink" Target="http://www.sambe.it/" TargetMode="External"/><Relationship Id="rId1042" Type="http://schemas.openxmlformats.org/officeDocument/2006/relationships/hyperlink" Target="http://www.immacolataconcezione.too.it/" TargetMode="External"/><Relationship Id="rId1043" Type="http://schemas.openxmlformats.org/officeDocument/2006/relationships/hyperlink" Target="http://parrocchiamiano.interfree.it/" TargetMode="External"/><Relationship Id="rId1044" Type="http://schemas.openxmlformats.org/officeDocument/2006/relationships/hyperlink" Target="http://www.parrocchiasantantonio.org/" TargetMode="External"/><Relationship Id="rId1045" Type="http://schemas.openxmlformats.org/officeDocument/2006/relationships/hyperlink" Target="http://www.santantoniodipadovacastelvecchio.org/" TargetMode="External"/><Relationship Id="rId1046" Type="http://schemas.openxmlformats.org/officeDocument/2006/relationships/hyperlink" Target="http://digilander.iol.it/parrsanbartolomeo/" TargetMode="External"/><Relationship Id="rId1047" Type="http://schemas.openxmlformats.org/officeDocument/2006/relationships/hyperlink" Target="http://www.parrocchie.it/modena/sanbenedettoabate/" TargetMode="External"/><Relationship Id="rId1048" Type="http://schemas.openxmlformats.org/officeDocument/2006/relationships/hyperlink" Target="http://santegidio.too.it/" TargetMode="External"/><Relationship Id="rId1049" Type="http://schemas.openxmlformats.org/officeDocument/2006/relationships/hyperlink" Target="http://www.santafara.it/" TargetMode="External"/><Relationship Id="rId1050" Type="http://schemas.openxmlformats.org/officeDocument/2006/relationships/hyperlink" Target="http://www.parrocchiadisangiacomo.too.it/" TargetMode="External"/><Relationship Id="rId1051" Type="http://schemas.openxmlformats.org/officeDocument/2006/relationships/hyperlink" Target="http://digilander.iol.it/parrocchiasangiorgio/" TargetMode="External"/><Relationship Id="rId1052" Type="http://schemas.openxmlformats.org/officeDocument/2006/relationships/hyperlink" Target="http://www.sangiorgiomartire.net/" TargetMode="External"/><Relationship Id="rId1053" Type="http://schemas.openxmlformats.org/officeDocument/2006/relationships/hyperlink" Target="http://spazioweb.inwind.it/parrocchiasge/" TargetMode="External"/><Relationship Id="rId1054" Type="http://schemas.openxmlformats.org/officeDocument/2006/relationships/hyperlink" Target="http://www.issz.vr.it/agosti/parrocchia/parrocchia.htm" TargetMode="External"/><Relationship Id="rId1055" Type="http://schemas.openxmlformats.org/officeDocument/2006/relationships/hyperlink" Target="http://www.parrocchie.it/sanbenedettodeltronto/sangiuseppe/" TargetMode="External"/><Relationship Id="rId1056" Type="http://schemas.openxmlformats.org/officeDocument/2006/relationships/hyperlink" Target="http://www.sangiuseppeaileoni.arcidiocesi.palermo.it/" TargetMode="External"/><Relationship Id="rId1057" Type="http://schemas.openxmlformats.org/officeDocument/2006/relationships/hyperlink" Target="http://www.pantocrator.it/" TargetMode="External"/><Relationship Id="rId1058" Type="http://schemas.openxmlformats.org/officeDocument/2006/relationships/hyperlink" Target="http://www.sanlorenzomartire.net/" TargetMode="External"/><Relationship Id="rId1059" Type="http://schemas.openxmlformats.org/officeDocument/2006/relationships/hyperlink" Target="http://www.welcome.to/santaluciadicava" TargetMode="External"/><Relationship Id="rId1060" Type="http://schemas.openxmlformats.org/officeDocument/2006/relationships/hyperlink" Target="http://www.parrocchie.it/cantagallo/migliana/" TargetMode="External"/><Relationship Id="rId1061" Type="http://schemas.openxmlformats.org/officeDocument/2006/relationships/hyperlink" Target="http://www.parrocchie.it/roma/smariadelcarmelo/" TargetMode="External"/><Relationship Id="rId1062" Type="http://schemas.openxmlformats.org/officeDocument/2006/relationships/hyperlink" Target="http://digilander.iol.it/parrocchiaporto/" TargetMode="External"/><Relationship Id="rId1063" Type="http://schemas.openxmlformats.org/officeDocument/2006/relationships/hyperlink" Target="http://www.marinaparrocchia.it/" TargetMode="External"/><Relationship Id="rId1064" Type="http://schemas.openxmlformats.org/officeDocument/2006/relationships/hyperlink" Target="http://digilander.iol.it/smcmilano/" TargetMode="External"/><Relationship Id="rId1065" Type="http://schemas.openxmlformats.org/officeDocument/2006/relationships/hyperlink" Target="http://web.tiscali.it/parrocchiasml/index1.htm" TargetMode="External"/><Relationship Id="rId1066" Type="http://schemas.openxmlformats.org/officeDocument/2006/relationships/hyperlink" Target="http://spazioweb.inwind.it/infraportas/" TargetMode="External"/><Relationship Id="rId1067" Type="http://schemas.openxmlformats.org/officeDocument/2006/relationships/hyperlink" Target="http://it.geocities.com/santamarinaverg/" TargetMode="External"/><Relationship Id="rId1068" Type="http://schemas.openxmlformats.org/officeDocument/2006/relationships/hyperlink" Target="http://www.sax.it/s.martino/" TargetMode="External"/><Relationship Id="rId1069" Type="http://schemas.openxmlformats.org/officeDocument/2006/relationships/hyperlink" Target="http://www.sanmartinotiezzo.org/" TargetMode="External"/><Relationship Id="rId1070" Type="http://schemas.openxmlformats.org/officeDocument/2006/relationships/hyperlink" Target="http://www.sanpaolodellacroce.org/" TargetMode="External"/><Relationship Id="rId1071" Type="http://schemas.openxmlformats.org/officeDocument/2006/relationships/hyperlink" Target="http://www.parrocchie.it/suelli/" TargetMode="External"/><Relationship Id="rId1072" Type="http://schemas.openxmlformats.org/officeDocument/2006/relationships/hyperlink" Target="http://www.parrocchie.it/valledimaddaloni/" TargetMode="External"/><Relationship Id="rId1073" Type="http://schemas.openxmlformats.org/officeDocument/2006/relationships/hyperlink" Target="http://www.parrocchie.it/cagliari/elmas/" TargetMode="External"/><Relationship Id="rId1074" Type="http://schemas.openxmlformats.org/officeDocument/2006/relationships/hyperlink" Target="http://www.sansimeoneprofeta.it/" TargetMode="External"/><Relationship Id="rId1075" Type="http://schemas.openxmlformats.org/officeDocument/2006/relationships/hyperlink" Target="http://www.roncade.it/Parrocchia Musestre/home musestre.htm" TargetMode="External"/><Relationship Id="rId1076" Type="http://schemas.openxmlformats.org/officeDocument/2006/relationships/hyperlink" Target="http://www.sanvito.org/parrocchia.htm" TargetMode="External"/><Relationship Id="rId1077" Type="http://schemas.openxmlformats.org/officeDocument/2006/relationships/hyperlink" Target="http://utenti.tripod.it/sanvitoalsele/" TargetMode="External"/><Relationship Id="rId1078" Type="http://schemas.openxmlformats.org/officeDocument/2006/relationships/hyperlink" Target="http://www.parrocchie.it/cosenza/sanvito/" TargetMode="External"/><Relationship Id="rId1079" Type="http://schemas.openxmlformats.org/officeDocument/2006/relationships/hyperlink" Target="http://www.sacrocuorepn.it/" TargetMode="External"/><Relationship Id="rId1080" Type="http://schemas.openxmlformats.org/officeDocument/2006/relationships/hyperlink" Target="http://www.parrocchiasacrocuore.it/" TargetMode="External"/><Relationship Id="rId1081" Type="http://schemas.openxmlformats.org/officeDocument/2006/relationships/hyperlink" Target="http://www.santacroceostra.org/" TargetMode="External"/><Relationship Id="rId1082" Type="http://schemas.openxmlformats.org/officeDocument/2006/relationships/hyperlink" Target="http://www.ssaddolorata.it/" TargetMode="External"/><Relationship Id="rId1083" Type="http://schemas.openxmlformats.org/officeDocument/2006/relationships/hyperlink" Target="http://www.studioscivoletto.it/nunziata/gruppi.htm" TargetMode="External"/><Relationship Id="rId1084" Type="http://schemas.openxmlformats.org/officeDocument/2006/relationships/hyperlink" Target="http://www.costasestri.it/" TargetMode="External"/><Relationship Id="rId1085" Type="http://schemas.openxmlformats.org/officeDocument/2006/relationships/hyperlink" Target="http://www.venegono.it/oratorioimmacolata/" TargetMode="External"/><Relationship Id="rId1086" Type="http://schemas.openxmlformats.org/officeDocument/2006/relationships/hyperlink" Target="http://www.parrocchiadicastello.it/" TargetMode="External"/><Relationship Id="rId1087" Type="http://schemas.openxmlformats.org/officeDocument/2006/relationships/hyperlink" Target="http://www.parrocchie.it/carmagnola/sanmichele/" TargetMode="External"/><Relationship Id="rId1088" Type="http://schemas.openxmlformats.org/officeDocument/2006/relationships/hyperlink" Target="http://digilander.iol.it/SantiMonicaeAgostino/" TargetMode="External"/><Relationship Id="rId1089" Type="http://schemas.openxmlformats.org/officeDocument/2006/relationships/hyperlink" Target="http://www.parrocchiassnazaroecelsoallabarona.it/" TargetMode="External"/><Relationship Id="rId1090" Type="http://schemas.openxmlformats.org/officeDocument/2006/relationships/hyperlink" Target="http://www.parrocchie.it/courmayeur/pantaleone/" TargetMode="External"/><Relationship Id="rId1091" Type="http://schemas.openxmlformats.org/officeDocument/2006/relationships/hyperlink" Target="http://www.parrocchie.it/bustoarsizio/ssredentore/" TargetMode="External"/><Relationship Id="rId1092" Type="http://schemas.openxmlformats.org/officeDocument/2006/relationships/hyperlink" Target="http://www.parrocchie.it/empoli/corniola/" TargetMode="External"/><Relationship Id="rId1093" Type="http://schemas.openxmlformats.org/officeDocument/2006/relationships/hyperlink" Target="http://web.tiscali.it/gavarnovescovado/" TargetMode="External"/><Relationship Id="rId1094" Type="http://schemas.openxmlformats.org/officeDocument/2006/relationships/hyperlink" Target="http://www.parrocchie.it/cislago/" TargetMode="External"/><Relationship Id="rId1095" Type="http://schemas.openxmlformats.org/officeDocument/2006/relationships/hyperlink" Target="http://www.sanpietroapostolo.org/" TargetMode="External"/><Relationship Id="rId1096" Type="http://schemas.openxmlformats.org/officeDocument/2006/relationships/hyperlink" Target="http://www.pionca.it/" TargetMode="External"/><Relationship Id="rId1097" Type="http://schemas.openxmlformats.org/officeDocument/2006/relationships/hyperlink" Target="http://www.parrocchie.it/milano/sancarlo/" TargetMode="External"/><Relationship Id="rId1098" Type="http://schemas.openxmlformats.org/officeDocument/2006/relationships/hyperlink" Target="http://www.parrocchie.it/pachino/sancorrado/" TargetMode="External"/><Relationship Id="rId1099" Type="http://schemas.openxmlformats.org/officeDocument/2006/relationships/hyperlink" Target="http://www.sgbattista.org/" TargetMode="External"/><Relationship Id="rId1100" Type="http://schemas.openxmlformats.org/officeDocument/2006/relationships/hyperlink" Target="http://www.parrocchie.it/faleria/" TargetMode="External"/><Relationship Id="rId1101" Type="http://schemas.openxmlformats.org/officeDocument/2006/relationships/hyperlink" Target="http://sangiuseppeonline.supereva.it/" TargetMode="External"/><Relationship Id="rId1102" Type="http://schemas.openxmlformats.org/officeDocument/2006/relationships/hyperlink" Target="http://www.parrocchie.it/parenti/" TargetMode="External"/><Relationship Id="rId1103" Type="http://schemas.openxmlformats.org/officeDocument/2006/relationships/hyperlink" Target="http://www.parrocchie.it/venezia/smariadellapace/" TargetMode="External"/><Relationship Id="rId1104" Type="http://schemas.openxmlformats.org/officeDocument/2006/relationships/hyperlink" Target="http://www.parrocchie.it/sacile/sannicolo/" TargetMode="External"/><Relationship Id="rId1105" Type="http://schemas.openxmlformats.org/officeDocument/2006/relationships/hyperlink" Target="http://www.parrocchie.it/viareggio/srita/" TargetMode="External"/><Relationship Id="rId1106" Type="http://schemas.openxmlformats.org/officeDocument/2006/relationships/hyperlink" Target="http://www.savonain.com/chiese/" TargetMode="External"/><Relationship Id="rId1107" Type="http://schemas.openxmlformats.org/officeDocument/2006/relationships/hyperlink" Target="http://digilander.iol.it/parrocchiaaddolorata/" TargetMode="External"/><Relationship Id="rId1108" Type="http://schemas.openxmlformats.org/officeDocument/2006/relationships/hyperlink" Target="http://www.parrocchie.it/cassanodadda/cristorisorto/" TargetMode="External"/><Relationship Id="rId1109" Type="http://schemas.openxmlformats.org/officeDocument/2006/relationships/hyperlink" Target="" TargetMode="External"/><Relationship Id="rId1110" Type="http://schemas.openxmlformats.org/officeDocument/2006/relationships/hyperlink" Target="http://www.parrocchie.it/brescia/redentore/" TargetMode="External"/><Relationship Id="rId1111" Type="http://schemas.openxmlformats.org/officeDocument/2006/relationships/hyperlink" Target="http://www.madonnadelsuffragio.too.it/" TargetMode="External"/><Relationship Id="rId1112" Type="http://schemas.openxmlformats.org/officeDocument/2006/relationships/hyperlink" Target="http://web.tiscali.it/parrocchiadialbinia/" TargetMode="External"/><Relationship Id="rId1113" Type="http://schemas.openxmlformats.org/officeDocument/2006/relationships/hyperlink" Target="http://www.parrocchie.it/sangiuliano/sancarlo/" TargetMode="External"/><Relationship Id="rId1114" Type="http://schemas.openxmlformats.org/officeDocument/2006/relationships/hyperlink" Target="http://www.parrocchie.it/marano/sancastrese/" TargetMode="External"/><Relationship Id="rId1115" Type="http://schemas.openxmlformats.org/officeDocument/2006/relationships/hyperlink" Target="http://www.parrocchie.it/bari/santacecilia/" TargetMode="External"/><Relationship Id="rId1116" Type="http://schemas.openxmlformats.org/officeDocument/2006/relationships/hyperlink" Target="http://www.parrocchie.it/venezia/santelena/" TargetMode="External"/><Relationship Id="rId1117" Type="http://schemas.openxmlformats.org/officeDocument/2006/relationships/hyperlink" Target="http://www.parrocchie.it/zenoneezzelini/francesco/" TargetMode="External"/><Relationship Id="rId1118" Type="http://schemas.openxmlformats.org/officeDocument/2006/relationships/hyperlink" Target="http://www.parrocchie.it/cesanoboscone/sangiovannibattista/" TargetMode="External"/><Relationship Id="rId1119" Type="http://schemas.openxmlformats.org/officeDocument/2006/relationships/hyperlink" Target="http://www.parrocchie.it/bologna/giuseppelavoratore/" TargetMode="External"/><Relationship Id="rId1120" Type="http://schemas.openxmlformats.org/officeDocument/2006/relationships/hyperlink" Target="http://www.parrocchie.it/roma/moscati/" TargetMode="External"/><Relationship Id="rId1121" Type="http://schemas.openxmlformats.org/officeDocument/2006/relationships/hyperlink" Target="http://www.parrocchie.it/lamaddalena/maddalena/" TargetMode="External"/><Relationship Id="rId1122" Type="http://schemas.openxmlformats.org/officeDocument/2006/relationships/hyperlink" Target="http://www.parrocchie.it/montale/sanmartino/" TargetMode="External"/><Relationship Id="rId1123" Type="http://schemas.openxmlformats.org/officeDocument/2006/relationships/hyperlink" Target="http://digilander.iol.it/vitigliano/" TargetMode="External"/><Relationship Id="rId1124" Type="http://schemas.openxmlformats.org/officeDocument/2006/relationships/hyperlink" Target="http://www.parrocchie.it/vapriodadda/" TargetMode="External"/><Relationship Id="rId1125" Type="http://schemas.openxmlformats.org/officeDocument/2006/relationships/hyperlink" Target="http://www.parrocchie.it/legnano/sanpietro/main.htm" TargetMode="External"/><Relationship Id="rId1126" Type="http://schemas.openxmlformats.org/officeDocument/2006/relationships/hyperlink" Target="http://www.parrocchie.it/bologna/spiox/" TargetMode="External"/><Relationship Id="rId1127" Type="http://schemas.openxmlformats.org/officeDocument/2006/relationships/hyperlink" Target="http://web.tiscali.it/parrocchiasantarita/" TargetMode="External"/><Relationship Id="rId1128" Type="http://schemas.openxmlformats.org/officeDocument/2006/relationships/hyperlink" Target="http://sipro.supereva.it/" TargetMode="External"/><Relationship Id="rId1129" Type="http://schemas.openxmlformats.org/officeDocument/2006/relationships/hyperlink" Target="http://www.parrocchiadipontecchio.it/" TargetMode="External"/><Relationship Id="rId1130" Type="http://schemas.openxmlformats.org/officeDocument/2006/relationships/hyperlink" Target="http://www.parrocchiasantavaleria.it/" TargetMode="External"/><Relationship Id="rId1131" Type="http://schemas.openxmlformats.org/officeDocument/2006/relationships/hyperlink" Target="http://www.sacrocuoremolinazzo.com/" TargetMode="External"/><Relationship Id="rId1132" Type="http://schemas.openxmlformats.org/officeDocument/2006/relationships/hyperlink" Target="http://digilander.iol.it/parrocchiaimmacolata/" TargetMode="External"/><Relationship Id="rId1133" Type="http://schemas.openxmlformats.org/officeDocument/2006/relationships/hyperlink" Target="http://www.facciamocentro.it/" TargetMode="External"/><Relationship Id="rId1134" Type="http://schemas.openxmlformats.org/officeDocument/2006/relationships/hyperlink" Target="http://digilander.iol.it/visitazione/" TargetMode="External"/><Relationship Id="rId1135" Type="http://schemas.openxmlformats.org/officeDocument/2006/relationships/hyperlink" Target="http://space.virgilio.it/aalfaran/" TargetMode="External"/><Relationship Id="rId1136" Type="http://schemas.openxmlformats.org/officeDocument/2006/relationships/hyperlink" Target="http://digilander.iol.it/lusitum/" TargetMode="External"/><Relationship Id="rId1137" Type="http://schemas.openxmlformats.org/officeDocument/2006/relationships/hyperlink" Target="http://www.lutrano.f2s.com/" TargetMode="External"/><Relationship Id="rId1138" Type="http://schemas.openxmlformats.org/officeDocument/2006/relationships/hyperlink" Target="http://www.parrocchie.it/bologna/sgm/" TargetMode="External"/><Relationship Id="rId1139" Type="http://schemas.openxmlformats.org/officeDocument/2006/relationships/hyperlink" Target="http://www.parrocchie.it/sangiano/andrea/" TargetMode="External"/><Relationship Id="rId1140" Type="http://schemas.openxmlformats.org/officeDocument/2006/relationships/hyperlink" Target="http://www.parrocchie.it/gallarate/cedropolis/" TargetMode="External"/><Relationship Id="rId1141" Type="http://schemas.openxmlformats.org/officeDocument/2006/relationships/hyperlink" Target="http://www.parrocchie.org/muggio/taccona/" TargetMode="External"/><Relationship Id="rId1142" Type="http://schemas.openxmlformats.org/officeDocument/2006/relationships/hyperlink" Target="http://www.spioxdisdona.f2s.com/" TargetMode="External"/><Relationship Id="rId1143" Type="http://schemas.openxmlformats.org/officeDocument/2006/relationships/hyperlink" Target="http://digilander.iol.it/sancarloborr/" TargetMode="External"/><Relationship Id="rId1144" Type="http://schemas.openxmlformats.org/officeDocument/2006/relationships/hyperlink" Target="http://www.parrocchie.it/desana/" TargetMode="External"/><Relationship Id="rId1145" Type="http://schemas.openxmlformats.org/officeDocument/2006/relationships/hyperlink" Target="http://www.cappellatiburtina.it/" TargetMode="External"/><Relationship Id="rId1146" Type="http://schemas.openxmlformats.org/officeDocument/2006/relationships/hyperlink" Target="http://www.vomero.it/sangiovannideifiorentini/" TargetMode="External"/><Relationship Id="rId1147" Type="http://schemas.openxmlformats.org/officeDocument/2006/relationships/hyperlink" Target="http://www.parrocchie.it/bagnacavallo/ci/" TargetMode="External"/><Relationship Id="rId1148" Type="http://schemas.openxmlformats.org/officeDocument/2006/relationships/hyperlink" Target="http://www.gruppokaos.it/" TargetMode="External"/><Relationship Id="rId1149" Type="http://schemas.openxmlformats.org/officeDocument/2006/relationships/hyperlink" Target="http://www.parrocchie.it/acireale/cattedrale/" TargetMode="External"/><Relationship Id="rId1150" Type="http://schemas.openxmlformats.org/officeDocument/2006/relationships/hyperlink" Target="http://web.tiscali.it/chiesaditalamona/" TargetMode="External"/><Relationship Id="rId1151" Type="http://schemas.openxmlformats.org/officeDocument/2006/relationships/hyperlink" Target="http://spazioweb.inwind.it/parrocchiaalmese/" TargetMode="External"/><Relationship Id="rId1152" Type="http://schemas.openxmlformats.org/officeDocument/2006/relationships/hyperlink" Target="http://web.tiscali.it/virgopotens/" TargetMode="External"/><Relationship Id="rId1153" Type="http://schemas.openxmlformats.org/officeDocument/2006/relationships/hyperlink" Target="http://space.tin.it/io/lisignar/" TargetMode="External"/><Relationship Id="rId1154" Type="http://schemas.openxmlformats.org/officeDocument/2006/relationships/hyperlink" Target="http://www.parrocchie.it/torino/sanermenegildo/" TargetMode="External"/><Relationship Id="rId1155" Type="http://schemas.openxmlformats.org/officeDocument/2006/relationships/hyperlink" Target="http://www.santeustorgio.it/" TargetMode="External"/><Relationship Id="rId1156" Type="http://schemas.openxmlformats.org/officeDocument/2006/relationships/hyperlink" Target="http://www.parrocchie.it/piacenza/mondocristiano/" TargetMode="External"/><Relationship Id="rId1157" Type="http://schemas.openxmlformats.org/officeDocument/2006/relationships/hyperlink" Target="http://www.sanfrarovigo.it/" TargetMode="External"/><Relationship Id="rId1158" Type="http://schemas.openxmlformats.org/officeDocument/2006/relationships/hyperlink" Target="http://www.diweb.it/pd/villanova/" TargetMode="External"/><Relationship Id="rId1159" Type="http://schemas.openxmlformats.org/officeDocument/2006/relationships/hyperlink" Target="http://digilander.iol.it/oratorioviolino/" TargetMode="External"/><Relationship Id="rId1160" Type="http://schemas.openxmlformats.org/officeDocument/2006/relationships/hyperlink" Target="http://www.oratoriosantandrea.it/" TargetMode="External"/><Relationship Id="rId1161" Type="http://schemas.openxmlformats.org/officeDocument/2006/relationships/hyperlink" Target="http://spazioinwind.libero.it/oratoriovilladadda/" TargetMode="External"/><Relationship Id="rId1162" Type="http://schemas.openxmlformats.org/officeDocument/2006/relationships/hyperlink" Target="http://www.oratoriosanluigi.org/" TargetMode="External"/><Relationship Id="rId1163" Type="http://schemas.openxmlformats.org/officeDocument/2006/relationships/hyperlink" Target="http://web.tiscali.it/oratorio_reginamundi/" TargetMode="External"/><Relationship Id="rId1164" Type="http://schemas.openxmlformats.org/officeDocument/2006/relationships/hyperlink" Target="http://www.oslonline.org/" TargetMode="External"/><Relationship Id="rId1165" Type="http://schemas.openxmlformats.org/officeDocument/2006/relationships/hyperlink" Target="http://www.ssannunziata.supereva.it/" TargetMode="External"/><Relationship Id="rId1166" Type="http://schemas.openxmlformats.org/officeDocument/2006/relationships/hyperlink" Target="http://digilander.iol.it/sanmarcocsp/" TargetMode="External"/><Relationship Id="rId1167" Type="http://schemas.openxmlformats.org/officeDocument/2006/relationships/hyperlink" Target="http://www.oratoriomozzo.com/" TargetMode="External"/><Relationship Id="rId1168" Type="http://schemas.openxmlformats.org/officeDocument/2006/relationships/hyperlink" Target="http://www.parrocchie.it/pachino/madonnadelrosario/" TargetMode="External"/><Relationship Id="rId1169" Type="http://schemas.openxmlformats.org/officeDocument/2006/relationships/hyperlink" Target="http://www.fiducia-tivoli.it/" TargetMode="External"/><Relationship Id="rId1170" Type="http://schemas.openxmlformats.org/officeDocument/2006/relationships/hyperlink" Target="http://www.parrocchie.it/vigonza/santambrogio/" TargetMode="External"/><Relationship Id="rId1171" Type="http://schemas.openxmlformats.org/officeDocument/2006/relationships/hyperlink" Target="http://www.sanbernardo.faithweb.com/" TargetMode="External"/><Relationship Id="rId1172" Type="http://schemas.openxmlformats.org/officeDocument/2006/relationships/hyperlink" Target="http://www.parrocchie.it/alba/sancassiano/" TargetMode="External"/><Relationship Id="rId1173" Type="http://schemas.openxmlformats.org/officeDocument/2006/relationships/hyperlink" Target="http://www.santaemerenziana.org/" TargetMode="External"/><Relationship Id="rId1174" Type="http://schemas.openxmlformats.org/officeDocument/2006/relationships/hyperlink" Target="http://www.parrocchie.it/portopalo/" TargetMode="External"/><Relationship Id="rId1175" Type="http://schemas.openxmlformats.org/officeDocument/2006/relationships/hyperlink" Target="http://www.parrocchie.it/nardo/sangerardomaiella/" TargetMode="External"/><Relationship Id="rId1176" Type="http://schemas.openxmlformats.org/officeDocument/2006/relationships/hyperlink" Target="http://www.parrocchiacuggiono.it/" TargetMode="External"/><Relationship Id="rId1177" Type="http://schemas.openxmlformats.org/officeDocument/2006/relationships/hyperlink" Target="http://www.parrocchia-oderzo.org/" TargetMode="External"/><Relationship Id="rId1178" Type="http://schemas.openxmlformats.org/officeDocument/2006/relationships/hyperlink" Target="http://www.visnet.it/samo/chiesa/chiesa.htm" TargetMode="External"/><Relationship Id="rId1179" Type="http://schemas.openxmlformats.org/officeDocument/2006/relationships/hyperlink" Target="http://digilander.iol.it/mario1954/Parrocchia_sangiuseppe_civitavecchia/" TargetMode="External"/><Relationship Id="rId1180" Type="http://schemas.openxmlformats.org/officeDocument/2006/relationships/hyperlink" Target="http://www.sanlorenzo-lodi.it/" TargetMode="External"/><Relationship Id="rId1181" Type="http://schemas.openxmlformats.org/officeDocument/2006/relationships/hyperlink" Target="http://it.geocities.com/chiesasala/" TargetMode="External"/><Relationship Id="rId1182" Type="http://schemas.openxmlformats.org/officeDocument/2006/relationships/hyperlink" Target="http://www.isynet.it/parrocchiafaggiano/" TargetMode="External"/><Relationship Id="rId1183" Type="http://schemas.openxmlformats.org/officeDocument/2006/relationships/hyperlink" Target="http://www.smrosario.it/" TargetMode="External"/><Relationship Id="rId1184" Type="http://schemas.openxmlformats.org/officeDocument/2006/relationships/hyperlink" Target="http://www.torsapienza.com/" TargetMode="External"/><Relationship Id="rId1185" Type="http://schemas.openxmlformats.org/officeDocument/2006/relationships/hyperlink" Target="http://parrocchiadecima.cjb.net/" TargetMode="External"/><Relationship Id="rId1186" Type="http://schemas.openxmlformats.org/officeDocument/2006/relationships/hyperlink" Target="http://www.intermedia.sa.it/parrocchiaspietro/" TargetMode="External"/><Relationship Id="rId1187" Type="http://schemas.openxmlformats.org/officeDocument/2006/relationships/hyperlink" Target="http://www.sanremigio.it/" TargetMode="External"/><Relationship Id="rId1188" Type="http://schemas.openxmlformats.org/officeDocument/2006/relationships/hyperlink" Target="http://digilander.iol.it/sansperato/" TargetMode="External"/><Relationship Id="rId1189" Type="http://schemas.openxmlformats.org/officeDocument/2006/relationships/hyperlink" Target="http://www.idodici.org/" TargetMode="External"/><Relationship Id="rId1190" Type="http://schemas.openxmlformats.org/officeDocument/2006/relationships/hyperlink" Target="http://www.bollettino.org/" TargetMode="External"/><Relationship Id="rId1191" Type="http://schemas.openxmlformats.org/officeDocument/2006/relationships/hyperlink" Target="http://sacrafamigliaalportuense.supereva.it/" TargetMode="External"/><Relationship Id="rId1192" Type="http://schemas.openxmlformats.org/officeDocument/2006/relationships/hyperlink" Target="http://www.granimatori.cjb.net/" TargetMode="External"/><Relationship Id="rId1193" Type="http://schemas.openxmlformats.org/officeDocument/2006/relationships/hyperlink" Target="http://digilander.iol.it/ParrocchiaBrembSp/" TargetMode="External"/><Relationship Id="rId1194" Type="http://schemas.openxmlformats.org/officeDocument/2006/relationships/hyperlink" Target="http://www.parrocchie.it/roma/smonica/" TargetMode="External"/><Relationship Id="rId1195" Type="http://schemas.openxmlformats.org/officeDocument/2006/relationships/hyperlink" Target="http://www.sanzenone.org/" TargetMode="External"/><Relationship Id="rId1196" Type="http://schemas.openxmlformats.org/officeDocument/2006/relationships/hyperlink" Target="http://www.sansaturninomartire.it/" TargetMode="External"/><Relationship Id="rId1197" Type="http://schemas.openxmlformats.org/officeDocument/2006/relationships/hyperlink" Target="http://web.tiscali.it/Raggio_di_Luce/" TargetMode="External"/><Relationship Id="rId1198" Type="http://schemas.openxmlformats.org/officeDocument/2006/relationships/hyperlink" Target="http://www.resurrezione.cjb.net/" TargetMode="External"/><Relationship Id="rId1199" Type="http://schemas.openxmlformats.org/officeDocument/2006/relationships/hyperlink" Target="http://www.parrocchie.it/spezia/sanbernardo/" TargetMode="External"/><Relationship Id="rId1200" Type="http://schemas.openxmlformats.org/officeDocument/2006/relationships/hyperlink" Target="http://www.cinemaprimavera.it/" TargetMode="External"/><Relationship Id="rId1201" Type="http://schemas.openxmlformats.org/officeDocument/2006/relationships/hyperlink" Target="http://web.tiscali.it/sanbonaventura/" TargetMode="External"/><Relationship Id="rId1202" Type="http://schemas.openxmlformats.org/officeDocument/2006/relationships/hyperlink" Target="http://www.buscoldo.it/chiesa/" TargetMode="External"/><Relationship Id="rId1203" Type="http://schemas.openxmlformats.org/officeDocument/2006/relationships/hyperlink" Target="http://web.tiscali.it/Filosophia/" TargetMode="External"/><Relationship Id="rId1204" Type="http://schemas.openxmlformats.org/officeDocument/2006/relationships/hyperlink" Target="http://digilander.iol.it/parrocchielumezzane/web3/index.htm" TargetMode="External"/><Relationship Id="rId1205" Type="http://schemas.openxmlformats.org/officeDocument/2006/relationships/hyperlink" Target="http://www.parrocchiagdl.it/" TargetMode="External"/><Relationship Id="rId1206" Type="http://schemas.openxmlformats.org/officeDocument/2006/relationships/hyperlink" Target="http://www.parrocchie.it/roma/granmadredidio/" TargetMode="External"/><Relationship Id="rId1207" Type="http://schemas.openxmlformats.org/officeDocument/2006/relationships/hyperlink" Target="http://utenti.tripod.it/cisterninosnicola/index.htm" TargetMode="External"/><Relationship Id="rId1208" Type="http://schemas.openxmlformats.org/officeDocument/2006/relationships/hyperlink" Target="http://www.villabonelli.it/lapiazza/valme/" TargetMode="External"/><Relationship Id="rId1209" Type="http://schemas.openxmlformats.org/officeDocument/2006/relationships/hyperlink" Target="http://digilander.iol.it/expedito/" TargetMode="External"/><Relationship Id="rId1210" Type="http://schemas.openxmlformats.org/officeDocument/2006/relationships/hyperlink" Target="http://www.pegacity.it/anima/case/10962/" TargetMode="External"/><Relationship Id="rId1211" Type="http://schemas.openxmlformats.org/officeDocument/2006/relationships/hyperlink" Target="http://web.tiscali.it/sanfrancescosaverio/" TargetMode="External"/><Relationship Id="rId1212" Type="http://schemas.openxmlformats.org/officeDocument/2006/relationships/hyperlink" Target="http://www.villaurbana.net/parrocchia/" TargetMode="External"/><Relationship Id="rId1213" Type="http://schemas.openxmlformats.org/officeDocument/2006/relationships/hyperlink" Target="http://www.geocities.com/Athens/Troy/2913/" TargetMode="External"/><Relationship Id="rId1214" Type="http://schemas.openxmlformats.org/officeDocument/2006/relationships/hyperlink" Target="http://www.santamariadellasperanza.it/" TargetMode="External"/><Relationship Id="rId1215" Type="http://schemas.openxmlformats.org/officeDocument/2006/relationships/hyperlink" Target="http://www.sanvito-roma.it/" TargetMode="External"/><Relationship Id="rId1216" Type="http://schemas.openxmlformats.org/officeDocument/2006/relationships/hyperlink" Target="http://parrocchiacapergnanica.supereva.it/" TargetMode="External"/><Relationship Id="rId1217" Type="http://schemas.openxmlformats.org/officeDocument/2006/relationships/hyperlink" Target="http://www.immacolata.com/parrocchiasmatteo/" TargetMode="External"/><Relationship Id="rId1218" Type="http://schemas.openxmlformats.org/officeDocument/2006/relationships/hyperlink" Target="http://www.santamelania.it/" TargetMode="External"/><Relationship Id="rId1219" Type="http://schemas.openxmlformats.org/officeDocument/2006/relationships/hyperlink" Target="http://www.parrocchiasanraffaele.org/" TargetMode="External"/><Relationship Id="rId1220" Type="http://schemas.openxmlformats.org/officeDocument/2006/relationships/hyperlink" Target="http://members.xoom.it/laorca/" TargetMode="External"/><Relationship Id="rId1221" Type="http://schemas.openxmlformats.org/officeDocument/2006/relationships/hyperlink" Target="http://parrocchia.pantelleria.it/" TargetMode="External"/><Relationship Id="rId1222" Type="http://schemas.openxmlformats.org/officeDocument/2006/relationships/hyperlink" Target="http://www.parrocchie.it/albi/" TargetMode="External"/><Relationship Id="rId1223" Type="http://schemas.openxmlformats.org/officeDocument/2006/relationships/hyperlink" Target="http://www.basilicadelsacrocuore.it/" TargetMode="External"/><Relationship Id="rId1224" Type="http://schemas.openxmlformats.org/officeDocument/2006/relationships/hyperlink" Target="http://www.basilica-alcamo.it/" TargetMode="External"/><Relationship Id="rId1225" Type="http://schemas.openxmlformats.org/officeDocument/2006/relationships/hyperlink" Target="http://www.nsassunta.net/" TargetMode="External"/><Relationship Id="rId1226" Type="http://schemas.openxmlformats.org/officeDocument/2006/relationships/hyperlink" Target="http://utenti.tripod.it/sanluigi/" TargetMode="External"/><Relationship Id="rId1227" Type="http://schemas.openxmlformats.org/officeDocument/2006/relationships/hyperlink" Target="http://digilander.iol.it/parrocchiadigratteri/" TargetMode="External"/><Relationship Id="rId1228" Type="http://schemas.openxmlformats.org/officeDocument/2006/relationships/hyperlink" Target="http://www.chiesedimaida.it/" TargetMode="External"/><Relationship Id="rId1229" Type="http://schemas.openxmlformats.org/officeDocument/2006/relationships/hyperlink" Target="http://digilander.iol.it/mariamadre/" TargetMode="External"/><Relationship Id="rId1230" Type="http://schemas.openxmlformats.org/officeDocument/2006/relationships/hyperlink" Target="http://digilander.iol.it/colfrancui/" TargetMode="External"/><Relationship Id="rId1231" Type="http://schemas.openxmlformats.org/officeDocument/2006/relationships/hyperlink" Target="http://digilander.iol.it/dta/" TargetMode="External"/><Relationship Id="rId1232" Type="http://schemas.openxmlformats.org/officeDocument/2006/relationships/hyperlink" Target="http://utenti.tripod.it/smrosario/" TargetMode="External"/><Relationship Id="rId1233" Type="http://schemas.openxmlformats.org/officeDocument/2006/relationships/hyperlink" Target="http://www.perugia.com/pontedoddi/" TargetMode="External"/><Relationship Id="rId1234" Type="http://schemas.openxmlformats.org/officeDocument/2006/relationships/hyperlink" Target="http://utenti.tripod.it/ParrocchiaSGiuseppe/" TargetMode="External"/><Relationship Id="rId1235" Type="http://schemas.openxmlformats.org/officeDocument/2006/relationships/hyperlink" Target="http://www.sangiuseppe-online.it/" TargetMode="External"/><Relationship Id="rId1236" Type="http://schemas.openxmlformats.org/officeDocument/2006/relationships/hyperlink" Target="http://www.mariadeigiardini.it/" TargetMode="External"/><Relationship Id="rId1237" Type="http://schemas.openxmlformats.org/officeDocument/2006/relationships/hyperlink" Target="http://web.tiscali.it/canatiberiade/" TargetMode="External"/><Relationship Id="rId1238" Type="http://schemas.openxmlformats.org/officeDocument/2006/relationships/hyperlink" Target="http://digilander.iol.it/smgraziecandia/" TargetMode="External"/><Relationship Id="rId1239" Type="http://schemas.openxmlformats.org/officeDocument/2006/relationships/hyperlink" Target="http://www.capua.net/s_angelo/" TargetMode="External"/><Relationship Id="rId1240" Type="http://schemas.openxmlformats.org/officeDocument/2006/relationships/hyperlink" Target="http://www.sannicolo-padova.3000.it/" TargetMode="External"/><Relationship Id="rId1241" Type="http://schemas.openxmlformats.org/officeDocument/2006/relationships/hyperlink" Target="http://www.parrocchie.it/foggia/sanpaolo/" TargetMode="External"/><Relationship Id="rId1242" Type="http://schemas.openxmlformats.org/officeDocument/2006/relationships/hyperlink" Target="http://www.sanpasquale.web.freesurf.it/" TargetMode="External"/><Relationship Id="rId1243" Type="http://schemas.openxmlformats.org/officeDocument/2006/relationships/hyperlink" Target="http://www.italodamico.com/" TargetMode="External"/><Relationship Id="rId1244" Type="http://schemas.openxmlformats.org/officeDocument/2006/relationships/hyperlink" Target="http://www.parrocchiaentracque.it/" TargetMode="External"/><Relationship Id="rId1245" Type="http://schemas.openxmlformats.org/officeDocument/2006/relationships/hyperlink" Target="http://www.madricecastronovo.it/" TargetMode="External"/><Relationship Id="rId1246" Type="http://schemas.openxmlformats.org/officeDocument/2006/relationships/hyperlink" Target="http://www.parrocchie.org/monreale/sscrocifisso/" TargetMode="External"/><Relationship Id="rId1247" Type="http://schemas.openxmlformats.org/officeDocument/2006/relationships/hyperlink" Target="http://members.xoom.it/viboz/oramaux.htm" TargetMode="External"/><Relationship Id="rId1248" Type="http://schemas.openxmlformats.org/officeDocument/2006/relationships/hyperlink" Target="http://web.tiscali.it/fondachello/" TargetMode="External"/><Relationship Id="rId1249" Type="http://schemas.openxmlformats.org/officeDocument/2006/relationships/hyperlink" Target="http://digilander.iol.it/ParrocchiaBoccherini/" TargetMode="External"/><Relationship Id="rId1250" Type="http://schemas.openxmlformats.org/officeDocument/2006/relationships/hyperlink" Target="http://www.parrocchie.it/malalbergo/santantonio/" TargetMode="External"/><Relationship Id="rId1251" Type="http://schemas.openxmlformats.org/officeDocument/2006/relationships/hyperlink" Target="http://www.sanfrumenzio.it/" TargetMode="External"/><Relationship Id="rId1252" Type="http://schemas.openxmlformats.org/officeDocument/2006/relationships/hyperlink" Target="http://www.sgcottolengo.it/sgc.htm" TargetMode="External"/><Relationship Id="rId1253" Type="http://schemas.openxmlformats.org/officeDocument/2006/relationships/hyperlink" Target="http://space.tin.it/associazioni/anntesta/Parrocchia/index.htm" TargetMode="External"/><Relationship Id="rId1254" Type="http://schemas.openxmlformats.org/officeDocument/2006/relationships/hyperlink" Target="http://www.diocesi.it/candide/" TargetMode="External"/><Relationship Id="rId1255" Type="http://schemas.openxmlformats.org/officeDocument/2006/relationships/hyperlink" Target="http://www.consolazione.it/" TargetMode="External"/><Relationship Id="rId1256" Type="http://schemas.openxmlformats.org/officeDocument/2006/relationships/hyperlink" Target="http://users.iol.it/don.paolo.aglietti/" TargetMode="External"/><Relationship Id="rId1257" Type="http://schemas.openxmlformats.org/officeDocument/2006/relationships/hyperlink" Target="http://digilander.iol.it/parrocchiadigratteri/" TargetMode="External"/><Relationship Id="rId1258" Type="http://schemas.openxmlformats.org/officeDocument/2006/relationships/hyperlink" Target="http://digilander.iol.it/chiesapalermiti/" TargetMode="External"/><Relationship Id="rId1259" Type="http://schemas.openxmlformats.org/officeDocument/2006/relationships/hyperlink" Target="http://space.tin.it/associazioni/wiparroc/" TargetMode="External"/><Relationship Id="rId1260" Type="http://schemas.openxmlformats.org/officeDocument/2006/relationships/hyperlink" Target="http://www.sansebastiano.org/" TargetMode="External"/><Relationship Id="rId1261" Type="http://schemas.openxmlformats.org/officeDocument/2006/relationships/hyperlink" Target="http://www.roncina.it/" TargetMode="External"/><Relationship Id="rId1262" Type="http://schemas.openxmlformats.org/officeDocument/2006/relationships/hyperlink" Target="http://www.diweb.it/pd/solesino/" TargetMode="External"/><Relationship Id="rId1263" Type="http://schemas.openxmlformats.org/officeDocument/2006/relationships/hyperlink" Target="http://it.geocities.com/ministranti2002/" TargetMode="External"/><Relationship Id="rId1264" Type="http://schemas.openxmlformats.org/officeDocument/2006/relationships/hyperlink" Target="http://digilander.iol.it/parsantacaterina/" TargetMode="External"/><Relationship Id="rId1265" Type="http://schemas.openxmlformats.org/officeDocument/2006/relationships/hyperlink" Target="http://www.parrocchie.it/garbagnate/santeusebio/" TargetMode="External"/><Relationship Id="rId1266" Type="http://schemas.openxmlformats.org/officeDocument/2006/relationships/hyperlink" Target="http://www.city.it/cittadipace/" TargetMode="External"/><Relationship Id="rId1267" Type="http://schemas.openxmlformats.org/officeDocument/2006/relationships/hyperlink" Target="http://www.bugiulaz.it/" TargetMode="External"/><Relationship Id="rId1268" Type="http://schemas.openxmlformats.org/officeDocument/2006/relationships/hyperlink" Target="http://parrocchie.sinac.it/" TargetMode="External"/><Relationship Id="rId1269" Type="http://schemas.openxmlformats.org/officeDocument/2006/relationships/hyperlink" Target="http://web.tiscali.it/parrocchiacarugate/" TargetMode="External"/><Relationship Id="rId1270" Type="http://schemas.openxmlformats.org/officeDocument/2006/relationships/hyperlink" Target="http://digilander.iol.it/evangelizzazione/" TargetMode="External"/><Relationship Id="rId1271" Type="http://schemas.openxmlformats.org/officeDocument/2006/relationships/hyperlink" Target="http://www.chiesaonline.org/torredelgreco/smbruna/" TargetMode="External"/><Relationship Id="rId1272" Type="http://schemas.openxmlformats.org/officeDocument/2006/relationships/hyperlink" Target="http://www.parrocchie.it/casoli/santamarina/" TargetMode="External"/><Relationship Id="rId1273" Type="http://schemas.openxmlformats.org/officeDocument/2006/relationships/hyperlink" Target="http://sacrocuoreguidonia.supereva.it/" TargetMode="External"/><Relationship Id="rId1274" Type="http://schemas.openxmlformats.org/officeDocument/2006/relationships/hyperlink" Target="http://utenti.tripod.it/cuoreimmacolato/" TargetMode="External"/><Relationship Id="rId1275" Type="http://schemas.openxmlformats.org/officeDocument/2006/relationships/hyperlink" Target="http://www.rinnovamentoparrocchiale.org/" TargetMode="External"/><Relationship Id="rId1276" Type="http://schemas.openxmlformats.org/officeDocument/2006/relationships/hyperlink" Target="http://goldnet.inopera.it/valseriana/index.htm" TargetMode="External"/><Relationship Id="rId1277" Type="http://schemas.openxmlformats.org/officeDocument/2006/relationships/hyperlink" Target="http://www.diocesi.bergamo.it/vicariato19/index.htm" TargetMode="External"/><Relationship Id="rId1278" Type="http://schemas.openxmlformats.org/officeDocument/2006/relationships/hyperlink" Target="http://www.parrocchiacamporicco.it/" TargetMode="External"/><Relationship Id="rId1279" Type="http://schemas.openxmlformats.org/officeDocument/2006/relationships/hyperlink" Target="http://www.pastrengo.f2s.com/" TargetMode="External"/><Relationship Id="rId1280" Type="http://schemas.openxmlformats.org/officeDocument/2006/relationships/hyperlink" Target="http://www.madonnadellatosse.it/" TargetMode="External"/><Relationship Id="rId1281" Type="http://schemas.openxmlformats.org/officeDocument/2006/relationships/hyperlink" Target="http://digilander.iol.it/madonnalegrazie/" TargetMode="External"/><Relationship Id="rId1282" Type="http://schemas.openxmlformats.org/officeDocument/2006/relationships/hyperlink" Target="http://web.tiscali.it/s_alfonso/" TargetMode="External"/><Relationship Id="rId1283" Type="http://schemas.openxmlformats.org/officeDocument/2006/relationships/hyperlink" Target="http://www.scaterina.ts.it/" TargetMode="External"/><Relationship Id="rId1284" Type="http://schemas.openxmlformats.org/officeDocument/2006/relationships/hyperlink" Target="http://digilander.iol.it/chiesasgb/" TargetMode="External"/><Relationship Id="rId1285" Type="http://schemas.openxmlformats.org/officeDocument/2006/relationships/hyperlink" Target="http://parrocchiacasalromano.cjb.net/" TargetMode="External"/><Relationship Id="rId1286" Type="http://schemas.openxmlformats.org/officeDocument/2006/relationships/hyperlink" Target="http://digilander.iol.it/parrocchiasanlazzaro/" TargetMode="External"/><Relationship Id="rId1287" Type="http://schemas.openxmlformats.org/officeDocument/2006/relationships/hyperlink" Target="http://www.pegacity.it/anima/sanleone/" TargetMode="External"/><Relationship Id="rId1288" Type="http://schemas.openxmlformats.org/officeDocument/2006/relationships/hyperlink" Target="http://digilander.iol.it/parrocchiadivignole/" TargetMode="External"/><Relationship Id="rId1289" Type="http://schemas.openxmlformats.org/officeDocument/2006/relationships/hyperlink" Target="http://utenti.tripod.it/sfran/" TargetMode="External"/><Relationship Id="rId1290" Type="http://schemas.openxmlformats.org/officeDocument/2006/relationships/hyperlink" Target="http://www.san-modesto.it/" TargetMode="External"/><Relationship Id="rId1291" Type="http://schemas.openxmlformats.org/officeDocument/2006/relationships/hyperlink" Target="http://web.tiscalinet.it/sanrocco1601/" TargetMode="External"/><Relationship Id="rId1292" Type="http://schemas.openxmlformats.org/officeDocument/2006/relationships/hyperlink" Target="http://www.sansebastianogalatina.org/" TargetMode="External"/><Relationship Id="rId1293" Type="http://schemas.openxmlformats.org/officeDocument/2006/relationships/hyperlink" Target="http://www.micgallarate.it/" TargetMode="External"/><Relationship Id="rId1294" Type="http://schemas.openxmlformats.org/officeDocument/2006/relationships/hyperlink" Target="http://www.sanquirino.net/" TargetMode="External"/><Relationship Id="rId1295" Type="http://schemas.openxmlformats.org/officeDocument/2006/relationships/hyperlink" Target="http://digilander.iol.it/sslorenzoeagata/" TargetMode="External"/><Relationship Id="rId1296" Type="http://schemas.openxmlformats.org/officeDocument/2006/relationships/hyperlink" Target="http://www.parrocchievalgerola.it/" TargetMode="External"/><Relationship Id="rId1297" Type="http://schemas.openxmlformats.org/officeDocument/2006/relationships/hyperlink" Target="http://www.vicariatothiene.org/" TargetMode="External"/><Relationship Id="rId1298" Type="http://schemas.openxmlformats.org/officeDocument/2006/relationships/hyperlink" Target="http://www.sannicoladatolentino.it/" TargetMode="External"/><Relationship Id="rId1299" Type="http://schemas.openxmlformats.org/officeDocument/2006/relationships/hyperlink" Target="http://web.tiscalinet.it/S_Maria_della_Stella/" TargetMode="External"/><Relationship Id="rId1300" Type="http://schemas.openxmlformats.org/officeDocument/2006/relationships/hyperlink" Target="http://www.laparrocchia.it/" TargetMode="External"/><Relationship Id="rId1301" Type="http://schemas.openxmlformats.org/officeDocument/2006/relationships/hyperlink" Target="http://www.santonio.dsdom.it/" TargetMode="External"/><Relationship Id="rId1302" Type="http://schemas.openxmlformats.org/officeDocument/2006/relationships/hyperlink" Target="http://www.santacroce-rm.it/" TargetMode="External"/><Relationship Id="rId1303" Type="http://schemas.openxmlformats.org/officeDocument/2006/relationships/hyperlink" Target="http://www.comune.lucca.it/DIOCESI/parr/pievefosciana/homepage.htm" TargetMode="External"/><Relationship Id="rId1304" Type="http://schemas.openxmlformats.org/officeDocument/2006/relationships/hyperlink" Target="http://www.parrocchiasanmichele.it/" TargetMode="External"/><Relationship Id="rId1305" Type="http://schemas.openxmlformats.org/officeDocument/2006/relationships/hyperlink" Target="http://web.tiscalinet.it/smicheledegliscalzi/" TargetMode="External"/><Relationship Id="rId1306" Type="http://schemas.openxmlformats.org/officeDocument/2006/relationships/hyperlink" Target="http://digilander.iol.it/veneticosup/" TargetMode="External"/><Relationship Id="rId1307" Type="http://schemas.openxmlformats.org/officeDocument/2006/relationships/hyperlink" Target="http://elmasparrocchia.yohoo.it/" TargetMode="External"/><Relationship Id="rId1308" Type="http://schemas.openxmlformats.org/officeDocument/2006/relationships/hyperlink" Target="http://www.parrocchiasantammaro.org/" TargetMode="External"/><Relationship Id="rId1309" Type="http://schemas.openxmlformats.org/officeDocument/2006/relationships/hyperlink" Target="http://digilander.iol.it/alaas/" TargetMode="External"/><Relationship Id="rId1310" Type="http://schemas.openxmlformats.org/officeDocument/2006/relationships/hyperlink" Target="http://www.abaziasannicola.supereva.it/" TargetMode="External"/><Relationship Id="rId1311" Type="http://schemas.openxmlformats.org/officeDocument/2006/relationships/hyperlink" Target="http://www.parrocchiacarmine.it/" TargetMode="External"/><Relationship Id="rId1312" Type="http://schemas.openxmlformats.org/officeDocument/2006/relationships/hyperlink" Target="http://www.sanpancrazio.org/" TargetMode="External"/><Relationship Id="rId1313" Type="http://schemas.openxmlformats.org/officeDocument/2006/relationships/hyperlink" Target="http://spazioweb.inwind.it/ilrintocco/" TargetMode="External"/><Relationship Id="rId1314" Type="http://schemas.openxmlformats.org/officeDocument/2006/relationships/hyperlink" Target="http://www.sinelimite.net/pievedisoligo/pieve/" TargetMode="External"/><Relationship Id="rId1315" Type="http://schemas.openxmlformats.org/officeDocument/2006/relationships/hyperlink" Target="http://web.tiscalinet.it/Giornalino/" TargetMode="External"/><Relationship Id="rId1316" Type="http://schemas.openxmlformats.org/officeDocument/2006/relationships/hyperlink" Target="http://digilander.iol.it/parrocchiadipiubega/" TargetMode="External"/><Relationship Id="rId1317" Type="http://schemas.openxmlformats.org/officeDocument/2006/relationships/hyperlink" Target="http://it.geocities.com/s_giorgio2000/" TargetMode="External"/><Relationship Id="rId1318" Type="http://schemas.openxmlformats.org/officeDocument/2006/relationships/hyperlink" Target="http://web.tiscalinet.it/parrocchiasansergio/" TargetMode="External"/><Relationship Id="rId1319" Type="http://schemas.openxmlformats.org/officeDocument/2006/relationships/hyperlink" Target="http://www.parrocchie.org/anduins/santamargherita/" TargetMode="External"/><Relationship Id="rId1320" Type="http://schemas.openxmlformats.org/officeDocument/2006/relationships/hyperlink" Target="http://members.xoom.it/CristoReNa/" TargetMode="External"/><Relationship Id="rId1321" Type="http://schemas.openxmlformats.org/officeDocument/2006/relationships/hyperlink" Target="http://www.sinelimite.net/brescia/redentore/" TargetMode="External"/><Relationship Id="rId1322" Type="http://schemas.openxmlformats.org/officeDocument/2006/relationships/hyperlink" Target="http://www.sanbiagiomonza.it/" TargetMode="External"/><Relationship Id="rId1323" Type="http://schemas.openxmlformats.org/officeDocument/2006/relationships/hyperlink" Target="http://www.parrocchie.org/roma/sangerardo/" TargetMode="External"/><Relationship Id="rId1324" Type="http://schemas.openxmlformats.org/officeDocument/2006/relationships/hyperlink" Target="http://www.sangiacomo-mandas.it/" TargetMode="External"/><Relationship Id="rId1325" Type="http://schemas.openxmlformats.org/officeDocument/2006/relationships/hyperlink" Target="http://web.tiscalinet.it/SantaMaria/" TargetMode="External"/><Relationship Id="rId1326" Type="http://schemas.openxmlformats.org/officeDocument/2006/relationships/hyperlink" Target="http://members.xoom.it/parrocsmcost/" TargetMode="External"/><Relationship Id="rId1327" Type="http://schemas.openxmlformats.org/officeDocument/2006/relationships/hyperlink" Target="http://spazioweb.inwind.it/piedigrottacrl/" TargetMode="External"/><Relationship Id="rId1328" Type="http://schemas.openxmlformats.org/officeDocument/2006/relationships/hyperlink" Target="http://digilander.iol.it/parrocchialongi/index.htm" TargetMode="External"/><Relationship Id="rId1329" Type="http://schemas.openxmlformats.org/officeDocument/2006/relationships/hyperlink" Target="http://www.giornalinouniverso.it/" TargetMode="External"/><Relationship Id="rId1330" Type="http://schemas.openxmlformats.org/officeDocument/2006/relationships/hyperlink" Target="http://www.parrocchie.org/ladispoli/sacrocuore/" TargetMode="External"/><Relationship Id="rId1331" Type="http://schemas.openxmlformats.org/officeDocument/2006/relationships/hyperlink" Target="http://www.parrocchie.it/pontelambro/" TargetMode="External"/><Relationship Id="rId1332" Type="http://schemas.openxmlformats.org/officeDocument/2006/relationships/hyperlink" Target="http://digilander.iol.it/dongianni/index/" TargetMode="External"/><Relationship Id="rId1333" Type="http://schemas.openxmlformats.org/officeDocument/2006/relationships/hyperlink" Target="http://digilander.iol.it/sspietroepaolo/" TargetMode="External"/><Relationship Id="rId1334" Type="http://schemas.openxmlformats.org/officeDocument/2006/relationships/hyperlink" Target="http://www.sinelimite.net/giurdignano/" TargetMode="External"/><Relationship Id="rId1335" Type="http://schemas.openxmlformats.org/officeDocument/2006/relationships/hyperlink" Target="http://space.tin.it/associazioni/pxcanal/" TargetMode="External"/><Relationship Id="rId1336" Type="http://schemas.openxmlformats.org/officeDocument/2006/relationships/hyperlink" Target="http://www.vicariatovb.com/" TargetMode="External"/><Relationship Id="rId1337" Type="http://schemas.openxmlformats.org/officeDocument/2006/relationships/hyperlink" Target="http://www.iqt.it/" TargetMode="External"/><Relationship Id="rId1338" Type="http://schemas.openxmlformats.org/officeDocument/2006/relationships/hyperlink" Target="http://sanceccardo.interfree.it/" TargetMode="External"/><Relationship Id="rId1339" Type="http://schemas.openxmlformats.org/officeDocument/2006/relationships/hyperlink" Target="http://www.parrocchie.org/teglio/sangiacomo/" TargetMode="External"/><Relationship Id="rId1340" Type="http://schemas.openxmlformats.org/officeDocument/2006/relationships/hyperlink" Target="http://sangiorgio.cjb.net/" TargetMode="External"/><Relationship Id="rId1341" Type="http://schemas.openxmlformats.org/officeDocument/2006/relationships/hyperlink" Target="http://www.sge.sardegna.it/" TargetMode="External"/><Relationship Id="rId1342" Type="http://schemas.openxmlformats.org/officeDocument/2006/relationships/hyperlink" Target="http://www.parrocchie.org/roma/smaddolorata/" TargetMode="External"/><Relationship Id="rId1343" Type="http://schemas.openxmlformats.org/officeDocument/2006/relationships/hyperlink" Target="http://www.parrocchie.org/firenze/ausiliatricenovoli/" TargetMode="External"/><Relationship Id="rId1344" Type="http://schemas.openxmlformats.org/officeDocument/2006/relationships/hyperlink" Target="http://www.split.it/noprofit/immacolatapegli/" TargetMode="External"/><Relationship Id="rId1345" Type="http://schemas.openxmlformats.org/officeDocument/2006/relationships/hyperlink" Target="http://www.parrocchie.org/livorno/salesiani/" TargetMode="External"/><Relationship Id="rId1346" Type="http://schemas.openxmlformats.org/officeDocument/2006/relationships/hyperlink" Target="http://www.parrocchie.org/torino/nomemaria/" TargetMode="External"/><Relationship Id="rId1347" Type="http://schemas.openxmlformats.org/officeDocument/2006/relationships/hyperlink" Target="http://www.piaipierangelo.it/" TargetMode="External"/><Relationship Id="rId1348" Type="http://schemas.openxmlformats.org/officeDocument/2006/relationships/hyperlink" Target="http://digilander.iol.it/fiduciaweb/" TargetMode="External"/><Relationship Id="rId1349" Type="http://schemas.openxmlformats.org/officeDocument/2006/relationships/hyperlink" Target="http://www.parrocchie.org/castelvetrano/chiesamadre/" TargetMode="External"/><Relationship Id="rId1350" Type="http://schemas.openxmlformats.org/officeDocument/2006/relationships/hyperlink" Target="http://www.pantareistarza.supereva.it/" TargetMode="External"/><Relationship Id="rId1351" Type="http://schemas.openxmlformats.org/officeDocument/2006/relationships/hyperlink" Target="http://www.parrocchie.org/treviso/agnese/" TargetMode="External"/><Relationship Id="rId1352" Type="http://schemas.openxmlformats.org/officeDocument/2006/relationships/hyperlink" Target="http://www.parrocchie.org/monza/sanfruttuoso/" TargetMode="External"/><Relationship Id="rId1353" Type="http://schemas.openxmlformats.org/officeDocument/2006/relationships/hyperlink" Target="http://www.grupporagazzi.com/" TargetMode="External"/><Relationship Id="rId1354" Type="http://schemas.openxmlformats.org/officeDocument/2006/relationships/hyperlink" Target="http://digilander.iol.it/sangottardo/" TargetMode="External"/><Relationship Id="rId1355" Type="http://schemas.openxmlformats.org/officeDocument/2006/relationships/hyperlink" Target="http://www.parrocchiasanvincenzo.com/" TargetMode="External"/><Relationship Id="rId1356" Type="http://schemas.openxmlformats.org/officeDocument/2006/relationships/hyperlink" Target="http://it.geocities.com/sanmarco_parma/" TargetMode="External"/><Relationship Id="rId1357" Type="http://schemas.openxmlformats.org/officeDocument/2006/relationships/hyperlink" Target="http://www.edisons.it/mariassunta/" TargetMode="External"/><Relationship Id="rId1358" Type="http://schemas.openxmlformats.org/officeDocument/2006/relationships/hyperlink" Target="http://www.parrocchie.org/napoli/cappellacangiani/" TargetMode="External"/><Relationship Id="rId1359" Type="http://schemas.openxmlformats.org/officeDocument/2006/relationships/hyperlink" Target="http://parrocchiapontedeinori.interfree.it/" TargetMode="External"/><Relationship Id="rId1360" Type="http://schemas.openxmlformats.org/officeDocument/2006/relationships/hyperlink" Target="http://utenti.quipo.it/sanmattia/" TargetMode="External"/><Relationship Id="rId1361" Type="http://schemas.openxmlformats.org/officeDocument/2006/relationships/hyperlink" Target="http://www.comune.anoia.rc.it/s-nicola/" TargetMode="External"/><Relationship Id="rId1362" Type="http://schemas.openxmlformats.org/officeDocument/2006/relationships/hyperlink" Target="http://www.parrocchie.org/cavriago/santerenziano/" TargetMode="External"/><Relationship Id="rId1363" Type="http://schemas.openxmlformats.org/officeDocument/2006/relationships/hyperlink" Target="http://www.parrocchie.org/ladispoli/sacrocuore/" TargetMode="External"/><Relationship Id="rId1364" Type="http://schemas.openxmlformats.org/officeDocument/2006/relationships/hyperlink" Target="http://parrocchiasantacroce.8m.com/" TargetMode="External"/><Relationship Id="rId1365" Type="http://schemas.openxmlformats.org/officeDocument/2006/relationships/hyperlink" Target="http://web.tiscalinet.it/ilsolco/" TargetMode="External"/><Relationship Id="rId1366" Type="http://schemas.openxmlformats.org/officeDocument/2006/relationships/hyperlink" Target="http://www.salvaterra.it/" TargetMode="External"/><Relationship Id="rId1367" Type="http://schemas.openxmlformats.org/officeDocument/2006/relationships/hyperlink" Target="http://www.basilicasanmartino.it/" TargetMode="External"/><Relationship Id="rId1368" Type="http://schemas.openxmlformats.org/officeDocument/2006/relationships/hyperlink" Target="http://www.parrocchie.org/torino/lapentecoste/" TargetMode="External"/><Relationship Id="rId1369" Type="http://schemas.openxmlformats.org/officeDocument/2006/relationships/hyperlink" Target="http://www.parrocchie.org/bologna/sgiacomoflm/" TargetMode="External"/><Relationship Id="rId1370" Type="http://schemas.openxmlformats.org/officeDocument/2006/relationships/hyperlink" Target="http://www.parrocchie.org/milano/sanna/" TargetMode="External"/><Relationship Id="rId1371" Type="http://schemas.openxmlformats.org/officeDocument/2006/relationships/hyperlink" Target="http://www.parrocchie.org/delebio/" TargetMode="External"/><Relationship Id="rId1372" Type="http://schemas.openxmlformats.org/officeDocument/2006/relationships/hyperlink" Target="http://www.parrocchie.org/portopalo/" TargetMode="External"/><Relationship Id="rId1373" Type="http://schemas.openxmlformats.org/officeDocument/2006/relationships/hyperlink" Target="http://www.parrocchie.org/vergiate/corgeno/" TargetMode="External"/><Relationship Id="rId1374" Type="http://schemas.openxmlformats.org/officeDocument/2006/relationships/hyperlink" Target="http://www.scandolara.org/" TargetMode="External"/><Relationship Id="rId1375" Type="http://schemas.openxmlformats.org/officeDocument/2006/relationships/hyperlink" Target="http://www.parrocchie.org/monza/spiox/" TargetMode="External"/><Relationship Id="rId1376" Type="http://schemas.openxmlformats.org/officeDocument/2006/relationships/hyperlink" Target="http://www.parrocchie.org/mantova/colleaperto/" TargetMode="External"/><Relationship Id="rId1377" Type="http://schemas.openxmlformats.org/officeDocument/2006/relationships/hyperlink" Target="http://utenti.tripod.it/parrmonteciccardo/" TargetMode="External"/><Relationship Id="rId1378" Type="http://schemas.openxmlformats.org/officeDocument/2006/relationships/hyperlink" Target="http://www.parrocchie.org/giurdignano/" TargetMode="External"/><Relationship Id="rId1379" Type="http://schemas.openxmlformats.org/officeDocument/2006/relationships/hyperlink" Target="http://spazioweb.inwind.it/parrocchiassrosario/" TargetMode="External"/><Relationship Id="rId1380" Type="http://schemas.openxmlformats.org/officeDocument/2006/relationships/hyperlink" Target="http://spazioweb.inwind.it/parrocchiadimarti/" TargetMode="External"/><Relationship Id="rId1381" Type="http://schemas.openxmlformats.org/officeDocument/2006/relationships/hyperlink" Target="http://www.chiesamaenza.it/" TargetMode="External"/><Relationship Id="rId1382" Type="http://schemas.openxmlformats.org/officeDocument/2006/relationships/hyperlink" Target="http://www.parrocchie.org/padova/servi/" TargetMode="External"/><Relationship Id="rId1383" Type="http://schemas.openxmlformats.org/officeDocument/2006/relationships/hyperlink" Target="http://www.parrocchie.org/pistoia/sanfrancesco/" TargetMode="External"/><Relationship Id="rId1384" Type="http://schemas.openxmlformats.org/officeDocument/2006/relationships/hyperlink" Target="http://digilander.iol.it/parrocchiasgennaro/" TargetMode="External"/><Relationship Id="rId1385" Type="http://schemas.openxmlformats.org/officeDocument/2006/relationships/hyperlink" Target="http://www.parrocchie.org/comabbio/" TargetMode="External"/><Relationship Id="rId1386" Type="http://schemas.openxmlformats.org/officeDocument/2006/relationships/hyperlink" Target="http://www.parrocchie.org/canonicadda/" TargetMode="External"/><Relationship Id="rId1387" Type="http://schemas.openxmlformats.org/officeDocument/2006/relationships/hyperlink" Target="http://go.to/sangiuseppe" TargetMode="External"/><Relationship Id="rId1388" Type="http://schemas.openxmlformats.org/officeDocument/2006/relationships/hyperlink" Target="http://www.parrocchie.org/pistoia/vicofaro/" TargetMode="External"/><Relationship Id="rId1389" Type="http://schemas.openxmlformats.org/officeDocument/2006/relationships/hyperlink" Target="http://www.collelongo.abruzzo.it/" TargetMode="External"/><Relationship Id="rId1390" Type="http://schemas.openxmlformats.org/officeDocument/2006/relationships/hyperlink" Target="http://web.genie.it/utenti/s/sacrocuore/" TargetMode="External"/><Relationship Id="rId1391" Type="http://schemas.openxmlformats.org/officeDocument/2006/relationships/hyperlink" Target="http://members.xoom.it/frontignano/" TargetMode="External"/><Relationship Id="rId1392" Type="http://schemas.openxmlformats.org/officeDocument/2006/relationships/hyperlink" Target="http://www.parrocchie.org/roncegno/pietropaolo/" TargetMode="External"/><Relationship Id="rId1393" Type="http://schemas.openxmlformats.org/officeDocument/2006/relationships/hyperlink" Target="http://www.parrocchie.org/milano/pietroepaolo/" TargetMode="External"/><Relationship Id="rId1394" Type="http://schemas.openxmlformats.org/officeDocument/2006/relationships/hyperlink" Target="http://www.iqt.it/" TargetMode="External"/><Relationship Id="rId1395" Type="http://schemas.openxmlformats.org/officeDocument/2006/relationships/hyperlink" Target="http://utenti.tripod.it/OratorioPiasco/" TargetMode="External"/><Relationship Id="rId1396" Type="http://schemas.openxmlformats.org/officeDocument/2006/relationships/hyperlink" Target="http://www.marisstella.dalweb.it/" TargetMode="External"/><Relationship Id="rId1397" Type="http://schemas.openxmlformats.org/officeDocument/2006/relationships/hyperlink" Target="http://pacis.cjb.net/" TargetMode="External"/><Relationship Id="rId1398" Type="http://schemas.openxmlformats.org/officeDocument/2006/relationships/hyperlink" Target="http://www.sangiovanni.dalweb.it/" TargetMode="External"/><Relationship Id="rId1399" Type="http://schemas.openxmlformats.org/officeDocument/2006/relationships/hyperlink" Target="http://www.parrocchie.org/rovereto/santamaria/" TargetMode="External"/><Relationship Id="rId1400" Type="http://schemas.openxmlformats.org/officeDocument/2006/relationships/hyperlink" Target="http://www.sanpompilio.it/" TargetMode="External"/><Relationship Id="rId1401" Type="http://schemas.openxmlformats.org/officeDocument/2006/relationships/hyperlink" Target="http://www.sacrafamiglia.na.it/" TargetMode="External"/><Relationship Id="rId1402" Type="http://schemas.openxmlformats.org/officeDocument/2006/relationships/hyperlink" Target="http://www.mixernet.it/ssannunziata/" TargetMode="External"/><Relationship Id="rId1403" Type="http://schemas.openxmlformats.org/officeDocument/2006/relationships/hyperlink" Target="http://digilander.iol.it/donmorabito/" TargetMode="External"/><Relationship Id="rId1404" Type="http://schemas.openxmlformats.org/officeDocument/2006/relationships/hyperlink" Target="http://www.saveriani.bs.it/S.Cristo/" TargetMode="External"/><Relationship Id="rId1405" Type="http://schemas.openxmlformats.org/officeDocument/2006/relationships/hyperlink" Target="http://members.xoom.it/Giudaica/" TargetMode="External"/><Relationship Id="rId1406" Type="http://schemas.openxmlformats.org/officeDocument/2006/relationships/hyperlink" Target="http://www.decanatozara.org/" TargetMode="External"/><Relationship Id="rId1407" Type="http://schemas.openxmlformats.org/officeDocument/2006/relationships/hyperlink" Target="http://www.sacrafamiglia.net/" TargetMode="External"/><Relationship Id="rId1408" Type="http://schemas.openxmlformats.org/officeDocument/2006/relationships/hyperlink" Target="http://www.iosono.com/nativita/" TargetMode="External"/><Relationship Id="rId1409" Type="http://schemas.openxmlformats.org/officeDocument/2006/relationships/hyperlink" Target="http://web.tiscalinet.it/parrocchiacristore/parrocchiacristore" TargetMode="External"/><Relationship Id="rId1410" Type="http://schemas.openxmlformats.org/officeDocument/2006/relationships/hyperlink" Target="http://www.comunitamfi.sito-web.net/" TargetMode="External"/><Relationship Id="rId1411" Type="http://schemas.openxmlformats.org/officeDocument/2006/relationships/hyperlink" Target="http://www.parrocchie.org/sclafanibagni/" TargetMode="External"/><Relationship Id="rId1412" Type="http://schemas.openxmlformats.org/officeDocument/2006/relationships/hyperlink" Target="http://sandonato.monrif.net/" TargetMode="External"/><Relationship Id="rId1413" Type="http://schemas.openxmlformats.org/officeDocument/2006/relationships/hyperlink" Target="http://www.parrocchie.org/bitonto/egidio/" TargetMode="External"/><Relationship Id="rId1414" Type="http://schemas.openxmlformats.org/officeDocument/2006/relationships/hyperlink" Target="http://www.parrocchie.org/bologna/suffragio/" TargetMode="External"/><Relationship Id="rId1415" Type="http://schemas.openxmlformats.org/officeDocument/2006/relationships/hyperlink" Target="http://www.parrocchie.org/brescia/smv/" TargetMode="External"/><Relationship Id="rId1416" Type="http://schemas.openxmlformats.org/officeDocument/2006/relationships/hyperlink" Target="http://www.immacolata.it/" TargetMode="External"/><Relationship Id="rId1417" Type="http://schemas.openxmlformats.org/officeDocument/2006/relationships/hyperlink" Target="http://www.steel-net.it/smregina/" TargetMode="External"/><Relationship Id="rId1418" Type="http://schemas.openxmlformats.org/officeDocument/2006/relationships/hyperlink" Target="http://www.parrocchie.org/castelvenere/" TargetMode="External"/><Relationship Id="rId1419" Type="http://schemas.openxmlformats.org/officeDocument/2006/relationships/hyperlink" Target="http://utenti.tripod.it/sanpietroinvincoli/home.htm" TargetMode="External"/><Relationship Id="rId1420" Type="http://schemas.openxmlformats.org/officeDocument/2006/relationships/hyperlink" Target="http://www.nsdellegrazie.it/" TargetMode="External"/><Relationship Id="rId1421" Type="http://schemas.openxmlformats.org/officeDocument/2006/relationships/hyperlink" Target="http://www.parrocchiagottolengo.it/" TargetMode="External"/><Relationship Id="rId1422" Type="http://schemas.openxmlformats.org/officeDocument/2006/relationships/hyperlink" Target="http://web.tiscalinet.it/DonSecondoMacelloni/" TargetMode="External"/><Relationship Id="rId1423" Type="http://schemas.openxmlformats.org/officeDocument/2006/relationships/hyperlink" Target="http://www.lasprugola.com/parrocchie/" TargetMode="External"/><Relationship Id="rId1424" Type="http://schemas.openxmlformats.org/officeDocument/2006/relationships/hyperlink" Target="http://web.tiscalinet.it/lavocedelcuore/" TargetMode="External"/><Relationship Id="rId1425" Type="http://schemas.openxmlformats.org/officeDocument/2006/relationships/hyperlink" Target="http://www.trasfigurazione.it/" TargetMode="External"/><Relationship Id="rId1426" Type="http://schemas.openxmlformats.org/officeDocument/2006/relationships/hyperlink" Target="http://www.parrocchie.org/settala/santambrogio/" TargetMode="External"/><Relationship Id="rId1427" Type="http://schemas.openxmlformats.org/officeDocument/2006/relationships/hyperlink" Target="http://digilander.iol.it/parrocchiadepressa/" TargetMode="External"/><Relationship Id="rId1428" Type="http://schemas.openxmlformats.org/officeDocument/2006/relationships/hyperlink" Target="http://www.parrocchie.org/monta/santantonio/" TargetMode="External"/><Relationship Id="rId1429" Type="http://schemas.openxmlformats.org/officeDocument/2006/relationships/hyperlink" Target="http://web.tiscalinet.it/parabita/parrocchia.htm" TargetMode="External"/><Relationship Id="rId1430" Type="http://schemas.openxmlformats.org/officeDocument/2006/relationships/hyperlink" Target="http://www.parrocchie.org/cittiglio/" TargetMode="External"/><Relationship Id="rId1431" Type="http://schemas.openxmlformats.org/officeDocument/2006/relationships/hyperlink" Target="http://www.fiorani.org/chierichetti/home/" TargetMode="External"/><Relationship Id="rId1432" Type="http://schemas.openxmlformats.org/officeDocument/2006/relationships/hyperlink" Target="http://www.marianativita.org/" TargetMode="External"/><Relationship Id="rId1433" Type="http://schemas.openxmlformats.org/officeDocument/2006/relationships/hyperlink" Target="http://www.parrocchie.org/monvalle/" TargetMode="External"/><Relationship Id="rId1434" Type="http://schemas.openxmlformats.org/officeDocument/2006/relationships/hyperlink" Target="http://www.sanvincenzodepaoli.arcidiocesi.palermo.it/" TargetMode="External"/><Relationship Id="rId1435" Type="http://schemas.openxmlformats.org/officeDocument/2006/relationships/hyperlink" Target="http://digilander.iol.it/collegiata/" TargetMode="External"/><Relationship Id="rId1436" Type="http://schemas.openxmlformats.org/officeDocument/2006/relationships/hyperlink" Target="http://www.parrocchie.org/roma/sspietroepaolo/" TargetMode="External"/><Relationship Id="rId1437" Type="http://schemas.openxmlformats.org/officeDocument/2006/relationships/hyperlink" Target="http://digilander.iol.it/parrocchiacantoira/" TargetMode="External"/><Relationship Id="rId1438" Type="http://schemas.openxmlformats.org/officeDocument/2006/relationships/hyperlink" Target="http://members.xoom.it/sritacascia/sritacascia/" TargetMode="External"/><Relationship Id="rId1439" Type="http://schemas.openxmlformats.org/officeDocument/2006/relationships/hyperlink" Target="http://members.xoom.it/SGB_de_Rossi/" TargetMode="External"/><Relationship Id="rId1440" Type="http://schemas.openxmlformats.org/officeDocument/2006/relationships/hyperlink" Target="http://www.oratoriornago.org/" TargetMode="External"/><Relationship Id="rId1441" Type="http://schemas.openxmlformats.org/officeDocument/2006/relationships/hyperlink" Target="http://www.parrocchie.org/prato/immacolataconcezione/" TargetMode="External"/><Relationship Id="rId1442" Type="http://schemas.openxmlformats.org/officeDocument/2006/relationships/hyperlink" Target="http://web.tiscalinet.it/mariasspompei/" TargetMode="External"/><Relationship Id="rId1443" Type="http://schemas.openxmlformats.org/officeDocument/2006/relationships/hyperlink" Target="http://members.nbci.com/ambrogio/" TargetMode="External"/><Relationship Id="rId1444" Type="http://schemas.openxmlformats.org/officeDocument/2006/relationships/hyperlink" Target="http://www.ts.nettuno.it/scaterina/" TargetMode="External"/><Relationship Id="rId1445" Type="http://schemas.openxmlformats.org/officeDocument/2006/relationships/hyperlink" Target="http://www.parrocchie.org/gioiasannitica/sanfelice/" TargetMode="External"/><Relationship Id="rId1446" Type="http://schemas.openxmlformats.org/officeDocument/2006/relationships/hyperlink" Target="http://web.tiscalinet.it/p_smg/" TargetMode="External"/><Relationship Id="rId1447" Type="http://schemas.openxmlformats.org/officeDocument/2006/relationships/hyperlink" Target="http://www.parrocchie.org/tramonti/sanmichele/" TargetMode="External"/><Relationship Id="rId1448" Type="http://schemas.openxmlformats.org/officeDocument/2006/relationships/hyperlink" Target="http://www.parrocchie.org/foggia/sanpietro/" TargetMode="External"/><Relationship Id="rId1449" Type="http://schemas.openxmlformats.org/officeDocument/2006/relationships/hyperlink" Target="http://digilander.iol.it/ministrant/Index.html" TargetMode="External"/><Relationship Id="rId1450" Type="http://schemas.openxmlformats.org/officeDocument/2006/relationships/hyperlink" Target="http://www.parrocchie.org/capannori/quiricoegiulitta/" TargetMode="External"/><Relationship Id="rId1451" Type="http://schemas.openxmlformats.org/officeDocument/2006/relationships/hyperlink" Target="http://www.aesp.it/" TargetMode="External"/><Relationship Id="rId1452" Type="http://schemas.openxmlformats.org/officeDocument/2006/relationships/hyperlink" Target="http://www.chiesa-mondo.it/" TargetMode="External"/><Relationship Id="rId1453" Type="http://schemas.openxmlformats.org/officeDocument/2006/relationships/hyperlink" Target="http://digilander.iol.it/osrmilano/" TargetMode="External"/><Relationship Id="rId1454" Type="http://schemas.openxmlformats.org/officeDocument/2006/relationships/hyperlink" Target="http://parrocchiasailetto.interfree.it/" TargetMode="External"/><Relationship Id="rId1455" Type="http://schemas.openxmlformats.org/officeDocument/2006/relationships/hyperlink" Target="http://www.vallestrema.it/" TargetMode="External"/><Relationship Id="rId1456" Type="http://schemas.openxmlformats.org/officeDocument/2006/relationships/hyperlink" Target="http://www.preziosissimo.it/" TargetMode="External"/><Relationship Id="rId1457" Type="http://schemas.openxmlformats.org/officeDocument/2006/relationships/hyperlink" Target="http://web.tiscalinet.it/s_caterina/" TargetMode="External"/><Relationship Id="rId1458" Type="http://schemas.openxmlformats.org/officeDocument/2006/relationships/hyperlink" Target="http://www.parrocchiasanfrancescogalatone.org/" TargetMode="External"/><Relationship Id="rId1459" Type="http://schemas.openxmlformats.org/officeDocument/2006/relationships/hyperlink" Target="http://www.parrocchie.org/tavenna/" TargetMode="External"/><Relationship Id="rId1460" Type="http://schemas.openxmlformats.org/officeDocument/2006/relationships/hyperlink" Target="http://www.parrocchie.org/napoli/incoronatella/" TargetMode="External"/><Relationship Id="rId1461" Type="http://schemas.openxmlformats.org/officeDocument/2006/relationships/hyperlink" Target="http://web.tiscalinet.it/parrocchiasanmauro/" TargetMode="External"/><Relationship Id="rId1462" Type="http://schemas.openxmlformats.org/officeDocument/2006/relationships/hyperlink" Target="http://www.parrocchie.org/novara/sanrocco/" TargetMode="External"/><Relationship Id="rId1463" Type="http://schemas.openxmlformats.org/officeDocument/2006/relationships/hyperlink" Target="http://www.viviquarto.it/sanmichele/" TargetMode="External"/><Relationship Id="rId1464" Type="http://schemas.openxmlformats.org/officeDocument/2006/relationships/hyperlink" Target="http://www.santosepolcro.arcidiocesi.palermo.it/" TargetMode="External"/><Relationship Id="rId1465" Type="http://schemas.openxmlformats.org/officeDocument/2006/relationships/hyperlink" Target="http://www.parrocchie.org/mesagne/santuario/" TargetMode="External"/><Relationship Id="rId1466" Type="http://schemas.openxmlformats.org/officeDocument/2006/relationships/hyperlink" Target="http://www.geocities.com/s_fustinoni/" TargetMode="External"/><Relationship Id="rId1467" Type="http://schemas.openxmlformats.org/officeDocument/2006/relationships/hyperlink" Target="http://www.cernuscoinsieme.it/" TargetMode="External"/><Relationship Id="rId1468" Type="http://schemas.openxmlformats.org/officeDocument/2006/relationships/hyperlink" Target="http://www.lacittadellagioia.firenze.net/" TargetMode="External"/><Relationship Id="rId1469" Type="http://schemas.openxmlformats.org/officeDocument/2006/relationships/hyperlink" Target="http://www.parrocchie.org/lucca/sorbano/" TargetMode="External"/><Relationship Id="rId1470" Type="http://schemas.openxmlformats.org/officeDocument/2006/relationships/hyperlink" Target="http://www.laresurrezione.it/" TargetMode="External"/><Relationship Id="rId1471" Type="http://schemas.openxmlformats.org/officeDocument/2006/relationships/hyperlink" Target="http://digilander.iol.it/giorgiol/" TargetMode="External"/><Relationship Id="rId1472" Type="http://schemas.openxmlformats.org/officeDocument/2006/relationships/hyperlink" Target="http://web.tiscalinet.it/sangiacomomaggiore/" TargetMode="External"/><Relationship Id="rId1473" Type="http://schemas.openxmlformats.org/officeDocument/2006/relationships/hyperlink" Target="http://www.parrocchie.org/monterado/sangiacomo/" TargetMode="External"/><Relationship Id="rId1474" Type="http://schemas.openxmlformats.org/officeDocument/2006/relationships/hyperlink" Target="http://www.parrocchie.org/piraino/santignazio/" TargetMode="External"/><Relationship Id="rId1475" Type="http://schemas.openxmlformats.org/officeDocument/2006/relationships/hyperlink" Target="http://www.parrocchie.org/pontenossa/" TargetMode="External"/><Relationship Id="rId1476" Type="http://schemas.openxmlformats.org/officeDocument/2006/relationships/hyperlink" Target="http://www.santamariadegliangeli.com/" TargetMode="External"/><Relationship Id="rId1477" Type="http://schemas.openxmlformats.org/officeDocument/2006/relationships/hyperlink" Target="http://www.parrocchie.org/braone/" TargetMode="External"/><Relationship Id="rId1478" Type="http://schemas.openxmlformats.org/officeDocument/2006/relationships/hyperlink" Target="http://space.tin.it/associazioni/fsljbt/" TargetMode="External"/><Relationship Id="rId1479" Type="http://schemas.openxmlformats.org/officeDocument/2006/relationships/hyperlink" Target="http://digilander.iol.it/sanzenobrianza/" TargetMode="External"/><Relationship Id="rId1480" Type="http://schemas.openxmlformats.org/officeDocument/2006/relationships/hyperlink" Target="http://www.basvit.it/" TargetMode="External"/><Relationship Id="rId1481" Type="http://schemas.openxmlformats.org/officeDocument/2006/relationships/hyperlink" Target="http://www.parrsantanna.xoasis.com/" TargetMode="External"/><Relationship Id="rId1482" Type="http://schemas.openxmlformats.org/officeDocument/2006/relationships/hyperlink" Target="http://www.parrocchie.org/barletta/immacolata/" TargetMode="External"/><Relationship Id="rId1483" Type="http://schemas.openxmlformats.org/officeDocument/2006/relationships/hyperlink" Target="http://www.sanluigi.org/" TargetMode="External"/><Relationship Id="rId1484" Type="http://schemas.openxmlformats.org/officeDocument/2006/relationships/hyperlink" Target="http://cuoreimmacolatodimaria.monrif.net/" TargetMode="External"/><Relationship Id="rId1485" Type="http://schemas.openxmlformats.org/officeDocument/2006/relationships/hyperlink" Target="http://web.tiscalinet.it/lauretano/" TargetMode="External"/><Relationship Id="rId1486" Type="http://schemas.openxmlformats.org/officeDocument/2006/relationships/hyperlink" Target="http://digilander.iol.it/sanbiagiomusso/" TargetMode="External"/><Relationship Id="rId1487" Type="http://schemas.openxmlformats.org/officeDocument/2006/relationships/hyperlink" Target="http://web.tiscalinet.it/s_caterina_da_siena/" TargetMode="External"/><Relationship Id="rId1488" Type="http://schemas.openxmlformats.org/officeDocument/2006/relationships/hyperlink" Target="http://www.parrocchie.org/issime/sangiacomo/" TargetMode="External"/><Relationship Id="rId1489" Type="http://schemas.openxmlformats.org/officeDocument/2006/relationships/hyperlink" Target="http://www.parrocchie.org/castelnovomonti/mariassunta/" TargetMode="External"/><Relationship Id="rId1490" Type="http://schemas.openxmlformats.org/officeDocument/2006/relationships/hyperlink" Target="http://digilander.iol.it/santasilvia/" TargetMode="External"/><Relationship Id="rId1491" Type="http://schemas.openxmlformats.org/officeDocument/2006/relationships/hyperlink" Target="http://www.abaziasantostefano.it/" TargetMode="External"/><Relationship Id="rId1492" Type="http://schemas.openxmlformats.org/officeDocument/2006/relationships/hyperlink" Target="http://www.parrocchie.org/arzano/ssannunziata/" TargetMode="External"/><Relationship Id="rId1493" Type="http://schemas.openxmlformats.org/officeDocument/2006/relationships/hyperlink" Target="http://www.parrocchie.org/luino/pietroepaolo/" TargetMode="External"/><Relationship Id="rId1494" Type="http://schemas.openxmlformats.org/officeDocument/2006/relationships/hyperlink" Target="http://www.devoted.to/santaveronica" TargetMode="External"/><Relationship Id="rId1495" Type="http://schemas.openxmlformats.org/officeDocument/2006/relationships/hyperlink" Target="http://www.duomodimodena.it/" TargetMode="External"/><Relationship Id="rId1496" Type="http://schemas.openxmlformats.org/officeDocument/2006/relationships/hyperlink" Target="http://web.tiscalinet.it/oratoriosanbasilio/" TargetMode="External"/><Relationship Id="rId1497" Type="http://schemas.openxmlformats.org/officeDocument/2006/relationships/hyperlink" Target="http://www.parrocchie.org/besanainbrianza/montesiro/" TargetMode="External"/><Relationship Id="rId1498" Type="http://schemas.openxmlformats.org/officeDocument/2006/relationships/hyperlink" Target="http://www.parrocchie.org/sona/lugagnano/" TargetMode="External"/><Relationship Id="rId1499" Type="http://schemas.openxmlformats.org/officeDocument/2006/relationships/hyperlink" Target="http://www.schiara.net/Pages/index.php3" TargetMode="External"/><Relationship Id="rId1500" Type="http://schemas.openxmlformats.org/officeDocument/2006/relationships/hyperlink" Target="http://www.step.cs.it/sanfrancesconuovo/" TargetMode="External"/><Relationship Id="rId1501" Type="http://schemas.openxmlformats.org/officeDocument/2006/relationships/hyperlink" Target="http://www.geocities.com/ministranti2001/" TargetMode="External"/><Relationship Id="rId1502" Type="http://schemas.openxmlformats.org/officeDocument/2006/relationships/hyperlink" Target="http://digilander.iol.it/beatnick/" TargetMode="External"/><Relationship Id="rId1503" Type="http://schemas.openxmlformats.org/officeDocument/2006/relationships/hyperlink" Target="http://www.parrocchie.org/cascina/zambra/pagine/home.htm" TargetMode="External"/><Relationship Id="rId1504" Type="http://schemas.openxmlformats.org/officeDocument/2006/relationships/hyperlink" Target="http://www.diocesi.it/borgopiave/" TargetMode="External"/><Relationship Id="rId1505" Type="http://schemas.openxmlformats.org/officeDocument/2006/relationships/hyperlink" Target="http://www.parrocchie.org/praiamare/sanpaolo/" TargetMode="External"/><Relationship Id="rId1506" Type="http://schemas.openxmlformats.org/officeDocument/2006/relationships/hyperlink" Target="http://www.pietratagliata.arcidiocesi.palermo.it/" TargetMode="External"/><Relationship Id="rId1507" Type="http://schemas.openxmlformats.org/officeDocument/2006/relationships/hyperlink" Target="http://www.parrocchie.org/peschieraborromeo/sanriccardo/" TargetMode="External"/><Relationship Id="rId1508" Type="http://schemas.openxmlformats.org/officeDocument/2006/relationships/hyperlink" Target="http://www.parrocchie.org/udine/redentore/" TargetMode="External"/><Relationship Id="rId1509" Type="http://schemas.openxmlformats.org/officeDocument/2006/relationships/hyperlink" Target="http://www.parrocchie.org/argegno/" TargetMode="External"/><Relationship Id="rId1510" Type="http://schemas.openxmlformats.org/officeDocument/2006/relationships/hyperlink" Target="http://www.madonnadellalibera.org/" TargetMode="External"/><Relationship Id="rId1511" Type="http://schemas.openxmlformats.org/officeDocument/2006/relationships/hyperlink" Target="http://www.gesuredentore.3000.it/" TargetMode="External"/><Relationship Id="rId1512" Type="http://schemas.openxmlformats.org/officeDocument/2006/relationships/hyperlink" Target="http://web.tiscalinet.it/chiesadavoli/" TargetMode="External"/><Relationship Id="rId1513" Type="http://schemas.openxmlformats.org/officeDocument/2006/relationships/hyperlink" Target="http://www.parrocchie.org/castelsanpietroterme/" TargetMode="External"/><Relationship Id="rId1514" Type="http://schemas.openxmlformats.org/officeDocument/2006/relationships/hyperlink" Target="http://www.diocesi.org/s_caterina_a_chiaia.htm" TargetMode="External"/><Relationship Id="rId1515" Type="http://schemas.openxmlformats.org/officeDocument/2006/relationships/hyperlink" Target="http://web.tiscalinet.it/oratoriofrassati/" TargetMode="External"/><Relationship Id="rId1516" Type="http://schemas.openxmlformats.org/officeDocument/2006/relationships/hyperlink" Target="http://digilander.iol.it/oratoriotrezzo/home.htm" TargetMode="External"/><Relationship Id="rId1517" Type="http://schemas.openxmlformats.org/officeDocument/2006/relationships/hyperlink" Target="http://www.parrocchie.org/parrana/sanmartino/" TargetMode="External"/><Relationship Id="rId1518" Type="http://schemas.openxmlformats.org/officeDocument/2006/relationships/hyperlink" Target="http://www.parrocchie.org/paderno/abvm/" TargetMode="External"/><Relationship Id="rId1519" Type="http://schemas.openxmlformats.org/officeDocument/2006/relationships/hyperlink" Target="http://www.parrocchiarosario.it/" TargetMode="External"/><Relationship Id="rId1520" Type="http://schemas.openxmlformats.org/officeDocument/2006/relationships/hyperlink" Target="http://www.oratoriodiflero.it/" TargetMode="External"/><Relationship Id="rId1521" Type="http://schemas.openxmlformats.org/officeDocument/2006/relationships/hyperlink" Target="http://digilander.iol.it/parrocchiabancole/" TargetMode="External"/><Relationship Id="rId1522" Type="http://schemas.openxmlformats.org/officeDocument/2006/relationships/hyperlink" Target="http://space.tin.it/viaggi/utorrent/madrice/home.htm" TargetMode="External"/><Relationship Id="rId1523" Type="http://schemas.openxmlformats.org/officeDocument/2006/relationships/hyperlink" Target="http://www.parrocchiagliaca.it/" TargetMode="External"/><Relationship Id="rId1524" Type="http://schemas.openxmlformats.org/officeDocument/2006/relationships/hyperlink" Target="http://www.parrocchie.org/ancona/torrette/" TargetMode="External"/><Relationship Id="rId1525" Type="http://schemas.openxmlformats.org/officeDocument/2006/relationships/hyperlink" Target="http://web.tiscalinet.it/matermisericordiae/" TargetMode="External"/><Relationship Id="rId1526" Type="http://schemas.openxmlformats.org/officeDocument/2006/relationships/hyperlink" Target="http://web.tiscalinet.it/reginapacisgiarre/" TargetMode="External"/><Relationship Id="rId1527" Type="http://schemas.openxmlformats.org/officeDocument/2006/relationships/hyperlink" Target="http://www.parrocchie.org/novara/santagabio/index.htm" TargetMode="External"/><Relationship Id="rId1528" Type="http://schemas.openxmlformats.org/officeDocument/2006/relationships/hyperlink" Target="http://www.santagostino.net/" TargetMode="External"/><Relationship Id="rId1529" Type="http://schemas.openxmlformats.org/officeDocument/2006/relationships/hyperlink" Target="http://www.parrocchie.org/padernodugnano/cassinaamata/" TargetMode="External"/><Relationship Id="rId1530" Type="http://schemas.openxmlformats.org/officeDocument/2006/relationships/hyperlink" Target="http://www.parrocchie.org/lucca/andrea/" TargetMode="External"/><Relationship Id="rId1531" Type="http://schemas.openxmlformats.org/officeDocument/2006/relationships/hyperlink" Target="http://web.tiscalinet.it/parr_capodacqua/" TargetMode="External"/><Relationship Id="rId1532" Type="http://schemas.openxmlformats.org/officeDocument/2006/relationships/hyperlink" Target="http://www.parrocchie.org/cavriglia/sancipriano/" TargetMode="External"/><Relationship Id="rId1533" Type="http://schemas.openxmlformats.org/officeDocument/2006/relationships/hyperlink" Target="http://www.parrocchie.org/calcinaia/sgiovanni/" TargetMode="External"/><Relationship Id="rId1534" Type="http://schemas.openxmlformats.org/officeDocument/2006/relationships/hyperlink" Target="http://www.parrocchie.org/guidonia/villanova/" TargetMode="External"/><Relationship Id="rId1535" Type="http://schemas.openxmlformats.org/officeDocument/2006/relationships/hyperlink" Target="http://digilander.iol.it/sgcottolengo/" TargetMode="External"/><Relationship Id="rId1536" Type="http://schemas.openxmlformats.org/officeDocument/2006/relationships/hyperlink" Target="http://www.parrocchie.org/sellero/assunzione/" TargetMode="External"/><Relationship Id="rId1537" Type="http://schemas.openxmlformats.org/officeDocument/2006/relationships/hyperlink" Target="http://www.dmsnet.it/parrocchia.htm" TargetMode="External"/><Relationship Id="rId1538" Type="http://schemas.openxmlformats.org/officeDocument/2006/relationships/hyperlink" Target="http://digilander.iol.it/mariareginamundi/" TargetMode="External"/><Relationship Id="rId1539" Type="http://schemas.openxmlformats.org/officeDocument/2006/relationships/hyperlink" Target="http://www.parrocchie.org/argelato/michelearcangelo/" TargetMode="External"/><Relationship Id="rId1540" Type="http://schemas.openxmlformats.org/officeDocument/2006/relationships/hyperlink" Target="http://www.parrocchie.org/arnara/sannicola/" TargetMode="External"/><Relationship Id="rId1541" Type="http://schemas.openxmlformats.org/officeDocument/2006/relationships/hyperlink" Target="http://www.evangelium.it/" TargetMode="External"/><Relationship Id="rId1542" Type="http://schemas.openxmlformats.org/officeDocument/2006/relationships/hyperlink" Target="http://www.parrocchie.org/torrevecchiateatina/sanrocco/" TargetMode="External"/><Relationship Id="rId1543" Type="http://schemas.openxmlformats.org/officeDocument/2006/relationships/hyperlink" Target="http://www.san-romolo.it/" TargetMode="External"/><Relationship Id="rId1544" Type="http://schemas.openxmlformats.org/officeDocument/2006/relationships/hyperlink" Target="http://www.steresa.org/" TargetMode="External"/><Relationship Id="rId1545" Type="http://schemas.openxmlformats.org/officeDocument/2006/relationships/hyperlink" Target="http://www.parrocchie.org/parre/ponteselva/Index.htm" TargetMode="External"/><Relationship Id="rId1546" Type="http://schemas.openxmlformats.org/officeDocument/2006/relationships/hyperlink" Target="http://www.parrocchia-soria.it/" TargetMode="External"/><Relationship Id="rId1547" Type="http://schemas.openxmlformats.org/officeDocument/2006/relationships/hyperlink" Target="http://www.psgna.org/home.htm" TargetMode="External"/><Relationship Id="rId1548" Type="http://schemas.openxmlformats.org/officeDocument/2006/relationships/hyperlink" Target="http://www.parrocchie.org/vitodasio/santiantonioefrancesco/" TargetMode="External"/><Relationship Id="rId1549" Type="http://schemas.openxmlformats.org/officeDocument/2006/relationships/hyperlink" Target="http://www.parrocchie.org/barletta/sscrocifisso/" TargetMode="External"/><Relationship Id="rId1550" Type="http://schemas.openxmlformats.org/officeDocument/2006/relationships/hyperlink" Target="http://www.parrocchiacarpenedo.it/" TargetMode="External"/><Relationship Id="rId1551" Type="http://schemas.openxmlformats.org/officeDocument/2006/relationships/hyperlink" Target="http://www.parrocchie.org/foggia/santiguglielmoepellegrino/frameset.htm" TargetMode="External"/><Relationship Id="rId1552" Type="http://schemas.openxmlformats.org/officeDocument/2006/relationships/hyperlink" Target="http://www.parrocchie.org/arquatadeltronto/pescaradeltronto/" TargetMode="External"/><Relationship Id="rId1553" Type="http://schemas.openxmlformats.org/officeDocument/2006/relationships/hyperlink" Target="http://www.rubieraonline.it/parrocchia/" TargetMode="External"/><Relationship Id="rId1554" Type="http://schemas.openxmlformats.org/officeDocument/2006/relationships/hyperlink" Target="http://www.salesianivomero.it/" TargetMode="External"/><Relationship Id="rId1555" Type="http://schemas.openxmlformats.org/officeDocument/2006/relationships/hyperlink" Target="http://members.xoom.it/s_alberto/" TargetMode="External"/><Relationship Id="rId1556" Type="http://schemas.openxmlformats.org/officeDocument/2006/relationships/hyperlink" Target="http://utenti.tripod.it/donlu/" TargetMode="External"/><Relationship Id="rId1557" Type="http://schemas.openxmlformats.org/officeDocument/2006/relationships/hyperlink" Target="http://www.kolbe.freeweb.supereva.it/" TargetMode="External"/><Relationship Id="rId1558" Type="http://schemas.openxmlformats.org/officeDocument/2006/relationships/hyperlink" Target="http://www.santippolito.org/" TargetMode="External"/><Relationship Id="rId1559" Type="http://schemas.openxmlformats.org/officeDocument/2006/relationships/hyperlink" Target="http://digilander.iol.it/passavia/" TargetMode="External"/><Relationship Id="rId1560" Type="http://schemas.openxmlformats.org/officeDocument/2006/relationships/hyperlink" Target="http://www.parrocchie.org/modugno/ottavio/" TargetMode="External"/><Relationship Id="rId1561" Type="http://schemas.openxmlformats.org/officeDocument/2006/relationships/hyperlink" Target="http://www.parrocchie.org/milano/spiov/" TargetMode="External"/><Relationship Id="rId1562" Type="http://schemas.openxmlformats.org/officeDocument/2006/relationships/hyperlink" Target="http://www.parrocchie.org/maletto/" TargetMode="External"/><Relationship Id="rId1563" Type="http://schemas.openxmlformats.org/officeDocument/2006/relationships/hyperlink" Target="http://www.geocities.com/ministranti/" TargetMode="External"/><Relationship Id="rId1564" Type="http://schemas.openxmlformats.org/officeDocument/2006/relationships/hyperlink" Target="http://www.aerocappellaniage.org/" TargetMode="External"/><Relationship Id="rId1565" Type="http://schemas.openxmlformats.org/officeDocument/2006/relationships/hyperlink" Target="http://utenti.tripod.it/the86os/" TargetMode="External"/><Relationship Id="rId1566" Type="http://schemas.openxmlformats.org/officeDocument/2006/relationships/hyperlink" Target="http://communities.msn.it/turroedintorni" TargetMode="External"/><Relationship Id="rId1567" Type="http://schemas.openxmlformats.org/officeDocument/2006/relationships/hyperlink" Target="http://www.parrocchie.org/pordenone/immacolata" TargetMode="External"/><Relationship Id="rId1568" Type="http://schemas.openxmlformats.org/officeDocument/2006/relationships/hyperlink" Target="http://www.parrocchie.org/Miane/Beatavergine/default.htm" TargetMode="External"/><Relationship Id="rId1569" Type="http://schemas.openxmlformats.org/officeDocument/2006/relationships/hyperlink" Target="http://www.cattedrale-calvirisorta.com/" TargetMode="External"/><Relationship Id="rId1570" Type="http://schemas.openxmlformats.org/officeDocument/2006/relationships/hyperlink" Target="http://www.parrocchie.org/sassuolo/sangiorgio/" TargetMode="External"/><Relationship Id="rId1571" Type="http://schemas.openxmlformats.org/officeDocument/2006/relationships/hyperlink" Target="http://www.sangiovanni.it/" TargetMode="External"/><Relationship Id="rId1572" Type="http://schemas.openxmlformats.org/officeDocument/2006/relationships/hyperlink" Target="http://www.parrocchie.org/firenze/galluzzo/" TargetMode="External"/><Relationship Id="rId1573" Type="http://schemas.openxmlformats.org/officeDocument/2006/relationships/hyperlink" Target="http://www.smariaamare.it/" TargetMode="External"/><Relationship Id="rId1574" Type="http://schemas.openxmlformats.org/officeDocument/2006/relationships/hyperlink" Target="http://www.parrocchie.org/ferentino/cavalierigaudenti/" TargetMode="External"/><Relationship Id="rId1575" Type="http://schemas.openxmlformats.org/officeDocument/2006/relationships/hyperlink" Target="http://digilander.iol.it/smp/" TargetMode="External"/><Relationship Id="rId1576" Type="http://schemas.openxmlformats.org/officeDocument/2006/relationships/hyperlink" Target="http://www.parrocchie.org/reggiocalabria/santamaria/" TargetMode="External"/><Relationship Id="rId1577" Type="http://schemas.openxmlformats.org/officeDocument/2006/relationships/hyperlink" Target="http://www.parrocchie.org/castelsanpietroterme/santamaria/" TargetMode="External"/><Relationship Id="rId1578" Type="http://schemas.openxmlformats.org/officeDocument/2006/relationships/hyperlink" Target="http://www.parrocchie.org/favaroveneto/sanpietro/" TargetMode="External"/><Relationship Id="rId1579" Type="http://schemas.openxmlformats.org/officeDocument/2006/relationships/hyperlink" Target="http://s.stefano.sirius.pisa.it/" TargetMode="External"/><Relationship Id="rId1580" Type="http://schemas.openxmlformats.org/officeDocument/2006/relationships/hyperlink" Target="http://www.parrocchie.org/monreale/sanvitomartire/" TargetMode="External"/><Relationship Id="rId1581" Type="http://schemas.openxmlformats.org/officeDocument/2006/relationships/hyperlink" Target="http://utenti.tripod.it/gpatti/parrocchia.htm" TargetMode="External"/><Relationship Id="rId1582" Type="http://schemas.openxmlformats.org/officeDocument/2006/relationships/hyperlink" Target="http://www.legnanello.org/" TargetMode="External"/><Relationship Id="rId1583" Type="http://schemas.openxmlformats.org/officeDocument/2006/relationships/hyperlink" Target="http://www.parrocchie.org/baldisserodalba/santacaterina/" TargetMode="External"/><Relationship Id="rId1584" Type="http://schemas.openxmlformats.org/officeDocument/2006/relationships/hyperlink" Target="http://digilander.iol.it/oratorio2000/index.htm" TargetMode="External"/><Relationship Id="rId1585" Type="http://schemas.openxmlformats.org/officeDocument/2006/relationships/hyperlink" Target="http://web.tiscalinet.it/oratoriosantarcisio/" TargetMode="External"/><Relationship Id="rId1586" Type="http://schemas.openxmlformats.org/officeDocument/2006/relationships/hyperlink" Target="http://digilander.iol.it/chierichettinerviano/s.stefano.htm" TargetMode="External"/><Relationship Id="rId1587" Type="http://schemas.openxmlformats.org/officeDocument/2006/relationships/hyperlink" Target="http://web.tiscalinet.it/parrocchiasindia/" TargetMode="External"/><Relationship Id="rId1588" Type="http://schemas.openxmlformats.org/officeDocument/2006/relationships/hyperlink" Target="http://members.xoom.it/azziochiesa/azzio.html" TargetMode="External"/><Relationship Id="rId1589" Type="http://schemas.openxmlformats.org/officeDocument/2006/relationships/hyperlink" Target="http://digilander.iol.it/madonnalegrazie/" TargetMode="External"/><Relationship Id="rId1590" Type="http://schemas.openxmlformats.org/officeDocument/2006/relationships/hyperlink" Target="http://www.parrocchie.org/matera/sagnese/" TargetMode="External"/><Relationship Id="rId1591" Type="http://schemas.openxmlformats.org/officeDocument/2006/relationships/hyperlink" Target="http://www.retecattolica.org/psantanna/" TargetMode="External"/><Relationship Id="rId1592" Type="http://schemas.openxmlformats.org/officeDocument/2006/relationships/hyperlink" Target="http://digilander.iol.it/ragazzinuovi/" TargetMode="External"/><Relationship Id="rId1593" Type="http://schemas.openxmlformats.org/officeDocument/2006/relationships/hyperlink" Target="http://www.parrocchie.org/rovereto/caterina/" TargetMode="External"/><Relationship Id="rId1594" Type="http://schemas.openxmlformats.org/officeDocument/2006/relationships/hyperlink" Target="http://www.parrocchie.org/cittadicastello/trestina/home.html" TargetMode="External"/><Relationship Id="rId1595" Type="http://schemas.openxmlformats.org/officeDocument/2006/relationships/hyperlink" Target="http://www.parrocchie.org/brescia/eufemia/" TargetMode="External"/><Relationship Id="rId1596" Type="http://schemas.openxmlformats.org/officeDocument/2006/relationships/hyperlink" Target="http://www.parrocchie.org/calusco/sanfedele/" TargetMode="External"/><Relationship Id="rId1597" Type="http://schemas.openxmlformats.org/officeDocument/2006/relationships/hyperlink" Target="http://www.parrocchie.org/roma/sangelasio/" TargetMode="External"/><Relationship Id="rId1598" Type="http://schemas.openxmlformats.org/officeDocument/2006/relationships/hyperlink" Target="http://www.sangiacomo.3000.it/" TargetMode="External"/><Relationship Id="rId1599" Type="http://schemas.openxmlformats.org/officeDocument/2006/relationships/hyperlink" Target="http://www.parrocchie.org/modena/sgbosco/" TargetMode="External"/><Relationship Id="rId1600" Type="http://schemas.openxmlformats.org/officeDocument/2006/relationships/hyperlink" Target="http://web.tiscalinet.it/sangiuseppemf/" TargetMode="External"/><Relationship Id="rId1601" Type="http://schemas.openxmlformats.org/officeDocument/2006/relationships/hyperlink" Target="http://www.iosephum.com/" TargetMode="External"/><Relationship Id="rId1602" Type="http://schemas.openxmlformats.org/officeDocument/2006/relationships/hyperlink" Target="http://web.infinito.it/utenti/p/parrlesmo/" TargetMode="External"/><Relationship Id="rId1603" Type="http://schemas.openxmlformats.org/officeDocument/2006/relationships/hyperlink" Target="http://www.parrocchie.org/grizzanamorandi/riola/" TargetMode="External"/><Relationship Id="rId1604" Type="http://schemas.openxmlformats.org/officeDocument/2006/relationships/hyperlink" Target="http://www.parrocchiarotonda.org/" TargetMode="External"/><Relationship Id="rId1605" Type="http://schemas.openxmlformats.org/officeDocument/2006/relationships/hyperlink" Target="http://www.oneonline.it/smgrazie/" TargetMode="External"/><Relationship Id="rId1606" Type="http://schemas.openxmlformats.org/officeDocument/2006/relationships/hyperlink" Target="http://www.parrocchie.org/veduggio/" TargetMode="External"/><Relationship Id="rId1607" Type="http://schemas.openxmlformats.org/officeDocument/2006/relationships/hyperlink" Target="http://www.parrocchie.org/pavia/sanmichele/" TargetMode="External"/><Relationship Id="rId1608" Type="http://schemas.openxmlformats.org/officeDocument/2006/relationships/hyperlink" Target="http://spazioweb.inwind.it/campiglia/parrocch.htm" TargetMode="External"/><Relationship Id="rId1609" Type="http://schemas.openxmlformats.org/officeDocument/2006/relationships/hyperlink" Target="http://www.parrocchie.org/trieste/sanvincenzo/" TargetMode="External"/><Relationship Id="rId1610" Type="http://schemas.openxmlformats.org/officeDocument/2006/relationships/hyperlink" Target="http://www.crocifissonet.it/" TargetMode="External"/><Relationship Id="rId1611" Type="http://schemas.openxmlformats.org/officeDocument/2006/relationships/hyperlink" Target="http://www.parrocchie.org/luratecaccivio/ssannunciata/" TargetMode="External"/><Relationship Id="rId1612" Type="http://schemas.openxmlformats.org/officeDocument/2006/relationships/hyperlink" Target="http://www.ciaoweb.net/elmillos/" TargetMode="External"/><Relationship Id="rId1613" Type="http://schemas.openxmlformats.org/officeDocument/2006/relationships/hyperlink" Target="http://www.parrocchiabariano.it/" TargetMode="External"/><Relationship Id="rId1614" Type="http://schemas.openxmlformats.org/officeDocument/2006/relationships/hyperlink" Target="http://www.parrocchie.org/roma/ottaviocm/" TargetMode="External"/><Relationship Id="rId1615" Type="http://schemas.openxmlformats.org/officeDocument/2006/relationships/hyperlink" Target="http://www.parrocchie.org/carmagnola/collegiata/" TargetMode="External"/><Relationship Id="rId1616" Type="http://schemas.openxmlformats.org/officeDocument/2006/relationships/hyperlink" Target="http://www.parrocchie.org/sassuolo/consolata/" TargetMode="External"/><Relationship Id="rId1617" Type="http://schemas.openxmlformats.org/officeDocument/2006/relationships/hyperlink" Target="http://www.basilicasanlorenzo.it/" TargetMode="External"/><Relationship Id="rId1618" Type="http://schemas.openxmlformats.org/officeDocument/2006/relationships/hyperlink" Target="http://web.tiscalinet.it/cattedraledicagliari/" TargetMode="External"/><Relationship Id="rId1619" Type="http://schemas.openxmlformats.org/officeDocument/2006/relationships/hyperlink" Target="http://www.freeweb.org/religioni/CPSGabriele/" TargetMode="External"/><Relationship Id="rId1620" Type="http://schemas.openxmlformats.org/officeDocument/2006/relationships/hyperlink" Target="http://www.sangiorgiomartire.it/" TargetMode="External"/><Relationship Id="rId1621" Type="http://schemas.openxmlformats.org/officeDocument/2006/relationships/hyperlink" Target="http://web.tiscalinet.it/madonnadellegrazie/" TargetMode="External"/><Relationship Id="rId1622" Type="http://schemas.openxmlformats.org/officeDocument/2006/relationships/hyperlink" Target="http://members.xoom.it/annegati/" TargetMode="External"/><Relationship Id="rId1623" Type="http://schemas.openxmlformats.org/officeDocument/2006/relationships/hyperlink" Target="http://web.tiscalinet.it/smaria_grazievitt/" TargetMode="External"/><Relationship Id="rId1624" Type="http://schemas.openxmlformats.org/officeDocument/2006/relationships/hyperlink" Target="http://utenti.tripod.it/promonte/montegrino/martino.htm" TargetMode="External"/><Relationship Id="rId1625" Type="http://schemas.openxmlformats.org/officeDocument/2006/relationships/hyperlink" Target="http://www.langhirano.net/parrocchia/" TargetMode="External"/><Relationship Id="rId1626" Type="http://schemas.openxmlformats.org/officeDocument/2006/relationships/hyperlink" Target="http://www.salussola.net/chiesalocale.html" TargetMode="External"/><Relationship Id="rId1627" Type="http://schemas.openxmlformats.org/officeDocument/2006/relationships/hyperlink" Target="http://web.tiscalinet.it/gradisca/" TargetMode="External"/><Relationship Id="rId1628" Type="http://schemas.openxmlformats.org/officeDocument/2006/relationships/hyperlink" Target="http://members.xoom.it/gruppotau/" TargetMode="External"/><Relationship Id="rId1629" Type="http://schemas.openxmlformats.org/officeDocument/2006/relationships/hyperlink" Target="http://space.tin.it/clubnet/adtestan/" TargetMode="External"/><Relationship Id="rId1630" Type="http://schemas.openxmlformats.org/officeDocument/2006/relationships/hyperlink" Target="http://web.tiscalinet.it/oratorioweb/" TargetMode="External"/><Relationship Id="rId1631" Type="http://schemas.openxmlformats.org/officeDocument/2006/relationships/hyperlink" Target="http://oratorioarco.interfree.it/" TargetMode="External"/><Relationship Id="rId1632" Type="http://schemas.openxmlformats.org/officeDocument/2006/relationships/hyperlink" Target="http://digilander.iol.it/bvassunta/" TargetMode="External"/><Relationship Id="rId1633" Type="http://schemas.openxmlformats.org/officeDocument/2006/relationships/hyperlink" Target="http://www.vergineassuntacappuccini.8m.com/" TargetMode="External"/><Relationship Id="rId1634" Type="http://schemas.openxmlformats.org/officeDocument/2006/relationships/hyperlink" Target="http://www.infinito.it/utenti/l.zamarco/" TargetMode="External"/><Relationship Id="rId1635" Type="http://schemas.openxmlformats.org/officeDocument/2006/relationships/hyperlink" Target="http://www.beatavergine.i-ndex.net/" TargetMode="External"/><Relationship Id="rId1636" Type="http://schemas.openxmlformats.org/officeDocument/2006/relationships/hyperlink" Target="http://www.parrocchie.org/segrate/beatavergine/" TargetMode="External"/><Relationship Id="rId1637" Type="http://schemas.openxmlformats.org/officeDocument/2006/relationships/hyperlink" Target="http://www.parrocchia-orino.org/" TargetMode="External"/><Relationship Id="rId1638" Type="http://schemas.openxmlformats.org/officeDocument/2006/relationships/hyperlink" Target="http://www.parrocchie.org/capalbio/cuoreimmacolato/" TargetMode="External"/><Relationship Id="rId1639" Type="http://schemas.openxmlformats.org/officeDocument/2006/relationships/hyperlink" Target="http://space.tin.it/associazioni/vitsici/" TargetMode="External"/><Relationship Id="rId1640" Type="http://schemas.openxmlformats.org/officeDocument/2006/relationships/hyperlink" Target="http://digilander.iol.it/parrocchiadiasola/" TargetMode="External"/><Relationship Id="rId1641" Type="http://schemas.openxmlformats.org/officeDocument/2006/relationships/hyperlink" Target="http://web.tiscalinet.it/parrocchiamisanomare/" TargetMode="External"/><Relationship Id="rId1642" Type="http://schemas.openxmlformats.org/officeDocument/2006/relationships/hyperlink" Target="http://www.geocities.com/sambernardo/" TargetMode="External"/><Relationship Id="rId1643" Type="http://schemas.openxmlformats.org/officeDocument/2006/relationships/hyperlink" Target="http://web.tiscalinet.it/parrocchia_filignano/" TargetMode="External"/><Relationship Id="rId1644" Type="http://schemas.openxmlformats.org/officeDocument/2006/relationships/hyperlink" Target="http://www.parrocchie.org/torino/gesubp/" TargetMode="External"/><Relationship Id="rId1645" Type="http://schemas.openxmlformats.org/officeDocument/2006/relationships/hyperlink" Target="http://digilander.iol.it/parrgrig/" TargetMode="External"/><Relationship Id="rId1646" Type="http://schemas.openxmlformats.org/officeDocument/2006/relationships/hyperlink" Target="http://www.madonnadipompei.org/" TargetMode="External"/><Relationship Id="rId1647" Type="http://schemas.openxmlformats.org/officeDocument/2006/relationships/hyperlink" Target="http://web.tiscalinet.it/parrocchasfaranda/" TargetMode="External"/><Relationship Id="rId1648" Type="http://schemas.openxmlformats.org/officeDocument/2006/relationships/hyperlink" Target="http://larustica.silvestrini.org/" TargetMode="External"/><Relationship Id="rId1649" Type="http://schemas.openxmlformats.org/officeDocument/2006/relationships/hyperlink" Target="http://digilander.iol.it/parrocchiadicerese/" TargetMode="External"/><Relationship Id="rId1650" Type="http://schemas.openxmlformats.org/officeDocument/2006/relationships/hyperlink" Target="http://www.parrocchie.org/catania/monserrato/" TargetMode="External"/><Relationship Id="rId1651" Type="http://schemas.openxmlformats.org/officeDocument/2006/relationships/hyperlink" Target="http://www.parrocchie.org/arzignano/ognissanti/" TargetMode="External"/><Relationship Id="rId1652" Type="http://schemas.openxmlformats.org/officeDocument/2006/relationships/hyperlink" Target="http://www.infinito.it/utenti/stroppari/" TargetMode="External"/><Relationship Id="rId1653" Type="http://schemas.openxmlformats.org/officeDocument/2006/relationships/hyperlink" Target="http://users.iol.it/reginap/" TargetMode="External"/><Relationship Id="rId1654" Type="http://schemas.openxmlformats.org/officeDocument/2006/relationships/hyperlink" Target="http://www.vipnet.it/s.alfonso/" TargetMode="External"/><Relationship Id="rId1655" Type="http://schemas.openxmlformats.org/officeDocument/2006/relationships/hyperlink" Target="http://www.parrocchie.org/torrazzacoste/antoninomartire/" TargetMode="External"/><Relationship Id="rId1656" Type="http://schemas.openxmlformats.org/officeDocument/2006/relationships/hyperlink" Target="http://digilander.iol.it/santantonio/" TargetMode="External"/><Relationship Id="rId1657" Type="http://schemas.openxmlformats.org/officeDocument/2006/relationships/hyperlink" Target="http://web.tiscalinet.it/chiesa_pozzo_dadda/" TargetMode="External"/><Relationship Id="rId1658" Type="http://schemas.openxmlformats.org/officeDocument/2006/relationships/hyperlink" Target="http://www.parrocchie.org/poirino/favari/" TargetMode="External"/><Relationship Id="rId1659" Type="http://schemas.openxmlformats.org/officeDocument/2006/relationships/hyperlink" Target="http://web.tiscalinet.it/quarate/" TargetMode="External"/><Relationship Id="rId1660" Type="http://schemas.openxmlformats.org/officeDocument/2006/relationships/hyperlink" Target="http://www.parrocchie.org/civo/caspano/" TargetMode="External"/><Relationship Id="rId1661" Type="http://schemas.openxmlformats.org/officeDocument/2006/relationships/hyperlink" Target="http://www.parrocchie.org/rovigo/sanbortolo/" TargetMode="External"/><Relationship Id="rId1662" Type="http://schemas.openxmlformats.org/officeDocument/2006/relationships/hyperlink" Target="http://web.tiscalinet.it/SanBiagioViscalori/" TargetMode="External"/><Relationship Id="rId1663" Type="http://schemas.openxmlformats.org/officeDocument/2006/relationships/hyperlink" Target="http://www.parrocchie.org/torrazzacoste/sancarlo/" TargetMode="External"/><Relationship Id="rId1664" Type="http://schemas.openxmlformats.org/officeDocument/2006/relationships/hyperlink" Target="http://www.parrocchie.org/pozzilli/santacaterina/" TargetMode="External"/><Relationship Id="rId1665" Type="http://schemas.openxmlformats.org/officeDocument/2006/relationships/hyperlink" Target="http://www.sancipriano.it/" TargetMode="External"/><Relationship Id="rId1666" Type="http://schemas.openxmlformats.org/officeDocument/2006/relationships/hyperlink" Target="http://members.xoom.it/FrancescoNet/" TargetMode="External"/><Relationship Id="rId1667" Type="http://schemas.openxmlformats.org/officeDocument/2006/relationships/hyperlink" Target="http://www.fortunecity.it/centro/sociale/47/" TargetMode="External"/><Relationship Id="rId1668" Type="http://schemas.openxmlformats.org/officeDocument/2006/relationships/hyperlink" Target="http://web.tiscalinet.it/comunitweb/" TargetMode="External"/><Relationship Id="rId1669" Type="http://schemas.openxmlformats.org/officeDocument/2006/relationships/hyperlink" Target="http://digilander.iol.it/sgblecce/" TargetMode="External"/><Relationship Id="rId1670" Type="http://schemas.openxmlformats.org/officeDocument/2006/relationships/hyperlink" Target="http://www.boot.it/emmaus/parrocchia.htm" TargetMode="External"/><Relationship Id="rId1671" Type="http://schemas.openxmlformats.org/officeDocument/2006/relationships/hyperlink" Target="http://www.donboscoparrocchia.pcn.net/" TargetMode="External"/><Relationship Id="rId1672" Type="http://schemas.openxmlformats.org/officeDocument/2006/relationships/hyperlink" Target="http://web.tiscalinet.it/spinacetoinfesta/" TargetMode="External"/><Relationship Id="rId1673" Type="http://schemas.openxmlformats.org/officeDocument/2006/relationships/hyperlink" Target="http://digilander.iol.it/oratsgtaddeo/" TargetMode="External"/><Relationship Id="rId1674" Type="http://schemas.openxmlformats.org/officeDocument/2006/relationships/hyperlink" Target="http://members.xoom.it/sangiuliano/" TargetMode="External"/><Relationship Id="rId1675" Type="http://schemas.openxmlformats.org/officeDocument/2006/relationships/hyperlink" Target="http://www.sangiuseppe.org/" TargetMode="External"/><Relationship Id="rId1676" Type="http://schemas.openxmlformats.org/officeDocument/2006/relationships/hyperlink" Target="http://www.freeweb.org/religioni/sangiustino/" TargetMode="External"/><Relationship Id="rId1677" Type="http://schemas.openxmlformats.org/officeDocument/2006/relationships/hyperlink" Target="http://web.tiscalinet.it/castellazzo/" TargetMode="External"/><Relationship Id="rId1678" Type="http://schemas.openxmlformats.org/officeDocument/2006/relationships/hyperlink" Target="http://www.retecattolica.com/santippolito/" TargetMode="External"/><Relationship Id="rId1679" Type="http://schemas.openxmlformats.org/officeDocument/2006/relationships/hyperlink" Target="http://www.luda.it/~diocesi/storia_arte/chiese/parrocchie/san_leopoldo/" TargetMode="External"/><Relationship Id="rId1680" Type="http://schemas.openxmlformats.org/officeDocument/2006/relationships/hyperlink" Target="http://www.infinito.it/utenti/s.lorenzo/" TargetMode="External"/><Relationship Id="rId1681" Type="http://schemas.openxmlformats.org/officeDocument/2006/relationships/hyperlink" Target="http://digilander.iol.it/abanosanlorenzo/" TargetMode="External"/><Relationship Id="rId1682" Type="http://schemas.openxmlformats.org/officeDocument/2006/relationships/hyperlink" Target="http://www.parrocchie.org/castagneto/sanlorenzo/" TargetMode="External"/><Relationship Id="rId1683" Type="http://schemas.openxmlformats.org/officeDocument/2006/relationships/hyperlink" Target="http://www.parrocchie.org/reggiocalabria/sanluca/" TargetMode="External"/><Relationship Id="rId1684" Type="http://schemas.openxmlformats.org/officeDocument/2006/relationships/hyperlink" Target="http://members.xoom.com/SanLuca/" TargetMode="External"/><Relationship Id="rId1685" Type="http://schemas.openxmlformats.org/officeDocument/2006/relationships/hyperlink" Target="http://www.sanluca.panservice.it/" TargetMode="External"/><Relationship Id="rId1686" Type="http://schemas.openxmlformats.org/officeDocument/2006/relationships/hyperlink" Target="http://www.parrocchie.org/reggiocalabria/lucia/" TargetMode="External"/><Relationship Id="rId1687" Type="http://schemas.openxmlformats.org/officeDocument/2006/relationships/hyperlink" Target="http://web.tiscalinet.it/smarcoalmolo/" TargetMode="External"/><Relationship Id="rId1688" Type="http://schemas.openxmlformats.org/officeDocument/2006/relationships/hyperlink" Target="http://www.freeweb.org/religioni/Sanza/" TargetMode="External"/><Relationship Id="rId1689" Type="http://schemas.openxmlformats.org/officeDocument/2006/relationships/hyperlink" Target="http://digilander.iol.it/sarcimiki/" TargetMode="External"/><Relationship Id="rId1690" Type="http://schemas.openxmlformats.org/officeDocument/2006/relationships/hyperlink" Target="http://www.parrocchie.org/sangiorgio/maria/" TargetMode="External"/><Relationship Id="rId1691" Type="http://schemas.openxmlformats.org/officeDocument/2006/relationships/hyperlink" Target="http://web.tiscalinet.it/smariavisitazione/" TargetMode="External"/><Relationship Id="rId1692" Type="http://schemas.openxmlformats.org/officeDocument/2006/relationships/hyperlink" Target="http://www.parrocchie.org/carmagnola/salsasio/" TargetMode="External"/><Relationship Id="rId1693" Type="http://schemas.openxmlformats.org/officeDocument/2006/relationships/hyperlink" Target="http://www.geocities.com/parrocchiapassons/" TargetMode="External"/><Relationship Id="rId1694" Type="http://schemas.openxmlformats.org/officeDocument/2006/relationships/hyperlink" Target="http://www.guest.net/home/giovani/" TargetMode="External"/><Relationship Id="rId1695" Type="http://schemas.openxmlformats.org/officeDocument/2006/relationships/hyperlink" Target="http://members.xoom.it/SanMartinoV/" TargetMode="External"/><Relationship Id="rId1696" Type="http://schemas.openxmlformats.org/officeDocument/2006/relationships/hyperlink" Target="http://www.allnet.it/~zetagamma/" TargetMode="External"/><Relationship Id="rId1697" Type="http://schemas.openxmlformats.org/officeDocument/2006/relationships/hyperlink" Target="http://parrocchianovilara.interfree.it/" TargetMode="External"/><Relationship Id="rId1698" Type="http://schemas.openxmlformats.org/officeDocument/2006/relationships/hyperlink" Target="http://digilander.iol.it/benve1/home.html" TargetMode="External"/><Relationship Id="rId1699" Type="http://schemas.openxmlformats.org/officeDocument/2006/relationships/hyperlink" Target="http://digilander.iol.it/sanpasquale/" TargetMode="External"/><Relationship Id="rId1700" Type="http://schemas.openxmlformats.org/officeDocument/2006/relationships/hyperlink" Target="http://web.infinito.it/utenti/iesseba/" TargetMode="External"/><Relationship Id="rId1701" Type="http://schemas.openxmlformats.org/officeDocument/2006/relationships/hyperlink" Target="http://web.tiscalinet.it/parrocchiadiiolo/" TargetMode="External"/><Relationship Id="rId1702" Type="http://schemas.openxmlformats.org/officeDocument/2006/relationships/hyperlink" Target="http://www.filippin.it/lafonte/" TargetMode="External"/><Relationship Id="rId1703" Type="http://schemas.openxmlformats.org/officeDocument/2006/relationships/hyperlink" Target="http://www.geocities.com/giovaniac/" TargetMode="External"/><Relationship Id="rId1704" Type="http://schemas.openxmlformats.org/officeDocument/2006/relationships/hyperlink" Target="http://www.parrocchie.org/pomiglianodarco/pietro/" TargetMode="External"/><Relationship Id="rId1705" Type="http://schemas.openxmlformats.org/officeDocument/2006/relationships/hyperlink" Target="http://digilander.iol.it/sanpietro/" TargetMode="External"/><Relationship Id="rId1706" Type="http://schemas.openxmlformats.org/officeDocument/2006/relationships/hyperlink" Target="http://www.parrocchie.org/padova/camin/" TargetMode="External"/><Relationship Id="rId1707" Type="http://schemas.openxmlformats.org/officeDocument/2006/relationships/hyperlink" Target="http://www.sansebastiano.org/" TargetMode="External"/><Relationship Id="rId1708" Type="http://schemas.openxmlformats.org/officeDocument/2006/relationships/hyperlink" Target="http://www.parrocchie.org/milazzo/duomo/" TargetMode="External"/><Relationship Id="rId1709" Type="http://schemas.openxmlformats.org/officeDocument/2006/relationships/hyperlink" Target="http://digilander.iol.it/protomartire/" TargetMode="External"/><Relationship Id="rId1710" Type="http://schemas.openxmlformats.org/officeDocument/2006/relationships/hyperlink" Target="http://www.parrocchie.org/filadelfia/santeodoro/" TargetMode="External"/><Relationship Id="rId1711" Type="http://schemas.openxmlformats.org/officeDocument/2006/relationships/hyperlink" Target="http://www.parrocchie.org/verona/santateresatombetta/" TargetMode="External"/><Relationship Id="rId1712" Type="http://schemas.openxmlformats.org/officeDocument/2006/relationships/hyperlink" Target="http://www.parrocchie.org/colleumberto/tommaso/" TargetMode="External"/><Relationship Id="rId1713" Type="http://schemas.openxmlformats.org/officeDocument/2006/relationships/hyperlink" Target="http://www.parrocchie.org/misserio/vitomartire/" TargetMode="External"/><Relationship Id="rId1714" Type="http://schemas.openxmlformats.org/officeDocument/2006/relationships/hyperlink" Target="http://hello.to/smbc.liturgia" TargetMode="External"/><Relationship Id="rId1715" Type="http://schemas.openxmlformats.org/officeDocument/2006/relationships/hyperlink" Target="http://web.tiscalinet.it/Parrocchia/" TargetMode="External"/><Relationship Id="rId1716" Type="http://schemas.openxmlformats.org/officeDocument/2006/relationships/hyperlink" Target="http://web.tiscalinet.it/santagalla/" TargetMode="External"/><Relationship Id="rId1717" Type="http://schemas.openxmlformats.org/officeDocument/2006/relationships/hyperlink" Target="http://www.iper.net/santateresa/" TargetMode="External"/><Relationship Id="rId1718" Type="http://schemas.openxmlformats.org/officeDocument/2006/relationships/hyperlink" Target="http://www.parrocchie.org/firenze/smaria_novoli/" TargetMode="External"/><Relationship Id="rId1719" Type="http://schemas.openxmlformats.org/officeDocument/2006/relationships/hyperlink" Target="http://www.cernusco.com/parrocchia/" TargetMode="External"/><Relationship Id="rId1720" Type="http://schemas.openxmlformats.org/officeDocument/2006/relationships/hyperlink" Target="http://digilander.iol.it/parrocchiadigrignano/" TargetMode="External"/><Relationship Id="rId1721" Type="http://schemas.openxmlformats.org/officeDocument/2006/relationships/hyperlink" Target="http://parrocchie.sinac.it/Spinimbecco/index.htm" TargetMode="External"/><Relationship Id="rId1722" Type="http://schemas.openxmlformats.org/officeDocument/2006/relationships/hyperlink" Target="http://www.parrocchie.org/livorno/soccorso/" TargetMode="External"/><Relationship Id="rId1723" Type="http://schemas.openxmlformats.org/officeDocument/2006/relationships/hyperlink" Target="http://members.xoom.it/smgrazie/" TargetMode="External"/><Relationship Id="rId1724" Type="http://schemas.openxmlformats.org/officeDocument/2006/relationships/hyperlink" Target="http://digilander.iol.it/Nazareth/" TargetMode="External"/><Relationship Id="rId1725" Type="http://schemas.openxmlformats.org/officeDocument/2006/relationships/hyperlink" Target="http://www.ciaoweb.net/s.apostoli/" TargetMode="External"/><Relationship Id="rId1726" Type="http://schemas.openxmlformats.org/officeDocument/2006/relationships/hyperlink" Target="http://www.saronno.com/santuario/" TargetMode="External"/><Relationship Id="rId1727" Type="http://schemas.openxmlformats.org/officeDocument/2006/relationships/hyperlink" Target="http://space.tin.it/associazioni/doacal/" TargetMode="External"/><Relationship Id="rId1728" Type="http://schemas.openxmlformats.org/officeDocument/2006/relationships/hyperlink" Target="http://digilander.iol.it/quisnia/" TargetMode="External"/><Relationship Id="rId1729" Type="http://schemas.openxmlformats.org/officeDocument/2006/relationships/hyperlink" Target="http://www.thalamos.com/parrann.html" TargetMode="External"/><Relationship Id="rId1730" Type="http://schemas.openxmlformats.org/officeDocument/2006/relationships/hyperlink" Target="http://www.parrocchie.org/patrica/cataldoegaspare/" TargetMode="External"/><Relationship Id="rId1731" Type="http://schemas.openxmlformats.org/officeDocument/2006/relationships/hyperlink" Target="http://digilander.iol.it/spietrospaoloquarto/" TargetMode="External"/><Relationship Id="rId1732" Type="http://schemas.openxmlformats.org/officeDocument/2006/relationships/hyperlink" Target="http://digilander.iol.it/parrocchiacormano/" TargetMode="External"/><Relationship Id="rId1733" Type="http://schemas.openxmlformats.org/officeDocument/2006/relationships/hyperlink" Target="http://web.tiscalinet.it/parrocchiatrinita/" TargetMode="External"/><Relationship Id="rId1734" Type="http://schemas.openxmlformats.org/officeDocument/2006/relationships/hyperlink" Target="http://members.xoom.it/torregrande/" TargetMode="External"/><Relationship Id="rId1735" Type="http://schemas.openxmlformats.org/officeDocument/2006/relationships/hyperlink" Target="http://www.parrocchie.web.cesano.com/" TargetMode="External"/><Relationship Id="rId1736" Type="http://schemas.openxmlformats.org/officeDocument/2006/relationships/hyperlink" Target="http://genet.underglobe.com/liguria_santuari.htm" TargetMode="External"/><Relationship Id="rId1737" Type="http://schemas.openxmlformats.org/officeDocument/2006/relationships/hyperlink" Target="http://www.parrocchie.org/lucca/unitacentro/" TargetMode="External"/><Relationship Id="rId1738" Type="http://schemas.openxmlformats.org/officeDocument/2006/relationships/hyperlink" Target="http://www.freeweb.org/religioni/parma-oltretorrente/" TargetMode="External"/><Relationship Id="rId1739" Type="http://schemas.openxmlformats.org/officeDocument/2006/relationships/hyperlink" Target="http://digilander.iol.it/oratoriobagnatica/" TargetMode="External"/><Relationship Id="rId1740" Type="http://schemas.openxmlformats.org/officeDocument/2006/relationships/hyperlink" Target="http://digilander.iol.it/parrocchiafatima/" TargetMode="External"/><Relationship Id="rId1741" Type="http://schemas.openxmlformats.org/officeDocument/2006/relationships/hyperlink" Target="http://www.madredellachiesa.it/" TargetMode="External"/><Relationship Id="rId1742" Type="http://schemas.openxmlformats.org/officeDocument/2006/relationships/hyperlink" Target="http://www.parrocchie.org/padova/cristorisorto/" TargetMode="External"/><Relationship Id="rId1743" Type="http://schemas.openxmlformats.org/officeDocument/2006/relationships/hyperlink" Target="http://members.xoom.it/baruminitaly/" TargetMode="External"/><Relationship Id="rId1744" Type="http://schemas.openxmlformats.org/officeDocument/2006/relationships/hyperlink" Target="http://geocities.com/parrocchia_candide/" TargetMode="External"/><Relationship Id="rId1745" Type="http://schemas.openxmlformats.org/officeDocument/2006/relationships/hyperlink" Target="http://www.capua.net/mariamaggiore/" TargetMode="External"/><Relationship Id="rId1746" Type="http://schemas.openxmlformats.org/officeDocument/2006/relationships/hyperlink" Target="http://web.tiscalinet.it/oratoriorovellasca/" TargetMode="External"/><Relationship Id="rId1747" Type="http://schemas.openxmlformats.org/officeDocument/2006/relationships/hyperlink" Target="http://web.tiscalinet.it/santuariomonteortone/" TargetMode="External"/><Relationship Id="rId1748" Type="http://schemas.openxmlformats.org/officeDocument/2006/relationships/hyperlink" Target="http://www.parrocchie.org/roncobriantino/" TargetMode="External"/><Relationship Id="rId1749" Type="http://schemas.openxmlformats.org/officeDocument/2006/relationships/hyperlink" Target="http://web.tiscalinet.it/cinemaiseo/" TargetMode="External"/><Relationship Id="rId1750" Type="http://schemas.openxmlformats.org/officeDocument/2006/relationships/hyperlink" Target="http://www.comunitacristiana.it/" TargetMode="External"/><Relationship Id="rId1751" Type="http://schemas.openxmlformats.org/officeDocument/2006/relationships/hyperlink" Target="http://www.parrocchie.org/napoli/sancarloborromeo/" TargetMode="External"/><Relationship Id="rId1752" Type="http://schemas.openxmlformats.org/officeDocument/2006/relationships/hyperlink" Target="http://www.parrocchie.org/caltanissetta/santaflavia/S_Flavia.htm" TargetMode="External"/><Relationship Id="rId1753" Type="http://schemas.openxmlformats.org/officeDocument/2006/relationships/hyperlink" Target="http://www.parrocchie.org/ceresole/giovbattista/" TargetMode="External"/><Relationship Id="rId1754" Type="http://schemas.openxmlformats.org/officeDocument/2006/relationships/hyperlink" Target="http://www.parrocchie.org/modena/sangiovannievangelista/" TargetMode="External"/><Relationship Id="rId1755" Type="http://schemas.openxmlformats.org/officeDocument/2006/relationships/hyperlink" Target="http://web.tiscalinet.it/sanleonardo/" TargetMode="External"/><Relationship Id="rId1756" Type="http://schemas.openxmlformats.org/officeDocument/2006/relationships/hyperlink" Target="http://www.pegacity.it/anima/sanleone/" TargetMode="External"/><Relationship Id="rId1757" Type="http://schemas.openxmlformats.org/officeDocument/2006/relationships/hyperlink" Target="http://www.parrocchie.org/santacroce/santamaria/" TargetMode="External"/><Relationship Id="rId1758" Type="http://schemas.openxmlformats.org/officeDocument/2006/relationships/hyperlink" Target="http://www.parrocchie.org/dalmine/santamaria/" TargetMode="External"/><Relationship Id="rId1759" Type="http://schemas.openxmlformats.org/officeDocument/2006/relationships/hyperlink" Target="http://www.sanpaolo.org/reginapostoli/" TargetMode="External"/><Relationship Id="rId1760" Type="http://schemas.openxmlformats.org/officeDocument/2006/relationships/hyperlink" Target="http://web.tiscalinet.it/parrocchiadigenola/" TargetMode="External"/><Relationship Id="rId1761" Type="http://schemas.openxmlformats.org/officeDocument/2006/relationships/hyperlink" Target="http://digilander.iol.it/parrocchiafalcade/" TargetMode="External"/><Relationship Id="rId1762" Type="http://schemas.openxmlformats.org/officeDocument/2006/relationships/hyperlink" Target="http://members.xoom.it/costruire/" TargetMode="External"/><Relationship Id="rId1763" Type="http://schemas.openxmlformats.org/officeDocument/2006/relationships/hyperlink" Target="http://www.capua.net/mariacostantinopoli/" TargetMode="External"/><Relationship Id="rId1764" Type="http://schemas.openxmlformats.org/officeDocument/2006/relationships/hyperlink" Target="http://cirillometodio.interfree.it/" TargetMode="External"/><Relationship Id="rId1765" Type="http://schemas.openxmlformats.org/officeDocument/2006/relationships/hyperlink" Target="http://www.pointelettronica.it/urbane.htm" TargetMode="External"/><Relationship Id="rId1766" Type="http://schemas.openxmlformats.org/officeDocument/2006/relationships/hyperlink" Target="http://www.parrocchie.org/civezzano/mariaassunta/" TargetMode="External"/><Relationship Id="rId1767" Type="http://schemas.openxmlformats.org/officeDocument/2006/relationships/hyperlink" Target="http://www.cepig.it/" TargetMode="External"/><Relationship Id="rId1768" Type="http://schemas.openxmlformats.org/officeDocument/2006/relationships/hyperlink" Target="http://members.xoom.it/faicchio_agp/agp/" TargetMode="External"/><Relationship Id="rId1769" Type="http://schemas.openxmlformats.org/officeDocument/2006/relationships/hyperlink" Target="http://www.parrocchie.org/calolziocorte/corpusdomini/" TargetMode="External"/><Relationship Id="rId1770" Type="http://schemas.openxmlformats.org/officeDocument/2006/relationships/hyperlink" Target="http://www.parrocchie.org/fornacidibarga/" TargetMode="External"/><Relationship Id="rId1771" Type="http://schemas.openxmlformats.org/officeDocument/2006/relationships/hyperlink" Target="http://oratoriosgtrecate.supereva.it/" TargetMode="External"/><Relationship Id="rId1772" Type="http://schemas.openxmlformats.org/officeDocument/2006/relationships/hyperlink" Target="http://web.tiscalinet.it/brugherio_sancarlo/entrata/oratorio.htm" TargetMode="External"/><Relationship Id="rId1773" Type="http://schemas.openxmlformats.org/officeDocument/2006/relationships/hyperlink" Target="http://www.mariaimmacolata.cjb.net/" TargetMode="External"/><Relationship Id="rId1774" Type="http://schemas.openxmlformats.org/officeDocument/2006/relationships/hyperlink" Target="http://www.parrocchie.org/bitritto/mariasscost/" TargetMode="External"/><Relationship Id="rId1775" Type="http://schemas.openxmlformats.org/officeDocument/2006/relationships/hyperlink" Target="http://www.santagostino.3000.it/" TargetMode="External"/><Relationship Id="rId1776" Type="http://schemas.openxmlformats.org/officeDocument/2006/relationships/hyperlink" Target="http://www.essentia.org/basilicacateriniana/" TargetMode="External"/><Relationship Id="rId1777" Type="http://schemas.openxmlformats.org/officeDocument/2006/relationships/hyperlink" Target="http://web.tiscalinet.it/paolosesto/" TargetMode="External"/><Relationship Id="rId1778" Type="http://schemas.openxmlformats.org/officeDocument/2006/relationships/hyperlink" Target="http://www.parrocchie.org/trigolo/" TargetMode="External"/><Relationship Id="rId1779" Type="http://schemas.openxmlformats.org/officeDocument/2006/relationships/hyperlink" Target="http://www.parrocchie.org/paceco/santacaterina/" TargetMode="External"/><Relationship Id="rId1780" Type="http://schemas.openxmlformats.org/officeDocument/2006/relationships/hyperlink" Target="http://www.parrocchie.org/castellinaldo/" TargetMode="External"/><Relationship Id="rId1781" Type="http://schemas.openxmlformats.org/officeDocument/2006/relationships/hyperlink" Target="http://digilander.iol.it/sandomenico/" TargetMode="External"/><Relationship Id="rId1782" Type="http://schemas.openxmlformats.org/officeDocument/2006/relationships/hyperlink" Target="http://www.sgbcastenaso.3000.it/" TargetMode="External"/><Relationship Id="rId1783" Type="http://schemas.openxmlformats.org/officeDocument/2006/relationships/hyperlink" Target="http://sangiuseppe.dalweb.it/" TargetMode="External"/><Relationship Id="rId1784" Type="http://schemas.openxmlformats.org/officeDocument/2006/relationships/hyperlink" Target="http://members.xoom.it/GrAG/" TargetMode="External"/><Relationship Id="rId1785" Type="http://schemas.openxmlformats.org/officeDocument/2006/relationships/hyperlink" Target="http://www.parrocchie.org/saluggia/sangrato/oratorio/" TargetMode="External"/><Relationship Id="rId1786" Type="http://schemas.openxmlformats.org/officeDocument/2006/relationships/hyperlink" Target="http://dadacasa.supereva.it/centrogiovani/" TargetMode="External"/><Relationship Id="rId1787" Type="http://schemas.openxmlformats.org/officeDocument/2006/relationships/hyperlink" Target="http://www.parrocchie.org/firenze/sanlorenzo/" TargetMode="External"/><Relationship Id="rId1788" Type="http://schemas.openxmlformats.org/officeDocument/2006/relationships/hyperlink" Target="http://www.geocities.com/parrocchiaslucia/" TargetMode="External"/><Relationship Id="rId1789" Type="http://schemas.openxmlformats.org/officeDocument/2006/relationships/hyperlink" Target="http://www.santamariadifossolo.it/" TargetMode="External"/><Relationship Id="rId1790" Type="http://schemas.openxmlformats.org/officeDocument/2006/relationships/hyperlink" Target="http://www.parrocchie.org/fiumana/mariaassunta/" TargetMode="External"/><Relationship Id="rId1791" Type="http://schemas.openxmlformats.org/officeDocument/2006/relationships/hyperlink" Target="http://web.tiscalinet.it/oratcasi/" TargetMode="External"/><Relationship Id="rId1792" Type="http://schemas.openxmlformats.org/officeDocument/2006/relationships/hyperlink" Target="http://utenti.tripod.it/oratoriocarbonate/home.htm" TargetMode="External"/><Relationship Id="rId1793" Type="http://schemas.openxmlformats.org/officeDocument/2006/relationships/hyperlink" Target="http://www.drv.it/suffragio/" TargetMode="External"/><Relationship Id="rId1794" Type="http://schemas.openxmlformats.org/officeDocument/2006/relationships/hyperlink" Target="http://smfiducia.supereva.it/" TargetMode="External"/><Relationship Id="rId1795" Type="http://schemas.openxmlformats.org/officeDocument/2006/relationships/hyperlink" Target="http://smariainsilva.interfree.it/" TargetMode="External"/><Relationship Id="rId1796" Type="http://schemas.openxmlformats.org/officeDocument/2006/relationships/hyperlink" Target="http://www.parrocchie.org/sestofiorentino/sanmartino/" TargetMode="External"/><Relationship Id="rId1797" Type="http://schemas.openxmlformats.org/officeDocument/2006/relationships/hyperlink" Target="http://www.parrocchie.org/levata/sanmartino/" TargetMode="External"/><Relationship Id="rId1798" Type="http://schemas.openxmlformats.org/officeDocument/2006/relationships/hyperlink" Target="http://digilander.iol.it/parrocchiavoltorre/" TargetMode="External"/><Relationship Id="rId1799" Type="http://schemas.openxmlformats.org/officeDocument/2006/relationships/hyperlink" Target="http://www.sanpietroapostolo.org/" TargetMode="External"/><Relationship Id="rId1800" Type="http://schemas.openxmlformats.org/officeDocument/2006/relationships/hyperlink" Target="http://www.parrocchie.org/casoli/sanrocco/" TargetMode="External"/><Relationship Id="rId1801" Type="http://schemas.openxmlformats.org/officeDocument/2006/relationships/hyperlink" Target="http://www.santarosadaviterbo.org/" TargetMode="External"/><Relationship Id="rId1802" Type="http://schemas.openxmlformats.org/officeDocument/2006/relationships/hyperlink" Target="http://web.tiscalinet.it/oslac/" TargetMode="External"/><Relationship Id="rId1803" Type="http://schemas.openxmlformats.org/officeDocument/2006/relationships/hyperlink" Target="http://www.parrocchie.org/como/prestino/" TargetMode="External"/><Relationship Id="rId1804" Type="http://schemas.openxmlformats.org/officeDocument/2006/relationships/hyperlink" Target="http://monterubbianopar.interfree.it/" TargetMode="External"/><Relationship Id="rId1805" Type="http://schemas.openxmlformats.org/officeDocument/2006/relationships/hyperlink" Target="http://www.parrocchiasanvito.3000.it/" TargetMode="External"/><Relationship Id="rId1806" Type="http://schemas.openxmlformats.org/officeDocument/2006/relationships/hyperlink" Target="http://web.tiscalinet.it/santuariodellegrazie/" TargetMode="External"/><Relationship Id="rId1807" Type="http://schemas.openxmlformats.org/officeDocument/2006/relationships/hyperlink" Target="http://www.comune.collegno.to.it/basco/associaz/gesumaestro/start.html" TargetMode="External"/><Relationship Id="rId1808" Type="http://schemas.openxmlformats.org/officeDocument/2006/relationships/hyperlink" Target="http://www.parrocchie.org/terni/sanfrancescosdb/" TargetMode="External"/><Relationship Id="rId1809" Type="http://schemas.openxmlformats.org/officeDocument/2006/relationships/hyperlink" Target="http://spazioweb.inwind.it/fiera2000/" TargetMode="External"/><Relationship Id="rId1810" Type="http://schemas.openxmlformats.org/officeDocument/2006/relationships/hyperlink" Target="http://www.parrocchie.org/roma/sgbattistacollatino/" TargetMode="External"/><Relationship Id="rId1811" Type="http://schemas.openxmlformats.org/officeDocument/2006/relationships/hyperlink" Target="http://www.parrocchie.org/saluggia/sangrato/" TargetMode="External"/><Relationship Id="rId1812" Type="http://schemas.openxmlformats.org/officeDocument/2006/relationships/hyperlink" Target="http://web.tiscalinet.it/assunta_rezzonico/" TargetMode="External"/><Relationship Id="rId1813" Type="http://schemas.openxmlformats.org/officeDocument/2006/relationships/hyperlink" Target="http://web.tiscalinet.it/santamariamaggiore/" TargetMode="External"/><Relationship Id="rId1814" Type="http://schemas.openxmlformats.org/officeDocument/2006/relationships/hyperlink" Target="http://www.parrocchie.org/roma/santigioacchinoeanna/" TargetMode="External"/><Relationship Id="rId1815" Type="http://schemas.openxmlformats.org/officeDocument/2006/relationships/hyperlink" Target="http://digilander.iol.it/parmoresco/" TargetMode="External"/><Relationship Id="rId1816" Type="http://schemas.openxmlformats.org/officeDocument/2006/relationships/hyperlink" Target="http://www.parrocchie.org/cambiano/" TargetMode="External"/><Relationship Id="rId1817" Type="http://schemas.openxmlformats.org/officeDocument/2006/relationships/hyperlink" Target="http://digilander.iol.it/giovanipellegrina/" TargetMode="External"/><Relationship Id="rId1818" Type="http://schemas.openxmlformats.org/officeDocument/2006/relationships/hyperlink" Target="http://www.parrocchie.org/sandonato/santenrico/" TargetMode="External"/><Relationship Id="rId1819" Type="http://schemas.openxmlformats.org/officeDocument/2006/relationships/hyperlink" Target="http://oratoriosgtrecate.supereva.it/" TargetMode="External"/><Relationship Id="rId1820" Type="http://schemas.openxmlformats.org/officeDocument/2006/relationships/hyperlink" Target="http://www.acsedevelopers.net/orascmi/" TargetMode="External"/><Relationship Id="rId1821" Type="http://schemas.openxmlformats.org/officeDocument/2006/relationships/hyperlink" Target="http://digilander.iol.it/gromlongo/" TargetMode="External"/><Relationship Id="rId1822" Type="http://schemas.openxmlformats.org/officeDocument/2006/relationships/hyperlink" Target="http://www.torino.chiesacattolica.it/parr079/" TargetMode="External"/><Relationship Id="rId1823" Type="http://schemas.openxmlformats.org/officeDocument/2006/relationships/hyperlink" Target="http://www.torino.chiesacattolica.it/parr028/" TargetMode="External"/><Relationship Id="rId1824" Type="http://schemas.openxmlformats.org/officeDocument/2006/relationships/hyperlink" Target="http://web.tiscalinet.it/gifraportici/" TargetMode="External"/><Relationship Id="rId1825" Type="http://schemas.openxmlformats.org/officeDocument/2006/relationships/hyperlink" Target="http://digilander.iol.it/berniebono/" TargetMode="External"/><Relationship Id="rId1826" Type="http://schemas.openxmlformats.org/officeDocument/2006/relationships/hyperlink" Target="http://www.parrocchiasandomenico.net/" TargetMode="External"/><Relationship Id="rId1827" Type="http://schemas.openxmlformats.org/officeDocument/2006/relationships/hyperlink" Target="http://www.freeweb.org/religioni/parrocchiasgiuseppe/" TargetMode="External"/><Relationship Id="rId1828" Type="http://schemas.openxmlformats.org/officeDocument/2006/relationships/hyperlink" Target="http://www.parrocchie.org/roma/sangiuseppe/" TargetMode="External"/><Relationship Id="rId1829" Type="http://schemas.openxmlformats.org/officeDocument/2006/relationships/hyperlink" Target="http://www.assunta.it/" TargetMode="External"/><Relationship Id="rId1830" Type="http://schemas.openxmlformats.org/officeDocument/2006/relationships/hyperlink" Target="http://digilander.iol.it/smdl/" TargetMode="External"/><Relationship Id="rId1831" Type="http://schemas.openxmlformats.org/officeDocument/2006/relationships/hyperlink" Target="http://digilander.iol.it/missione/" TargetMode="External"/><Relationship Id="rId1832" Type="http://schemas.openxmlformats.org/officeDocument/2006/relationships/hyperlink" Target="http://www.freeweb.org/religioni/sanvito/" TargetMode="External"/><Relationship Id="rId1833" Type="http://schemas.openxmlformats.org/officeDocument/2006/relationships/hyperlink" Target="http://web.tiscalinet.it/sacra_famiglia/" TargetMode="External"/><Relationship Id="rId1834" Type="http://schemas.openxmlformats.org/officeDocument/2006/relationships/hyperlink" Target="http://digilander.iol.it/beatavergine/" TargetMode="External"/><Relationship Id="rId1835" Type="http://schemas.openxmlformats.org/officeDocument/2006/relationships/hyperlink" Target="http://emmaus.eletecno.it/" TargetMode="External"/><Relationship Id="rId1836" Type="http://schemas.openxmlformats.org/officeDocument/2006/relationships/hyperlink" Target="http://www.torino.chiesacattolica.it/parr422/" TargetMode="External"/><Relationship Id="rId1837" Type="http://schemas.openxmlformats.org/officeDocument/2006/relationships/hyperlink" Target="http://go.to/oratorio_montesiro" TargetMode="External"/><Relationship Id="rId1838" Type="http://schemas.openxmlformats.org/officeDocument/2006/relationships/hyperlink" Target="http://www.freeweb.org/religioni/santoantonio_termini/" TargetMode="External"/><Relationship Id="rId1839" Type="http://schemas.openxmlformats.org/officeDocument/2006/relationships/hyperlink" Target="http://www.parrocchie.org/bagnacavallo/villanova/" TargetMode="External"/><Relationship Id="rId1840" Type="http://schemas.openxmlformats.org/officeDocument/2006/relationships/hyperlink" Target="http://www.torino.chiesacattolica.it/parr399/" TargetMode="External"/><Relationship Id="rId1841" Type="http://schemas.openxmlformats.org/officeDocument/2006/relationships/hyperlink" Target="http://www.parrocchie.org/milano/bernardetta/" TargetMode="External"/><Relationship Id="rId1842" Type="http://schemas.openxmlformats.org/officeDocument/2006/relationships/hyperlink" Target="http://sacrocuore.interfree.it/" TargetMode="External"/><Relationship Id="rId1843" Type="http://schemas.openxmlformats.org/officeDocument/2006/relationships/hyperlink" Target="http://www.parrocchie.org/barletta/sangiacomo/" TargetMode="External"/><Relationship Id="rId1844" Type="http://schemas.openxmlformats.org/officeDocument/2006/relationships/hyperlink" Target="http://www.mariaconsolatrice.it/" TargetMode="External"/><Relationship Id="rId1845" Type="http://schemas.openxmlformats.org/officeDocument/2006/relationships/hyperlink" Target="http://digilander.iol.it/vedelago/" TargetMode="External"/><Relationship Id="rId1846" Type="http://schemas.openxmlformats.org/officeDocument/2006/relationships/hyperlink" Target="http://www.duomoterminiimerese.it/" TargetMode="External"/><Relationship Id="rId1847" Type="http://schemas.openxmlformats.org/officeDocument/2006/relationships/hyperlink" Target="http://www.parrocchie.org/campogalliano/santorsola/" TargetMode="External"/><Relationship Id="rId1848" Type="http://schemas.openxmlformats.org/officeDocument/2006/relationships/hyperlink" Target="http://www.parrocchie.org/napoli/stgb/" TargetMode="External"/><Relationship Id="rId1849" Type="http://schemas.openxmlformats.org/officeDocument/2006/relationships/hyperlink" Target="http://www.step.cs.it/bvlourdes/" TargetMode="External"/><Relationship Id="rId1850" Type="http://schemas.openxmlformats.org/officeDocument/2006/relationships/hyperlink" Target="http://www.parrocchie.org/orciano/santamaria/" TargetMode="External"/><Relationship Id="rId1851" Type="http://schemas.openxmlformats.org/officeDocument/2006/relationships/hyperlink" Target="http://members.xoom.it/circolo/" TargetMode="External"/><Relationship Id="rId1852" Type="http://schemas.openxmlformats.org/officeDocument/2006/relationships/hyperlink" Target="http://www.torino.chiesacattolica.it/redentore/" TargetMode="External"/><Relationship Id="rId1853" Type="http://schemas.openxmlformats.org/officeDocument/2006/relationships/hyperlink" Target="http://www.parrocchie.org/macchiadigiarre/mariassprovv/" TargetMode="External"/><Relationship Id="rId1854" Type="http://schemas.openxmlformats.org/officeDocument/2006/relationships/hyperlink" Target="http://digilander.iol.it/immacolata/" TargetMode="External"/><Relationship Id="rId1855" Type="http://schemas.openxmlformats.org/officeDocument/2006/relationships/hyperlink" Target="http://members.xoom.it/lasalette/" TargetMode="External"/><Relationship Id="rId1856" Type="http://schemas.openxmlformats.org/officeDocument/2006/relationships/hyperlink" Target="http://web.tiscalinet.it/parrocchiasantalucia/" TargetMode="External"/><Relationship Id="rId1857" Type="http://schemas.openxmlformats.org/officeDocument/2006/relationships/hyperlink" Target="http://spazioweb.inwind.it/chier/" TargetMode="External"/><Relationship Id="rId1858" Type="http://schemas.openxmlformats.org/officeDocument/2006/relationships/hyperlink" Target="http://web.tiscalinet.it/SAntonio/pages/main/site.htm" TargetMode="External"/><Relationship Id="rId1859" Type="http://schemas.openxmlformats.org/officeDocument/2006/relationships/hyperlink" Target="http://digilander.iol.it/chiesasanbenedetto/comunitacristianasanbenedetto.html" TargetMode="External"/><Relationship Id="rId1860" Type="http://schemas.openxmlformats.org/officeDocument/2006/relationships/hyperlink" Target="http://www.parrocchie.org/colorina/sanbernardo/" TargetMode="External"/><Relationship Id="rId1861" Type="http://schemas.openxmlformats.org/officeDocument/2006/relationships/hyperlink" Target="http://www.parrocchie.org/dalmine/brembo/" TargetMode="External"/><Relationship Id="rId1862" Type="http://schemas.openxmlformats.org/officeDocument/2006/relationships/hyperlink" Target="http://www.step.cs.it/sanfelice/" TargetMode="External"/><Relationship Id="rId1863" Type="http://schemas.openxmlformats.org/officeDocument/2006/relationships/hyperlink" Target="http://www.step.cs.it/sanfrancesconuovo/" TargetMode="External"/><Relationship Id="rId1864" Type="http://schemas.openxmlformats.org/officeDocument/2006/relationships/hyperlink" Target="http://www.proservplus.com/sangiacomo/" TargetMode="External"/><Relationship Id="rId1865" Type="http://schemas.openxmlformats.org/officeDocument/2006/relationships/hyperlink" Target="http://www.pozzomaggiore.net/" TargetMode="External"/><Relationship Id="rId1866" Type="http://schemas.openxmlformats.org/officeDocument/2006/relationships/hyperlink" Target="http://digilander.iol.it/parrocchiasonnino/" TargetMode="External"/><Relationship Id="rId1867" Type="http://schemas.openxmlformats.org/officeDocument/2006/relationships/hyperlink" Target="http://digilander.iol.it/incammino/" TargetMode="External"/><Relationship Id="rId1868" Type="http://schemas.openxmlformats.org/officeDocument/2006/relationships/hyperlink" Target="http://www.anzwers.org/trade/sport/" TargetMode="External"/><Relationship Id="rId1869" Type="http://schemas.openxmlformats.org/officeDocument/2006/relationships/hyperlink" Target="http://www.capua.net/agnena/" TargetMode="External"/><Relationship Id="rId1870" Type="http://schemas.openxmlformats.org/officeDocument/2006/relationships/hyperlink" Target="http://www.parrocchie.org/cesena/smn/" TargetMode="External"/><Relationship Id="rId1871" Type="http://schemas.openxmlformats.org/officeDocument/2006/relationships/hyperlink" Target="http://utenti.tripod.it/gruppoanimatori/" TargetMode="External"/><Relationship Id="rId1872" Type="http://schemas.openxmlformats.org/officeDocument/2006/relationships/hyperlink" Target="http://digilander.iol.it/parrsturno/" TargetMode="External"/><Relationship Id="rId1873" Type="http://schemas.openxmlformats.org/officeDocument/2006/relationships/hyperlink" Target="http://www.parrocchie.org/caltanissetta/sanpietro/home.htm" TargetMode="External"/><Relationship Id="rId1874" Type="http://schemas.openxmlformats.org/officeDocument/2006/relationships/hyperlink" Target="http://go.to/poggioimperiale/" TargetMode="External"/><Relationship Id="rId1875" Type="http://schemas.openxmlformats.org/officeDocument/2006/relationships/hyperlink" Target="http://www.2effeservice.com/sangabriele/" TargetMode="External"/><Relationship Id="rId1876" Type="http://schemas.openxmlformats.org/officeDocument/2006/relationships/hyperlink" Target="http://www.parrocchie.org/alcamo/sanpaolo/" TargetMode="External"/><Relationship Id="rId1877" Type="http://schemas.openxmlformats.org/officeDocument/2006/relationships/hyperlink" Target="http://utenti.tripod.it/parrocchia_SSRosario/" TargetMode="External"/><Relationship Id="rId1878" Type="http://schemas.openxmlformats.org/officeDocument/2006/relationships/hyperlink" Target="http://www.torino.chiesacattolica.it/parr424/default.htm" TargetMode="External"/><Relationship Id="rId1879" Type="http://schemas.openxmlformats.org/officeDocument/2006/relationships/hyperlink" Target="http://digilander.iol.it/castrocielonline/" TargetMode="External"/><Relationship Id="rId1880" Type="http://schemas.openxmlformats.org/officeDocument/2006/relationships/hyperlink" Target="http://www.bottanuco.com/" TargetMode="External"/><Relationship Id="rId1881" Type="http://schemas.openxmlformats.org/officeDocument/2006/relationships/hyperlink" Target="http://madonnafiducia.supereva.it/copertina.html" TargetMode="External"/><Relationship Id="rId1882" Type="http://schemas.openxmlformats.org/officeDocument/2006/relationships/hyperlink" Target="http://digilander.iol.it/wgesu/" TargetMode="External"/><Relationship Id="rId1883" Type="http://schemas.openxmlformats.org/officeDocument/2006/relationships/hyperlink" Target="http://www.matriceleonforte.cjb.net/" TargetMode="External"/><Relationship Id="rId1884" Type="http://schemas.openxmlformats.org/officeDocument/2006/relationships/hyperlink" Target="http://www.parrocchie.org/verona/sangiovannievangelista/" TargetMode="External"/><Relationship Id="rId1885" Type="http://schemas.openxmlformats.org/officeDocument/2006/relationships/hyperlink" Target="http://www.vai.li/pslucia/" TargetMode="External"/><Relationship Id="rId1886" Type="http://schemas.openxmlformats.org/officeDocument/2006/relationships/hyperlink" Target="http://utenti.tripod.it/ParrocchiaDambel/index-4.html" TargetMode="External"/><Relationship Id="rId1887" Type="http://schemas.openxmlformats.org/officeDocument/2006/relationships/hyperlink" Target="http://www.soltocollina.com/parrocchia.htm" TargetMode="External"/><Relationship Id="rId1888" Type="http://schemas.openxmlformats.org/officeDocument/2006/relationships/hyperlink" Target="http://digilander.iol.it/parrvillanova/" TargetMode="External"/><Relationship Id="rId1889" Type="http://schemas.openxmlformats.org/officeDocument/2006/relationships/hyperlink" Target="http://web.infinito.it/utenti/v/velate/" TargetMode="External"/><Relationship Id="rId1890" Type="http://schemas.openxmlformats.org/officeDocument/2006/relationships/hyperlink" Target="http://web.infinito.it/utenti/p/parrocchianovellara/" TargetMode="External"/><Relationship Id="rId1891" Type="http://schemas.openxmlformats.org/officeDocument/2006/relationships/hyperlink" Target="http://web.tiscalinet.it/psfamiglia/" TargetMode="External"/><Relationship Id="rId1892" Type="http://schemas.openxmlformats.org/officeDocument/2006/relationships/hyperlink" Target="http://www.roncina.go.to/" TargetMode="External"/><Relationship Id="rId1893" Type="http://schemas.openxmlformats.org/officeDocument/2006/relationships/hyperlink" Target="http://www.parrocchie.org/acireale/loreto/" TargetMode="External"/><Relationship Id="rId1894" Type="http://schemas.openxmlformats.org/officeDocument/2006/relationships/hyperlink" Target="http://web.tiscalinet.it/Cosma_e_Damiano/" TargetMode="External"/><Relationship Id="rId1895" Type="http://schemas.openxmlformats.org/officeDocument/2006/relationships/hyperlink" Target="http://web.tiscalinet.it/animatorisspp/" TargetMode="External"/><Relationship Id="rId1896" Type="http://schemas.openxmlformats.org/officeDocument/2006/relationships/hyperlink" Target="http://www.parrocchie.org/prato/spiritosanto/" TargetMode="External"/><Relationship Id="rId1897" Type="http://schemas.openxmlformats.org/officeDocument/2006/relationships/hyperlink" Target="http://utenti.tripod.it/sant_anna_in_BN/" TargetMode="External"/><Relationship Id="rId1898" Type="http://schemas.openxmlformats.org/officeDocument/2006/relationships/hyperlink" Target="http://www.parrocchie.org/donoratico/sanbernardoabate/" TargetMode="External"/><Relationship Id="rId1899" Type="http://schemas.openxmlformats.org/officeDocument/2006/relationships/hyperlink" Target="http://forte.versilia.toscana.it/sanfrancesco/" TargetMode="External"/><Relationship Id="rId1900" Type="http://schemas.openxmlformats.org/officeDocument/2006/relationships/hyperlink" Target="http://digilander.iol.it/slorenzovenaria/" TargetMode="External"/><Relationship Id="rId1901" Type="http://schemas.openxmlformats.org/officeDocument/2006/relationships/hyperlink" Target="http://members.xoom.com/SanLuca/" TargetMode="External"/><Relationship Id="rId1902" Type="http://schemas.openxmlformats.org/officeDocument/2006/relationships/hyperlink" Target="http://www.parrocchie.org/margheritaligure/margherita/" TargetMode="External"/><Relationship Id="rId1903" Type="http://schemas.openxmlformats.org/officeDocument/2006/relationships/hyperlink" Target="http://colombo99.interfree.it/" TargetMode="External"/><Relationship Id="rId1904" Type="http://schemas.openxmlformats.org/officeDocument/2006/relationships/hyperlink" Target="http://www.comune.lucca.it/DIOCESI/parr/5/index.htm" TargetMode="External"/><Relationship Id="rId1905" Type="http://schemas.openxmlformats.org/officeDocument/2006/relationships/hyperlink" Target="http://www.parrocchie.org/toscanella/santamaria/" TargetMode="External"/><Relationship Id="rId1906" Type="http://schemas.openxmlformats.org/officeDocument/2006/relationships/hyperlink" Target="http://www.parrocchie.org/castignano/sanpietro/" TargetMode="External"/><Relationship Id="rId1907" Type="http://schemas.openxmlformats.org/officeDocument/2006/relationships/hyperlink" Target="http://web.tiscalinet.it/PonteDellaMuda/" TargetMode="External"/><Relationship Id="rId1908" Type="http://schemas.openxmlformats.org/officeDocument/2006/relationships/hyperlink" Target="http://digilander.iol.it/parrocchiasanvito/" TargetMode="External"/><Relationship Id="rId1909" Type="http://schemas.openxmlformats.org/officeDocument/2006/relationships/hyperlink" Target="http://parrocchia-riglione.virtualave.net/" TargetMode="External"/><Relationship Id="rId1910" Type="http://schemas.openxmlformats.org/officeDocument/2006/relationships/hyperlink" Target="http://www.parrocchie.org/alba/moretta/" TargetMode="External"/><Relationship Id="rId1911" Type="http://schemas.openxmlformats.org/officeDocument/2006/relationships/hyperlink" Target="http://utenti.tripod.it/upgsaronno/" TargetMode="External"/><Relationship Id="rId1912" Type="http://schemas.openxmlformats.org/officeDocument/2006/relationships/hyperlink" Target="http://www.ss-trinita.com/" TargetMode="External"/><Relationship Id="rId1913" Type="http://schemas.openxmlformats.org/officeDocument/2006/relationships/hyperlink" Target="http://www.upmontelupo.it/" TargetMode="External"/><Relationship Id="rId1914" Type="http://schemas.openxmlformats.org/officeDocument/2006/relationships/hyperlink" Target="http://digilander.iol.it/domoparrocchia/" TargetMode="External"/><Relationship Id="rId1915" Type="http://schemas.openxmlformats.org/officeDocument/2006/relationships/hyperlink" Target="http://www.parrocchie.org/bressa/immacolata/" TargetMode="External"/><Relationship Id="rId1916" Type="http://schemas.openxmlformats.org/officeDocument/2006/relationships/hyperlink" Target="http://www.maria-immacolata.it/" TargetMode="External"/><Relationship Id="rId1917" Type="http://schemas.openxmlformats.org/officeDocument/2006/relationships/hyperlink" Target="http://web.tiscalinet.it/santantonio/" TargetMode="External"/><Relationship Id="rId1918" Type="http://schemas.openxmlformats.org/officeDocument/2006/relationships/hyperlink" Target="http://web.tiscalinet.it/frater/terzomillennio/" TargetMode="External"/><Relationship Id="rId1919" Type="http://schemas.openxmlformats.org/officeDocument/2006/relationships/hyperlink" Target="http://www.parrocchie.org/poggiomurella/sangiuseppe/" TargetMode="External"/><Relationship Id="rId1920" Type="http://schemas.openxmlformats.org/officeDocument/2006/relationships/hyperlink" Target="http://www.parrocchie.org/pieve/maggiore/" TargetMode="External"/><Relationship Id="rId1921" Type="http://schemas.openxmlformats.org/officeDocument/2006/relationships/hyperlink" Target="http://www.parrocchie.org/rovello/sanpietro/" TargetMode="External"/><Relationship Id="rId1922" Type="http://schemas.openxmlformats.org/officeDocument/2006/relationships/hyperlink" Target="http://members.xoom.it/zerfaliu/" TargetMode="External"/><Relationship Id="rId1923" Type="http://schemas.openxmlformats.org/officeDocument/2006/relationships/hyperlink" Target="http://www.parrocchie.org/treviso/canizzano/" TargetMode="External"/><Relationship Id="rId1924" Type="http://schemas.openxmlformats.org/officeDocument/2006/relationships/hyperlink" Target="http://digilander.iol.it/cpsanbellino/" TargetMode="External"/><Relationship Id="rId1925" Type="http://schemas.openxmlformats.org/officeDocument/2006/relationships/hyperlink" Target="http://www.parrocchie.org/carpi/sanbernardino/" TargetMode="External"/><Relationship Id="rId1926" Type="http://schemas.openxmlformats.org/officeDocument/2006/relationships/hyperlink" Target="http://digilander.iol.it/mareblu4/paweb/parrocchia.htm" TargetMode="External"/><Relationship Id="rId1927" Type="http://schemas.openxmlformats.org/officeDocument/2006/relationships/hyperlink" Target="http://www.parrocchiasanlorenzo.org/" TargetMode="External"/><Relationship Id="rId1928" Type="http://schemas.openxmlformats.org/officeDocument/2006/relationships/hyperlink" Target="http://www.parrocchie.org/arquapetrarca/santamaria/" TargetMode="External"/><Relationship Id="rId1929" Type="http://schemas.openxmlformats.org/officeDocument/2006/relationships/hyperlink" Target="http://members.xoom.it/smdgrazie/capodimonte/" TargetMode="External"/><Relationship Id="rId1930" Type="http://schemas.openxmlformats.org/officeDocument/2006/relationships/hyperlink" Target="http://www.parrocchie.org/tradate/stefano/" TargetMode="External"/><Relationship Id="rId1931" Type="http://schemas.openxmlformats.org/officeDocument/2006/relationships/hyperlink" Target="http://www.parrocchie.org/palermo/sacrafamiglia/" TargetMode="External"/><Relationship Id="rId1932" Type="http://schemas.openxmlformats.org/officeDocument/2006/relationships/hyperlink" Target="http://members.xoom.com/wow41/home.htm" TargetMode="External"/><Relationship Id="rId1933" Type="http://schemas.openxmlformats.org/officeDocument/2006/relationships/hyperlink" Target="http://www.sstrinita.net/" TargetMode="External"/><Relationship Id="rId1934" Type="http://schemas.openxmlformats.org/officeDocument/2006/relationships/hyperlink" Target="http://www.retecattolica.com/teulada/" TargetMode="External"/><Relationship Id="rId1935" Type="http://schemas.openxmlformats.org/officeDocument/2006/relationships/hyperlink" Target="http://www.parrocchie.org/milano/sanpaolo/" TargetMode="External"/><Relationship Id="rId1936" Type="http://schemas.openxmlformats.org/officeDocument/2006/relationships/hyperlink" Target="http://web.tiscalinet.it/avemaria/" TargetMode="External"/><Relationship Id="rId1937" Type="http://schemas.openxmlformats.org/officeDocument/2006/relationships/hyperlink" Target="http://www.pievedellacappella.it/" TargetMode="External"/><Relationship Id="rId1938" Type="http://schemas.openxmlformats.org/officeDocument/2006/relationships/hyperlink" Target="http://www.parrocchie.org/milano/madonna/" TargetMode="External"/><Relationship Id="rId1939" Type="http://schemas.openxmlformats.org/officeDocument/2006/relationships/hyperlink" Target="http://utenti.tripod.it/santonio_romito/" TargetMode="External"/><Relationship Id="rId1940" Type="http://schemas.openxmlformats.org/officeDocument/2006/relationships/hyperlink" Target="http://members.xoom.it/norghiddo/" TargetMode="External"/><Relationship Id="rId1941" Type="http://schemas.openxmlformats.org/officeDocument/2006/relationships/hyperlink" Target="http://www.parrocchie.org/mestre/sangiuseppe/" TargetMode="External"/><Relationship Id="rId1942" Type="http://schemas.openxmlformats.org/officeDocument/2006/relationships/hyperlink" Target="http://www.freeweb.org/associazioni/parrocchiaManciano/" TargetMode="External"/><Relationship Id="rId1943" Type="http://schemas.openxmlformats.org/officeDocument/2006/relationships/hyperlink" Target="http://digilander.iol.it/baone/index.htm" TargetMode="External"/><Relationship Id="rId1944" Type="http://schemas.openxmlformats.org/officeDocument/2006/relationships/hyperlink" Target="http://digilander.iol.it/9x9fa81/sanmarco/" TargetMode="External"/><Relationship Id="rId1945" Type="http://schemas.openxmlformats.org/officeDocument/2006/relationships/hyperlink" Target="http://www.parrocchie.org/terni/colleoro/" TargetMode="External"/><Relationship Id="rId1946" Type="http://schemas.openxmlformats.org/officeDocument/2006/relationships/hyperlink" Target="http://web.tiscalinet.it/chiesasantalfio/" TargetMode="External"/><Relationship Id="rId1947" Type="http://schemas.openxmlformats.org/officeDocument/2006/relationships/hyperlink" Target="http://www.parrocchie.org/marchirolo/sanmartino/" TargetMode="External"/><Relationship Id="rId1948" Type="http://schemas.openxmlformats.org/officeDocument/2006/relationships/hyperlink" Target="http://www.parrocchia.ardea.net/" TargetMode="External"/><Relationship Id="rId1949" Type="http://schemas.openxmlformats.org/officeDocument/2006/relationships/hyperlink" Target="http://www.parrocchie.org/cermenate/centro/" TargetMode="External"/><Relationship Id="rId1950" Type="http://schemas.openxmlformats.org/officeDocument/2006/relationships/hyperlink" Target="http://web.tiscalinet.it/parrcampiglia/" TargetMode="External"/><Relationship Id="rId1951" Type="http://schemas.openxmlformats.org/officeDocument/2006/relationships/hyperlink" Target="http://web.infinito.it/utenti/p/par.s.f.albaro/" TargetMode="External"/><Relationship Id="rId1952" Type="http://schemas.openxmlformats.org/officeDocument/2006/relationships/hyperlink" Target="http://space.tin.it/clubnet/xepsmkfd/" TargetMode="External"/><Relationship Id="rId1953" Type="http://schemas.openxmlformats.org/officeDocument/2006/relationships/hyperlink" Target="http://digilander.iol.it/sanmartinoditours/" TargetMode="External"/><Relationship Id="rId1954" Type="http://schemas.openxmlformats.org/officeDocument/2006/relationships/hyperlink" Target="http://www.parrocchie.org/treviso/santangelo/" TargetMode="External"/><Relationship Id="rId1955" Type="http://schemas.openxmlformats.org/officeDocument/2006/relationships/hyperlink" Target="http://members.xoom.it/g_emmaus/" TargetMode="External"/><Relationship Id="rId1956" Type="http://schemas.openxmlformats.org/officeDocument/2006/relationships/hyperlink" Target="http://www.santateresina.it/" TargetMode="External"/><Relationship Id="rId1957" Type="http://schemas.openxmlformats.org/officeDocument/2006/relationships/hyperlink" Target="http://www.geocities.com/parrocchiavirtuale/" TargetMode="External"/><Relationship Id="rId1958" Type="http://schemas.openxmlformats.org/officeDocument/2006/relationships/hyperlink" Target="http://digilander.iol.it/parrocchiagavello/" TargetMode="External"/><Relationship Id="rId1959" Type="http://schemas.openxmlformats.org/officeDocument/2006/relationships/hyperlink" Target="http://www.salesianisperanza.org/" TargetMode="External"/><Relationship Id="rId1960" Type="http://schemas.openxmlformats.org/officeDocument/2006/relationships/hyperlink" Target="http://www.parrocchie.org/torrazzacoste/sgiuseppe/" TargetMode="External"/><Relationship Id="rId1961" Type="http://schemas.openxmlformats.org/officeDocument/2006/relationships/hyperlink" Target="http://www.sanfrancescodipaola.it/" TargetMode="External"/><Relationship Id="rId1962" Type="http://schemas.openxmlformats.org/officeDocument/2006/relationships/hyperlink" Target="http://digilander.iol.it/sanbellino/" TargetMode="External"/><Relationship Id="rId1963" Type="http://schemas.openxmlformats.org/officeDocument/2006/relationships/hyperlink" Target="http://www.mochi.org/scaterina/" TargetMode="External"/><Relationship Id="rId1964" Type="http://schemas.openxmlformats.org/officeDocument/2006/relationships/hyperlink" Target="http://www.torino.chiesacattolica.it/parr072/" TargetMode="External"/><Relationship Id="rId1965" Type="http://schemas.openxmlformats.org/officeDocument/2006/relationships/hyperlink" Target="http://digilander.iol.it/slorenzom/" TargetMode="External"/><Relationship Id="rId1966" Type="http://schemas.openxmlformats.org/officeDocument/2006/relationships/hyperlink" Target="http://www.parrocchie.org/crema/sanlorenzo/" TargetMode="External"/><Relationship Id="rId1967" Type="http://schemas.openxmlformats.org/officeDocument/2006/relationships/hyperlink" Target="http://www.parrocchie.org/marinadicastagneto/santamaria/" TargetMode="External"/><Relationship Id="rId1968" Type="http://schemas.openxmlformats.org/officeDocument/2006/relationships/hyperlink" Target="http://ausiliatrice.scripterz.org/" TargetMode="External"/><Relationship Id="rId1969" Type="http://schemas.openxmlformats.org/officeDocument/2006/relationships/hyperlink" Target="http://web.tiscalinet.it/parrocchiavilladogna/" TargetMode="External"/><Relationship Id="rId1970" Type="http://schemas.openxmlformats.org/officeDocument/2006/relationships/hyperlink" Target="http://web.tiscalinet.it/vazzanonline/" TargetMode="External"/><Relationship Id="rId1971" Type="http://schemas.openxmlformats.org/officeDocument/2006/relationships/hyperlink" Target="http://digilander.iol.it/caterinadasiena/" TargetMode="External"/><Relationship Id="rId1972" Type="http://schemas.openxmlformats.org/officeDocument/2006/relationships/hyperlink" Target="http://utenti.tripod.it/marcobrambilla/chiesa/" TargetMode="External"/><Relationship Id="rId1973" Type="http://schemas.openxmlformats.org/officeDocument/2006/relationships/hyperlink" Target="http://digilander.iol.it/ParrocchiaBrembateSp/" TargetMode="External"/><Relationship Id="rId1974" Type="http://schemas.openxmlformats.org/officeDocument/2006/relationships/hyperlink" Target="http://web.tiscalinet.it/santa_teresa_palermo/" TargetMode="External"/><Relationship Id="rId1975" Type="http://schemas.openxmlformats.org/officeDocument/2006/relationships/hyperlink" Target="http://members.xoom.it/liguorini/" TargetMode="External"/><Relationship Id="rId1976" Type="http://schemas.openxmlformats.org/officeDocument/2006/relationships/hyperlink" Target="http://www.parrocchiaspadafora.net/" TargetMode="External"/><Relationship Id="rId1977" Type="http://schemas.openxmlformats.org/officeDocument/2006/relationships/hyperlink" Target="http://www.parrocchie.org/villardora/parrocchia/" TargetMode="External"/><Relationship Id="rId1978" Type="http://schemas.openxmlformats.org/officeDocument/2006/relationships/hyperlink" Target="http://www.parrocchie.org/cgi/parr.exe?detail5088" TargetMode="External"/><Relationship Id="rId1979" Type="http://schemas.openxmlformats.org/officeDocument/2006/relationships/hyperlink" Target="http://www.parrocchie.org/verona/santateresatombetta" TargetMode="External"/><Relationship Id="rId1980" Type="http://schemas.openxmlformats.org/officeDocument/2006/relationships/hyperlink" Target="http://www.uli.it/aerocappellalinate/" TargetMode="External"/><Relationship Id="rId1981" Type="http://schemas.openxmlformats.org/officeDocument/2006/relationships/hyperlink" Target="http://www.parrocchiagliaca.it/" TargetMode="External"/><Relationship Id="rId1982" Type="http://schemas.openxmlformats.org/officeDocument/2006/relationships/hyperlink" Target="http://web.tiscalinet.it/dongigi/" TargetMode="External"/><Relationship Id="rId1983" Type="http://schemas.openxmlformats.org/officeDocument/2006/relationships/hyperlink" Target="http://www.parrocchie.org/vissone/monte/" TargetMode="External"/><Relationship Id="rId1984" Type="http://schemas.openxmlformats.org/officeDocument/2006/relationships/hyperlink" Target="http://space.tin.it/clubnet/ptrafica/" TargetMode="External"/><Relationship Id="rId1985" Type="http://schemas.openxmlformats.org/officeDocument/2006/relationships/hyperlink" Target="http://digilander.iol.it/sangiovannibattista/Principale.htm" TargetMode="External"/><Relationship Id="rId1986" Type="http://schemas.openxmlformats.org/officeDocument/2006/relationships/hyperlink" Target="http://www.freeweb.org/religioni/sanvito/" TargetMode="External"/><Relationship Id="rId1987" Type="http://schemas.openxmlformats.org/officeDocument/2006/relationships/hyperlink" Target="http://www.infinito.it/utenti/parrchiari/" TargetMode="External"/><Relationship Id="rId1988" Type="http://schemas.openxmlformats.org/officeDocument/2006/relationships/hyperlink" Target="http://www.parrocchie.org/pieveligure/michele/" TargetMode="External"/><Relationship Id="rId1989" Type="http://schemas.openxmlformats.org/officeDocument/2006/relationships/hyperlink" Target="http://www.parrocchie.org/crema/sanbenedetto/" TargetMode="External"/><Relationship Id="rId1990" Type="http://schemas.openxmlformats.org/officeDocument/2006/relationships/hyperlink" Target="http://www.parrocchie.org/bitritto/mariasscost/" TargetMode="External"/><Relationship Id="rId1991" Type="http://schemas.openxmlformats.org/officeDocument/2006/relationships/hyperlink" Target="http://www.parrocchie.org/villacidro/barbara/" TargetMode="External"/><Relationship Id="rId1992" Type="http://schemas.openxmlformats.org/officeDocument/2006/relationships/hyperlink" Target="http://www.sandonato.web.com/" TargetMode="External"/><Relationship Id="rId1993" Type="http://schemas.openxmlformats.org/officeDocument/2006/relationships/hyperlink" Target="http://users.iol.it/eccetera/" TargetMode="External"/><Relationship Id="rId1994" Type="http://schemas.openxmlformats.org/officeDocument/2006/relationships/hyperlink" Target="http://www.geocities.com/Athens/Cyprus/6092/" TargetMode="External"/><Relationship Id="rId1995" Type="http://schemas.openxmlformats.org/officeDocument/2006/relationships/hyperlink" Target="http://www.freeweb.org/volontariato/snicola/" TargetMode="External"/><Relationship Id="rId1996" Type="http://schemas.openxmlformats.org/officeDocument/2006/relationships/hyperlink" Target="http://www.parrocchie.org/reggiocalabria/sanluca/" TargetMode="External"/><Relationship Id="rId1997" Type="http://schemas.openxmlformats.org/officeDocument/2006/relationships/hyperlink" Target="http://www.parrocchie.org/senigallia/portone/" TargetMode="External"/><Relationship Id="rId1998" Type="http://schemas.openxmlformats.org/officeDocument/2006/relationships/hyperlink" Target="http://www.bologna.chiesacattolica.it/variweb/SBARTOL/" TargetMode="External"/><Relationship Id="rId1999" Type="http://schemas.openxmlformats.org/officeDocument/2006/relationships/hyperlink" Target="http://www.oasidavid.org/" TargetMode="External"/><Relationship Id="rId2000" Type="http://schemas.openxmlformats.org/officeDocument/2006/relationships/hyperlink" Target="http://web.tiscalinet.it/animatamente/" TargetMode="External"/><Relationship Id="rId2001" Type="http://schemas.openxmlformats.org/officeDocument/2006/relationships/hyperlink" Target="http://web.tiscalinet.it/xsamistero-comunione/vitaparrocchie.htm" TargetMode="External"/><Relationship Id="rId2002" Type="http://schemas.openxmlformats.org/officeDocument/2006/relationships/hyperlink" Target="http://web.tiscalinet.it/usea/" TargetMode="External"/><Relationship Id="rId2003" Type="http://schemas.openxmlformats.org/officeDocument/2006/relationships/hyperlink" Target="http://web.tiscalinet.it/trasfigurazione/" TargetMode="External"/><Relationship Id="rId2004" Type="http://schemas.openxmlformats.org/officeDocument/2006/relationships/hyperlink" Target="http://members.xoom.it/_XOOM/pernasoft/hosted/parrocchia/" TargetMode="External"/><Relationship Id="rId2005" Type="http://schemas.openxmlformats.org/officeDocument/2006/relationships/hyperlink" Target="http://www.freeweb.org/religioni/SantaMaria/" TargetMode="External"/><Relationship Id="rId2006" Type="http://schemas.openxmlformats.org/officeDocument/2006/relationships/hyperlink" Target="http://www.schilpario.com/" TargetMode="External"/><Relationship Id="rId2007" Type="http://schemas.openxmlformats.org/officeDocument/2006/relationships/hyperlink" Target="http://www.parrocchie.org/imola/valverde/" TargetMode="External"/><Relationship Id="rId2008" Type="http://schemas.openxmlformats.org/officeDocument/2006/relationships/hyperlink" Target="http://donbosco.oasi.asti.it/" TargetMode="External"/><Relationship Id="rId2009" Type="http://schemas.openxmlformats.org/officeDocument/2006/relationships/hyperlink" Target="http://space.tin.it/internet/dcattan/" TargetMode="External"/><Relationship Id="rId2010" Type="http://schemas.openxmlformats.org/officeDocument/2006/relationships/hyperlink" Target="http://www.retecivica.trieste.it/oratoriodonbosco/" TargetMode="External"/><Relationship Id="rId2011" Type="http://schemas.openxmlformats.org/officeDocument/2006/relationships/hyperlink" Target="http://www.parrocchie.org/procida/sangiuseppe/" TargetMode="External"/><Relationship Id="rId2012" Type="http://schemas.openxmlformats.org/officeDocument/2006/relationships/hyperlink" Target="http://www.nsdibonaria.it/" TargetMode="External"/><Relationship Id="rId2013" Type="http://schemas.openxmlformats.org/officeDocument/2006/relationships/hyperlink" Target="http://utenti.tripod.it/mariamediatrice/" TargetMode="External"/><Relationship Id="rId2014" Type="http://schemas.openxmlformats.org/officeDocument/2006/relationships/hyperlink" Target="http://utenti.tripod.it/cappellaantonina/" TargetMode="External"/><Relationship Id="rId2015" Type="http://schemas.openxmlformats.org/officeDocument/2006/relationships/hyperlink" Target="http://www.freeweb.org/religioni/ravaldino/" TargetMode="External"/><Relationship Id="rId2016" Type="http://schemas.openxmlformats.org/officeDocument/2006/relationships/hyperlink" Target="http://www.geocities.com/sangiovannibattista/" TargetMode="External"/><Relationship Id="rId2017" Type="http://schemas.openxmlformats.org/officeDocument/2006/relationships/hyperlink" Target="http://www.parrocchie.org/gherardi/sgbosco/" TargetMode="External"/><Relationship Id="rId2018" Type="http://schemas.openxmlformats.org/officeDocument/2006/relationships/hyperlink" Target="http://www.parrocchie.org/napoli/maria/" TargetMode="External"/><Relationship Id="rId2019" Type="http://schemas.openxmlformats.org/officeDocument/2006/relationships/hyperlink" Target="http://digilander.iol.it/sansergio/sansergio/" TargetMode="External"/><Relationship Id="rId2020" Type="http://schemas.openxmlformats.org/officeDocument/2006/relationships/hyperlink" Target="http://www.geocities.com/Paris/Tower/1824/" TargetMode="External"/><Relationship Id="rId2021" Type="http://schemas.openxmlformats.org/officeDocument/2006/relationships/hyperlink" Target="http://utenti.tripod.it/otragni/home1.htm" TargetMode="External"/><Relationship Id="rId2022" Type="http://schemas.openxmlformats.org/officeDocument/2006/relationships/hyperlink" Target="http://www.parrocchie.org/cadignano/nazaro/" TargetMode="External"/><Relationship Id="rId2023" Type="http://schemas.openxmlformats.org/officeDocument/2006/relationships/hyperlink" Target="http://org.topnet.it/ss_simone_e_giuda/" TargetMode="External"/><Relationship Id="rId2024" Type="http://schemas.openxmlformats.org/officeDocument/2006/relationships/hyperlink" Target="http://www.parrocchia.giurdignano.anet.it/" TargetMode="External"/><Relationship Id="rId2025" Type="http://schemas.openxmlformats.org/officeDocument/2006/relationships/hyperlink" Target="http://www.parrocchie.org/bra/santandrea/" TargetMode="External"/><Relationship Id="rId2026" Type="http://schemas.openxmlformats.org/officeDocument/2006/relationships/hyperlink" Target="http://digilander.iol.it/ParrocchiaBrusuglio/" TargetMode="External"/><Relationship Id="rId2027" Type="http://schemas.openxmlformats.org/officeDocument/2006/relationships/hyperlink" Target="http://www.bgonline.it/desenzano/" TargetMode="External"/><Relationship Id="rId2028" Type="http://schemas.openxmlformats.org/officeDocument/2006/relationships/hyperlink" Target="http://web.tiscalinet.it/ciesseci/" TargetMode="External"/><Relationship Id="rId2029" Type="http://schemas.openxmlformats.org/officeDocument/2006/relationships/hyperlink" Target="http://digilander.iol.it/genesi2000/lavacchio.htm" TargetMode="External"/><Relationship Id="rId2030" Type="http://schemas.openxmlformats.org/officeDocument/2006/relationships/hyperlink" Target="http://digilander.iol.it/oratorioredentore/" TargetMode="External"/><Relationship Id="rId2031" Type="http://schemas.openxmlformats.org/officeDocument/2006/relationships/hyperlink" Target="http://web.tiscalinet.it/laurito/" TargetMode="External"/><Relationship Id="rId2032" Type="http://schemas.openxmlformats.org/officeDocument/2006/relationships/hyperlink" Target="http://www.parrocchiagliaca.it/" TargetMode="External"/><Relationship Id="rId2033" Type="http://schemas.openxmlformats.org/officeDocument/2006/relationships/hyperlink" Target="http://santalbertomagno.fabaris.it/index2.html" TargetMode="External"/><Relationship Id="rId2034" Type="http://schemas.openxmlformats.org/officeDocument/2006/relationships/hyperlink" Target="http://web.tiscalinet.it/CampanaGorzone/" TargetMode="External"/><Relationship Id="rId2035" Type="http://schemas.openxmlformats.org/officeDocument/2006/relationships/hyperlink" Target="http://utenti.tripod.it/santantoninointv/index.html" TargetMode="External"/><Relationship Id="rId2036" Type="http://schemas.openxmlformats.org/officeDocument/2006/relationships/hyperlink" Target="http://digilander.iol.it/psantonio/" TargetMode="External"/><Relationship Id="rId2037" Type="http://schemas.openxmlformats.org/officeDocument/2006/relationships/hyperlink" Target="http://www.parrocchie.org/rovereto/lizzanella/" TargetMode="External"/><Relationship Id="rId2038" Type="http://schemas.openxmlformats.org/officeDocument/2006/relationships/hyperlink" Target="http://web.tiscalinet.it/giovanisantelena/" TargetMode="External"/><Relationship Id="rId2039" Type="http://schemas.openxmlformats.org/officeDocument/2006/relationships/hyperlink" Target="http://web.tiscalinet.it/sant_elena/index.htm" TargetMode="External"/><Relationship Id="rId2040" Type="http://schemas.openxmlformats.org/officeDocument/2006/relationships/hyperlink" Target="http://web.tiscalinet.it/serasmoformia/" TargetMode="External"/><Relationship Id="rId2041" Type="http://schemas.openxmlformats.org/officeDocument/2006/relationships/hyperlink" Target="http://www.salesiani.org/firenze/index.html" TargetMode="External"/><Relationship Id="rId2042" Type="http://schemas.openxmlformats.org/officeDocument/2006/relationships/hyperlink" Target="http://www.parrocchie.org/calusco/sanfedele/ftp.htm/" TargetMode="External"/><Relationship Id="rId2043" Type="http://schemas.openxmlformats.org/officeDocument/2006/relationships/hyperlink" Target="http://www.parrocchie.org/luciadipiave/lucia/" TargetMode="External"/><Relationship Id="rId2044" Type="http://schemas.openxmlformats.org/officeDocument/2006/relationships/hyperlink" Target="http://www.parrocchie.org/rovereto/sanmarco/" TargetMode="External"/><Relationship Id="rId2045" Type="http://schemas.openxmlformats.org/officeDocument/2006/relationships/hyperlink" Target="http://space.tin.it/economia/qawga/S-MAUR1/" TargetMode="External"/><Relationship Id="rId2046" Type="http://schemas.openxmlformats.org/officeDocument/2006/relationships/hyperlink" Target="http://web.tiscalinet.it/parrocchiacannaiola/" TargetMode="External"/><Relationship Id="rId2047" Type="http://schemas.openxmlformats.org/officeDocument/2006/relationships/hyperlink" Target="http://www.freeweb.org/associazioni/Roscigno/Parrocchia.htm" TargetMode="External"/><Relationship Id="rId2048" Type="http://schemas.openxmlformats.org/officeDocument/2006/relationships/hyperlink" Target="http://sanpiox.interfree.it/" TargetMode="External"/><Relationship Id="rId2049" Type="http://schemas.openxmlformats.org/officeDocument/2006/relationships/hyperlink" Target="http://www.parrocchia-colognola.it/" TargetMode="External"/><Relationship Id="rId2050" Type="http://schemas.openxmlformats.org/officeDocument/2006/relationships/hyperlink" Target="http://www.infinito.it/utenti/don.alex/" TargetMode="External"/><Relationship Id="rId2051" Type="http://schemas.openxmlformats.org/officeDocument/2006/relationships/hyperlink" Target="http://members.xoom.it/daverioparr/" TargetMode="External"/><Relationship Id="rId2052" Type="http://schemas.openxmlformats.org/officeDocument/2006/relationships/hyperlink" Target="http://www.parrocchie.org/vigonza/peraga/" TargetMode="External"/><Relationship Id="rId2053" Type="http://schemas.openxmlformats.org/officeDocument/2006/relationships/hyperlink" Target="http://www.parrocchie.org/bolognano/antonioabate/" TargetMode="External"/><Relationship Id="rId2054" Type="http://schemas.openxmlformats.org/officeDocument/2006/relationships/hyperlink" Target="http://www.parrocchie.org/correggio/ascensione/" TargetMode="External"/><Relationship Id="rId2055" Type="http://schemas.openxmlformats.org/officeDocument/2006/relationships/hyperlink" Target="http://members.xoom.it/sanpolo/" TargetMode="External"/><Relationship Id="rId2056" Type="http://schemas.openxmlformats.org/officeDocument/2006/relationships/hyperlink" Target="http://www.parrocchie.org/stefanomagra/stefano/" TargetMode="External"/><Relationship Id="rId2057" Type="http://schemas.openxmlformats.org/officeDocument/2006/relationships/hyperlink" Target="http://utenti.tripod.it/ragnos/fleri/index.htm" TargetMode="External"/><Relationship Id="rId2058" Type="http://schemas.openxmlformats.org/officeDocument/2006/relationships/hyperlink" Target="http://www.sant-atanasio.it/" TargetMode="External"/><Relationship Id="rId2059" Type="http://schemas.openxmlformats.org/officeDocument/2006/relationships/hyperlink" Target="http://web.tiscalinet.it/santelia/" TargetMode="External"/><Relationship Id="rId2060" Type="http://schemas.openxmlformats.org/officeDocument/2006/relationships/hyperlink" Target="http://web.datatrade.org/sfs/" TargetMode="External"/><Relationship Id="rId2061" Type="http://schemas.openxmlformats.org/officeDocument/2006/relationships/hyperlink" Target="http://members.xoom.it/sgto/sgto/" TargetMode="External"/><Relationship Id="rId2062" Type="http://schemas.openxmlformats.org/officeDocument/2006/relationships/hyperlink" Target="http://web.tiscalinet.it/parrocchiadizogno/" TargetMode="External"/><Relationship Id="rId2063" Type="http://schemas.openxmlformats.org/officeDocument/2006/relationships/hyperlink" Target="http://diocesi.org/concordia.htm" TargetMode="External"/><Relationship Id="rId2064" Type="http://schemas.openxmlformats.org/officeDocument/2006/relationships/hyperlink" Target="http://www.guest.net/home/giovani/" TargetMode="External"/><Relationship Id="rId2065" Type="http://schemas.openxmlformats.org/officeDocument/2006/relationships/hyperlink" Target="http://www.parrocchie.org/baripalese/smichelearcangelo/" TargetMode="External"/><Relationship Id="rId2066" Type="http://schemas.openxmlformats.org/officeDocument/2006/relationships/hyperlink" Target="http://www.torino.chiesacattolica.it/parr437/" TargetMode="External"/><Relationship Id="rId2067" Type="http://schemas.openxmlformats.org/officeDocument/2006/relationships/hyperlink" Target="http://www.sanpietro.org/" TargetMode="External"/><Relationship Id="rId2068" Type="http://schemas.openxmlformats.org/officeDocument/2006/relationships/hyperlink" Target="http://web.tiscalinet.it/r2d2/" TargetMode="External"/><Relationship Id="rId2069" Type="http://schemas.openxmlformats.org/officeDocument/2006/relationships/hyperlink" Target="http://www.piovedisacco.net/santanna" TargetMode="External"/><Relationship Id="rId2070" Type="http://schemas.openxmlformats.org/officeDocument/2006/relationships/hyperlink" Target="http://www.sol.dada.it/bonaria/" TargetMode="External"/><Relationship Id="rId2071" Type="http://schemas.openxmlformats.org/officeDocument/2006/relationships/hyperlink" Target="http://utenti.tripod.it/ssapostoli/" TargetMode="External"/><Relationship Id="rId2072" Type="http://schemas.openxmlformats.org/officeDocument/2006/relationships/hyperlink" Target="http://www.retecattolica.com/badiacalavena/" TargetMode="External"/><Relationship Id="rId2073" Type="http://schemas.openxmlformats.org/officeDocument/2006/relationships/hyperlink" Target="http://www.castelloarzignano.com/" TargetMode="External"/><Relationship Id="rId2074" Type="http://schemas.openxmlformats.org/officeDocument/2006/relationships/hyperlink" Target="http://members.xoom.it/sanlorenzo/" TargetMode="External"/><Relationship Id="rId2075" Type="http://schemas.openxmlformats.org/officeDocument/2006/relationships/hyperlink" Target="http://members.xoom.it/siloe/" TargetMode="External"/><Relationship Id="rId2076" Type="http://schemas.openxmlformats.org/officeDocument/2006/relationships/hyperlink" Target="http://www.piovedisacco.net/duomo/" TargetMode="External"/><Relationship Id="rId2077" Type="http://schemas.openxmlformats.org/officeDocument/2006/relationships/hyperlink" Target="http://www.netcity.it/diocesi/moirano/" TargetMode="External"/><Relationship Id="rId2078" Type="http://schemas.openxmlformats.org/officeDocument/2006/relationships/hyperlink" Target="http://www.treia.sinp.net/treia/chiesa/index.htm" TargetMode="External"/><Relationship Id="rId2079" Type="http://schemas.openxmlformats.org/officeDocument/2006/relationships/hyperlink" Target="http://www.parrocchie.org/santamaria/signoradelcedro/" TargetMode="External"/><Relationship Id="rId2080" Type="http://schemas.openxmlformats.org/officeDocument/2006/relationships/hyperlink" Target="http://www.bgonline.it/comuni/mariano/" TargetMode="External"/><Relationship Id="rId2081" Type="http://schemas.openxmlformats.org/officeDocument/2006/relationships/hyperlink" Target="http://www.parrocchie.org/paceco/immacolata/" TargetMode="External"/><Relationship Id="rId2082" Type="http://schemas.openxmlformats.org/officeDocument/2006/relationships/hyperlink" Target="http://web.interpuntonet.it/lanostrasettiman/" TargetMode="External"/><Relationship Id="rId2083" Type="http://schemas.openxmlformats.org/officeDocument/2006/relationships/hyperlink" Target="http://users.iol.it/reginap/index.html" TargetMode="External"/><Relationship Id="rId2084" Type="http://schemas.openxmlformats.org/officeDocument/2006/relationships/hyperlink" Target="http://www.santagata.bs.it/" TargetMode="External"/><Relationship Id="rId2085" Type="http://schemas.openxmlformats.org/officeDocument/2006/relationships/hyperlink" Target="http://www.eurocom.it/santabarbara/" TargetMode="External"/><Relationship Id="rId2086" Type="http://schemas.openxmlformats.org/officeDocument/2006/relationships/hyperlink" Target="http://parrocchie.org/arzignano/parsbortolo/" TargetMode="External"/><Relationship Id="rId2087" Type="http://schemas.openxmlformats.org/officeDocument/2006/relationships/hyperlink" Target="http://members.xoom.it/sdonato/" TargetMode="External"/><Relationship Id="rId2088" Type="http://schemas.openxmlformats.org/officeDocument/2006/relationships/hyperlink" Target="http://www.capua.net/diocesi/erasmo/" TargetMode="External"/><Relationship Id="rId2089" Type="http://schemas.openxmlformats.org/officeDocument/2006/relationships/hyperlink" Target="http://www.bcsnet.it/sgiacomo/index.htm" TargetMode="External"/><Relationship Id="rId2090" Type="http://schemas.openxmlformats.org/officeDocument/2006/relationships/hyperlink" Target="http://space.tin.it/arte/lsmirni/" TargetMode="External"/><Relationship Id="rId2091" Type="http://schemas.openxmlformats.org/officeDocument/2006/relationships/hyperlink" Target="http://space.tin.it/associazioni/mabrigug/" TargetMode="External"/><Relationship Id="rId2092" Type="http://schemas.openxmlformats.org/officeDocument/2006/relationships/hyperlink" Target="http://www.sanluca.panservice.it/" TargetMode="External"/><Relationship Id="rId2093" Type="http://schemas.openxmlformats.org/officeDocument/2006/relationships/hyperlink" Target="http://www.freeweb.org/religioni/SantaMaria/" TargetMode="External"/><Relationship Id="rId2094" Type="http://schemas.openxmlformats.org/officeDocument/2006/relationships/hyperlink" Target="http://space.tin.it/clubnet/fwmqft/" TargetMode="External"/><Relationship Id="rId2095" Type="http://schemas.openxmlformats.org/officeDocument/2006/relationships/hyperlink" Target="http://www.surfin.to/casoli/" TargetMode="External"/><Relationship Id="rId2096" Type="http://schemas.openxmlformats.org/officeDocument/2006/relationships/hyperlink" Target="http://web.tiscalinet.it/SantaPrisca/" TargetMode="External"/><Relationship Id="rId2097" Type="http://schemas.openxmlformats.org/officeDocument/2006/relationships/hyperlink" Target="http://sangio.com/ssevero/" TargetMode="External"/><Relationship Id="rId2098" Type="http://schemas.openxmlformats.org/officeDocument/2006/relationships/hyperlink" Target="http://www.biblcom.unipr.it/bibparma/saverian/" TargetMode="External"/><Relationship Id="rId2099" Type="http://schemas.openxmlformats.org/officeDocument/2006/relationships/hyperlink" Target="http://web.tiscalinet.it/chiesamadremarsala/" TargetMode="External"/><Relationship Id="rId2100" Type="http://schemas.openxmlformats.org/officeDocument/2006/relationships/hyperlink" Target="http://sanvitale.supereva.it/index.htm" TargetMode="External"/><Relationship Id="rId2101" Type="http://schemas.openxmlformats.org/officeDocument/2006/relationships/hyperlink" Target="http://utenti.tripod.it/NazaroeCelso" TargetMode="External"/><Relationship Id="rId2102" Type="http://schemas.openxmlformats.org/officeDocument/2006/relationships/hyperlink" Target="http://famiglia.it.fortunecity.com/amici/3/" TargetMode="External"/><Relationship Id="rId2103" Type="http://schemas.openxmlformats.org/officeDocument/2006/relationships/hyperlink" Target="http://www.parrocchie.org/cagliari/Spiritosanto_suplanu/" TargetMode="External"/><Relationship Id="rId2104" Type="http://schemas.openxmlformats.org/officeDocument/2006/relationships/hyperlink" Target="http://www.parrocchie.org/stradella/naborefelice/" TargetMode="External"/><Relationship Id="rId2105" Type="http://schemas.openxmlformats.org/officeDocument/2006/relationships/hyperlink" Target="http://www.retecattolica.com/consolata/" TargetMode="External"/><Relationship Id="rId2106" Type="http://schemas.openxmlformats.org/officeDocument/2006/relationships/hyperlink" Target="http://web.tiscalinet.it/cardinalferrari/" TargetMode="External"/><Relationship Id="rId2107" Type="http://schemas.openxmlformats.org/officeDocument/2006/relationships/hyperlink" Target="http://members.exploit.it/benve/home.html" TargetMode="External"/><Relationship Id="rId2108" Type="http://schemas.openxmlformats.org/officeDocument/2006/relationships/hyperlink" Target="http://www.affresco.org/" TargetMode="External"/><Relationship Id="rId2109" Type="http://schemas.openxmlformats.org/officeDocument/2006/relationships/hyperlink" Target="http://www.parrocchie.org/viterbo/villanova/" TargetMode="External"/><Relationship Id="rId2110" Type="http://schemas.openxmlformats.org/officeDocument/2006/relationships/fontTable" Target="fontTable.xml"/><Relationship Id="rId2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8:17:00Z</dcterms:created>
  <dc:creator>q</dc:creator>
  <dc:description/>
  <dc:language>en-US</dc:language>
  <cp:lastModifiedBy>q</cp:lastModifiedBy>
  <dcterms:modified xsi:type="dcterms:W3CDTF">2004-10-11T22:45:00Z</dcterms:modified>
  <cp:revision>12</cp:revision>
  <dc:subject/>
  <dc:title>http://www</dc:title>
</cp:coreProperties>
</file>